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6</w:t>
      </w:r>
    </w:p>
    <w:p>
      <w:pPr>
        <w:pStyle w:val="Normal"/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napToGrid w:val="false"/>
              <w:spacing w:lineRule="exact" w:line="240"/>
              <w:ind w:right="4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spacing w:lineRule="exact" w:line="240"/>
              <w:ind w:right="284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10-11» июня 2025 г. № 8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202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142"/>
        <w:gridCol w:w="1429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И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4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01.01.2026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Инструкция по сварке и наплавке при ремонте грузовых вагонов (Утверждена Советом по железнодорожному транспорту государств-участников Содружества. Протокол от 04-05 ноября 2015г. №63)»</w:t>
            </w:r>
          </w:p>
          <w:p>
            <w:pPr>
              <w:pStyle w:val="Normal"/>
              <w:spacing w:lineRule="exact" w:line="160"/>
              <w:ind w:left="187" w:right="1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auto" w:line="312"/>
              <w:ind w:left="186" w:firstLine="568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струкция по сварке и наплавке при ремонте грузовых вагонов                             РД ВНИИЖТ-059/01-2019 (Утверждена Советом по железнодорожному транспорту государств-участников Содружества. Протокол от 04-05 ноября 2015г. №63)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полнить документами:</w:t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ГОСТ 15.902-2014 Система разработки и постановки продукции на производство. Железнодорожный подвижной состав. Порядок разработки и постановки на производство;</w:t>
            </w:r>
          </w:p>
          <w:p>
            <w:pPr>
              <w:pStyle w:val="Normal"/>
              <w:spacing w:lineRule="auto" w:line="312"/>
              <w:ind w:left="186" w:right="175" w:firstLine="71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Т </w:t>
            </w:r>
            <w:r>
              <w:rPr>
                <w:sz w:val="26"/>
                <w:szCs w:val="26"/>
              </w:rPr>
              <w:t>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            (с изменениями 1, 2, 3, 4, 5);</w:t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606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3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87" w:right="176"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71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 22.19.20-005-66430630-2022 Уплотнительные изделия для буксового узла подвижного состава железных дорог, изготавливаемые из полимерных материалов по чертежам Прокладка ПНБА.35061-Н и Кольцо ПНБА.35063-Н. Технические условия»</w:t>
            </w:r>
          </w:p>
          <w:p>
            <w:pPr>
              <w:pStyle w:val="Normal"/>
              <w:spacing w:lineRule="auto" w:line="312"/>
              <w:ind w:left="186" w:right="175" w:firstLine="71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У 22.29-004-66430630-2022 Уплотнительные изделия для буксового узла подвижного состава железных дорог, изготавливаемые из материалов на основе полиэфиров по чертежам Прокладка ПНБА.35066-Н и Кольцо ПНБА.35065-Н. Технические условия»</w:t>
            </w:r>
          </w:p>
          <w:p>
            <w:pPr>
              <w:pStyle w:val="Normal"/>
              <w:spacing w:lineRule="exact" w:line="360"/>
              <w:ind w:left="187" w:right="176"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186" w:right="17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0.5</w:t>
            </w:r>
          </w:p>
          <w:p>
            <w:pPr>
              <w:pStyle w:val="Normal"/>
              <w:spacing w:lineRule="exact" w:line="160"/>
              <w:ind w:left="187" w:right="17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right="176" w:firstLine="186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Имеется</w:t>
            </w:r>
            <w:r>
              <w:rPr>
                <w:b/>
                <w:i/>
                <w:color w:val="000000"/>
                <w:sz w:val="26"/>
                <w:szCs w:val="26"/>
                <w:u w:val="single"/>
              </w:rPr>
              <w:t>:</w:t>
            </w:r>
          </w:p>
          <w:p>
            <w:pPr>
              <w:pStyle w:val="Normal"/>
              <w:spacing w:lineRule="auto" w:line="288"/>
              <w:ind w:right="176" w:firstLine="186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b/>
                <w:color w:val="000000"/>
                <w:sz w:val="26"/>
                <w:szCs w:val="26"/>
              </w:rPr>
              <w:t>«10.5 Резиновые уплотнительные элементы</w:t>
            </w:r>
          </w:p>
          <w:p>
            <w:pPr>
              <w:pStyle w:val="Normal"/>
              <w:spacing w:lineRule="auto" w:line="288"/>
              <w:ind w:left="186" w:right="176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овые уплотнительные элементы (кольцо уплотнительное - рисунок 10.12 и прокладка - рисунок 10.13) изготавливаются из резины 7-98-1 по ТУ 2500-295-00152106-93. Допускается изготовление по нормативной и конструкторской документации, утвержденной установленным порядком в соответствии с национальным законодательством.»</w:t>
            </w:r>
          </w:p>
          <w:p>
            <w:pPr>
              <w:pStyle w:val="Normal"/>
              <w:spacing w:lineRule="exact" w:line="160"/>
              <w:ind w:left="187" w:right="176"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right="176" w:firstLine="186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auto" w:line="288"/>
              <w:ind w:right="176" w:firstLine="186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«10.5 Уплотнительные элементы</w:t>
            </w:r>
          </w:p>
          <w:p>
            <w:pPr>
              <w:pStyle w:val="Normal"/>
              <w:spacing w:lineRule="auto" w:line="288"/>
              <w:ind w:left="186" w:right="176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отнительные элементы (кольцо уплотнительное - рисунок 10.12 и прокладка - рисунок 10.13) должны быть изготовлены в климатическом исполнении УХЛ 1 по ГОСТ 15150 из резины 7-6659, 7-В-14-1 по ТУ 2500-295-00152106-93 или полимерных материалов по </w:t>
            </w:r>
            <w:r>
              <w:rPr>
                <w:color w:val="000000"/>
                <w:sz w:val="26"/>
                <w:szCs w:val="26"/>
              </w:rPr>
              <w:t>ТУ 22.19.20-005-66430630-2022</w:t>
            </w:r>
            <w:r>
              <w:rPr>
                <w:sz w:val="26"/>
                <w:szCs w:val="26"/>
              </w:rPr>
              <w:t>, либо из материалов на основе полиэфирных композиций по</w:t>
            </w:r>
            <w:r>
              <w:rPr>
                <w:color w:val="000000"/>
                <w:sz w:val="26"/>
                <w:szCs w:val="26"/>
              </w:rPr>
              <w:t xml:space="preserve"> ТУ 22.29-004-66430630-2022</w:t>
            </w:r>
            <w:r>
              <w:rPr>
                <w:sz w:val="26"/>
                <w:szCs w:val="26"/>
              </w:rPr>
              <w:t>. Твердость прокладки должна быть не менее 70 единиц по Шору А (не менее 60 единиц по Шору А – для прокладки, изготовленной из полимерного материала ВП-0875 по ТУ 22.19.20-005-66430630-2022), что должно подтверждаться паспортом качества изготовителя, входящим в комплект поставки каждой партии уплотнительных элементов.</w:t>
            </w:r>
          </w:p>
          <w:p>
            <w:pPr>
              <w:pStyle w:val="Normal"/>
              <w:tabs>
                <w:tab w:val="clear" w:pos="708"/>
                <w:tab w:val="left" w:pos="10110" w:leader="none"/>
              </w:tabs>
              <w:spacing w:lineRule="exact" w:line="360"/>
              <w:ind w:left="187" w:right="176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328" w:right="176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ункт 25.2.1, </w:t>
            </w:r>
            <w:r>
              <w:rPr>
                <w:sz w:val="26"/>
                <w:szCs w:val="26"/>
              </w:rPr>
              <w:t>пятый абзац</w:t>
            </w:r>
          </w:p>
          <w:p>
            <w:pPr>
              <w:pStyle w:val="Normal"/>
              <w:spacing w:lineRule="exact" w:line="160"/>
              <w:ind w:left="329"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186" w:right="176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auto" w:line="288"/>
              <w:ind w:left="186" w:right="176" w:firstLine="568"/>
              <w:jc w:val="both"/>
              <w:rPr>
                <w:color w:val="000000"/>
                <w:sz w:val="28"/>
              </w:rPr>
            </w:pPr>
            <w:r>
              <w:rPr>
                <w:sz w:val="26"/>
                <w:szCs w:val="26"/>
              </w:rPr>
              <w:t>«Ремонт корпусов букс производят в соответствии с Инструкцией по сварке и наплавке при ремонте грузовых вагонов.»</w:t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7" w:righ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187" w:righ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187" w:righ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187" w:right="17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160"/>
              <w:ind w:left="187" w:right="17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4</w:t>
            </w:r>
          </w:p>
        </w:tc>
      </w:tr>
      <w:tr>
        <w:trPr>
          <w:trHeight w:val="19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6" w:right="176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auto" w:line="288"/>
              <w:ind w:left="328" w:right="176" w:firstLine="4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Ремонт корпусов букс производят в соответствии с Инструкцией по сварке и наплавке при ремонте грузовых вагонов РД ВНИИЖТ 059/01-2019.»</w:t>
            </w:r>
          </w:p>
          <w:p>
            <w:pPr>
              <w:pStyle w:val="Normal"/>
              <w:spacing w:lineRule="exact" w:line="240"/>
              <w:ind w:left="329" w:right="17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328" w:right="176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ункт 25.2.3, </w:t>
            </w:r>
            <w:r>
              <w:rPr>
                <w:sz w:val="26"/>
                <w:szCs w:val="26"/>
              </w:rPr>
              <w:t>четвертое предложение</w:t>
            </w:r>
          </w:p>
          <w:p>
            <w:pPr>
              <w:pStyle w:val="Normal"/>
              <w:spacing w:lineRule="exact" w:line="160"/>
              <w:ind w:left="329"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186" w:right="176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auto" w:line="288"/>
              <w:ind w:left="186" w:right="176" w:firstLine="568"/>
              <w:jc w:val="both"/>
              <w:rPr/>
            </w:pPr>
            <w:r>
              <w:rPr>
                <w:sz w:val="26"/>
                <w:szCs w:val="26"/>
              </w:rPr>
              <w:t>«….ремонтируют согласно Инструкции по сварке и наплавке при ремонте грузовых вагонов.»</w:t>
            </w:r>
          </w:p>
          <w:p>
            <w:pPr>
              <w:pStyle w:val="Normal"/>
              <w:spacing w:lineRule="exact" w:line="160"/>
              <w:ind w:left="187" w:right="176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ind w:left="186" w:right="176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auto" w:line="312"/>
              <w:ind w:left="328" w:right="175"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…ремонтируют согласно Инструкции по сварке и наплавке при ремонте грузовых вагонов РД ВНИИЖТ 059/01-2019.»</w:t>
            </w:r>
          </w:p>
          <w:p>
            <w:pPr>
              <w:pStyle w:val="Normal"/>
              <w:spacing w:lineRule="exact" w:line="240"/>
              <w:ind w:left="329"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328"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0</w:t>
            </w:r>
          </w:p>
          <w:p>
            <w:pPr>
              <w:pStyle w:val="Normal"/>
              <w:spacing w:lineRule="exact" w:line="160"/>
              <w:ind w:left="329" w:right="17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328" w:right="17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ополнить пунктом 30.6 в редакции:</w:t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ые комплектующие изделия (колесная пара, колесо цельнокатаное, ось, корпус буксы, подшипник, уплотнительные элементы), применяемые при ремонте колесных пар и буксовых узлов, разработанные и изготовленные после 2014 г., должны быть поставлены на производство предприятиями-изготовителями по ГОСТ 15.902 или в соответствии с национальным законодательством.»</w:t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left="186" w:right="17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8:00Z</dcterms:created>
  <dc:creator>НазимоваЕН</dc:creator>
  <dc:description/>
  <cp:keywords/>
  <dc:language>en-US</dc:language>
  <cp:lastModifiedBy>CSZT CSZT</cp:lastModifiedBy>
  <cp:lastPrinted>2024-10-28T16:33:00Z</cp:lastPrinted>
  <dcterms:modified xsi:type="dcterms:W3CDTF">2025-06-06T11:08:00Z</dcterms:modified>
  <cp:revision>13</cp:revision>
  <dc:subject/>
  <dc:title>ПКБ ЦВ</dc:title>
</cp:coreProperties>
</file>