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1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5-6» ноября 2024 г. № 8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376"/>
        <w:gridCol w:w="253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551"/>
      </w:tblGrid>
      <w:tr>
        <w:trPr>
          <w:trHeight w:val="360" w:hRule="atLeast"/>
          <w:cantSplit w:val="true"/>
        </w:trPr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И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0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ст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конструктивных улучшений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.01.2025 г.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2" w:hRule="atLeast"/>
        </w:trPr>
        <w:tc>
          <w:tcPr>
            <w:tcW w:w="105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6.1.1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ind w:firstLine="47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12.6.1.1 при необходимости замены одного или двух колес;»</w:t>
            </w:r>
          </w:p>
          <w:p>
            <w:pPr>
              <w:pStyle w:val="Normal"/>
              <w:spacing w:lineRule="exact" w:line="160"/>
              <w:ind w:firstLine="47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1.1 при необходимости замены одного или двух колес или оси;</w:t>
            </w:r>
          </w:p>
          <w:p>
            <w:pPr>
              <w:pStyle w:val="Normal"/>
              <w:spacing w:lineRule="exact" w:line="280"/>
              <w:ind w:right="91" w:firstLine="471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 р и м е ч а н и е - Новое формирование колесной пары (новая ось и новые колеса - НОНК) производится </w:t>
            </w:r>
            <w:r>
              <w:rPr>
                <w:bCs/>
                <w:sz w:val="23"/>
                <w:szCs w:val="23"/>
              </w:rPr>
              <w:t>в соответствии с ГОСТ 4835 и конструкторской документацией ремонтного предприятия, утвержденной установленным порядком и прошедшей процедуру согласования в соответствии с «Единым порядком согласования конструкторской документации на изготовление и ремонт грузовых вагонов, в том числе с модернизацией, курсирующих в международном сообщении, а также их составных частей, узлов и деталей». Выпуск колесных пар нового формирования в эксплуатацию производится по результатам инспекторского контроля в соответствии с ГОСТ 32894 (или в соответствии с национальным законодательством).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6.2.5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2.5 прессовую посадку новых или старогодных колес на оси по 17;»</w:t>
            </w:r>
          </w:p>
          <w:p>
            <w:pPr>
              <w:pStyle w:val="Normal"/>
              <w:spacing w:lineRule="exact" w:line="160"/>
              <w:ind w:firstLine="47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2.5 прессовую посадку новых или старогодных колес на старогодные оси (СОНК, СОСК) и старогодных колес на новые оси (НОСК) по 17;</w:t>
            </w:r>
          </w:p>
          <w:p>
            <w:pPr>
              <w:pStyle w:val="Normal"/>
              <w:spacing w:lineRule="auto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6.3.1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45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3.1 Новые колеса, поступающие на ремонтные предприятия, должны иметь сертификаты соответствия (при условии обязательной сертификации), паспорт качества.»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12.6.3.1 Новые колеса и новые оси, поступающие на ремонтные предприятия, должны иметь сертификаты соответствия (при условии обязательной сертификации), паспорт качества.»</w:t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4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6.3.2, первый абзац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45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3.2 Новые колеса должны иметь знаки маркировки и клеймения, относящиеся к их изготовлению, в соответствии с требованиями ГОСТ 10791.»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2.6.3.2 Новые колеса должны иметь знаки маркировки и клейма, относящиеся к их изготовлению, в соответствии с требованиями ГОСТ 10791. Новые оси должны иметь знаки маркировки и клейма, относящиеся к их изготовлению, в соответствии с требованиями ГОСТ 33200.»</w:t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3:00Z</dcterms:created>
  <dc:creator>НазимоваЕН</dc:creator>
  <dc:description/>
  <cp:keywords/>
  <dc:language>en-US</dc:language>
  <cp:lastModifiedBy>CSZT CSZT</cp:lastModifiedBy>
  <cp:lastPrinted>2024-05-24T10:21:00Z</cp:lastPrinted>
  <dcterms:modified xsi:type="dcterms:W3CDTF">2024-11-02T09:15:00Z</dcterms:modified>
  <cp:revision>8</cp:revision>
  <dc:subject/>
  <dc:title>ПКБ ЦВ</dc:title>
</cp:coreProperties>
</file>