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right="9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8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и дополнения </w:t>
      </w:r>
    </w:p>
    <w:p>
      <w:pPr>
        <w:pStyle w:val="Normal"/>
        <w:ind w:right="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етодику о порядке учета нарушений </w:t>
      </w:r>
    </w:p>
    <w:p>
      <w:pPr>
        <w:pStyle w:val="Normal"/>
        <w:ind w:right="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а срочного возврата грузовых вагонов</w:t>
      </w:r>
    </w:p>
    <w:p>
      <w:pPr>
        <w:pStyle w:val="Normal"/>
        <w:ind w:right="8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Пункт 1.1. «Объявление режима срочного возврата вагонов» после слов «Не допускается:» дополнить новым абзацем в следующей редакции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«- объявление режима срочного возврата в случае передачи железнодорожной администрацией сообщений 8900 «О погрузке вагонов» в объеме менее 90 % к количеству погруженных вагонов из данных отчета ГО-3 по итогам отчетного месяца, а также необеспечения передачи информации о погрузке вагонов по дорогам назначения (ГО-3) этой железнодорожной администрацией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2. Пункт 1.4. «Порядок уведомления железнодорожных администраций о досрочной отмене режима срочного возврата вагонов» дополнить новым третьим абзацем в следующей редакции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«В случае досрочной отмены режима срочного возврата при передаче железнодорожной администрацией сообщений 8900 «О погрузке вагонов» в объеме менее 90% к количеству погруженных вагонов из данных отчета ГО-3 по итогам отчетного месяца, а также необеспечения передачи информации о погрузке вагонов по дорогам назначения (ГО-3) железнодорожной администрацией, Дирекция Совета направляет причастным железнодорожным администрациям уведомление об отмене объявленного режима срочного возврата, которое вступает в силу с 18.01 час московского времени даты, указанной в уведомлении Дирекции Совета»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02:00Z</dcterms:created>
  <dc:creator>Кузнецова Анастасия Владимировна</dc:creator>
  <dc:description/>
  <cp:keywords/>
  <dc:language>en-US</dc:language>
  <cp:lastModifiedBy>CSZT CSZT</cp:lastModifiedBy>
  <dcterms:modified xsi:type="dcterms:W3CDTF">2024-11-02T09:11:00Z</dcterms:modified>
  <cp:revision>3</cp:revision>
  <dc:subject/>
  <dc:title/>
</cp:coreProperties>
</file>