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6"/>
          <w:szCs w:val="26"/>
        </w:rPr>
      </w:pPr>
      <w:r>
        <w:rPr>
          <w:rFonts w:eastAsia="Arial Unicode MS" w:cs="Times New Roman" w:ascii="Times New Roman" w:hAnsi="Times New Roman"/>
          <w:bCs/>
          <w:sz w:val="26"/>
          <w:szCs w:val="26"/>
        </w:rPr>
        <w:t>Приложение №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6"/>
          <w:szCs w:val="26"/>
        </w:rPr>
      </w:pPr>
      <w:r>
        <w:rPr>
          <w:rFonts w:eastAsia="Arial Unicode MS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/>
        </w:rPr>
        <w:t>Информация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 железнодорожных администраций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val="en-US"/>
        </w:rPr>
        <w:t xml:space="preserve">о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реализации </w:t>
        <w:br/>
        <w:t>в 2023 году положений Концепции стратегического развития железнодорожного транспорта на «пространстве 1520» до 2030 года, утвержденной решением Совета глав правительств СНГ 12.11.2021</w:t>
        <w:br/>
      </w:r>
    </w:p>
    <w:p>
      <w:pPr>
        <w:pStyle w:val="212"/>
        <w:widowControl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онцепция стратегического развития железнодорожного транспорта на «пространстве 1520» до 2030 года (далее – Концепция) разработана Советом по железнодорожному транспорту государств – участников Содружества (далее – Совет) в соответствии с Приоритетными направлениями сотрудничества государств – участников СНГ в сфере транспорта на период до 2030 года, а также Планом мероприятий по реализации первого этапа (2021–2025 годы) Стратегии экономического развития Содружества Независимых Государств на период до 2030 года и утверждена решением Совета глав правительств СНГ 12 ноября 2021 года.</w:t>
      </w:r>
    </w:p>
    <w:p>
      <w:pPr>
        <w:pStyle w:val="212"/>
        <w:widowControl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 исполнение решения, принятого на семьдесят третьем заседании Совета (пп. 9 пункта 1 протокола), железнодорожными администрациями предоставлена информация о выполнении мероприятий, отражающих основные положения Концепции.</w:t>
      </w:r>
    </w:p>
    <w:p>
      <w:pPr>
        <w:pStyle w:val="212"/>
        <w:widowControl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DejaVu Sans;Times New Roman" w:cs="Times New Roman"/>
          <w:b/>
          <w:b/>
          <w:sz w:val="28"/>
          <w:szCs w:val="28"/>
          <w:u w:val="single"/>
        </w:rPr>
      </w:pPr>
      <w:r>
        <w:rPr>
          <w:rFonts w:eastAsia="DejaVu Sans;Times New Roman" w:cs="Times New Roman" w:ascii="Times New Roman" w:hAnsi="Times New Roman"/>
          <w:b/>
          <w:sz w:val="28"/>
          <w:szCs w:val="28"/>
          <w:u w:val="single"/>
        </w:rPr>
        <w:t>Информация о работах, выполненных</w:t>
        <w:br/>
        <w:t xml:space="preserve">в ЗАО «Азербайджанские железные дороги» в течение 2023 года </w:t>
        <w:br/>
        <w:t>по реализации Концепции стратегического развития железнодорожного транспорта на «пространстве 1520» до 2030 года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последние годы железные дороги Азербайджана, одна из основных сфер транспортного сектора Азербайджана, вступили в новый этап развития. Поэтапно реализуются масштабные инвестиционные проекты по оздоровлению инфраструктуры, оптимизируется система управления, успешно внедряются операционная эффективность, цифровизация и т.д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нвестиции осуществляются в обновлении инфраструктуру по направлению проходящих через страну международных транспортных коридоров «Север - Юг» и «Восток - Запад»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бота в этом направлении ведется последовательно и непрерывно. По коридору «Север - Юг» на участке Баладжары-Ялама ведутся работы по реконструкции дорожной инфраструктуры, сигнализации и электроснабжения. В то же время быстрыми темпами продолжается строительство инфраструктуры на участке Горадиз-Агбанд в котором будет соединено железнодорожная линия с Нахичеванском Автономном Республикой и Барда- Агдам. В 2023 году в рамках работ по ремонту и восстановлению существующей дорожной инфраструктуры заменено 16 км рельсов. Капитально отремонтировано 22 км железных дорог на станциях Кишлы и Баладжары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Также начато проект реконструкции сортировочного парка станции Баладжары. Этот сортировочный парк является одним из важнейших стратегических объектов железных дорог Азербайджана и единственным крупным сортировочным парком. Азербайджанским железным дорогам принадлежит 4234 км дорожной инфраструктуры, из которых 2667 км, электрифицировано. В настоящее время ведутся работы по электрификации железных дорог, в нашей стратегии планировано перевод железнодорожных тяги от постоянного на переменный ток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 пассажирском перевозке в 2023 году перевезено 7,2 млн пассажиров, что на 39% больше, чем за соответствующий период 2022 года (5,1 млн. человек). Пассажирооборот в 2023 году составил 325,9 млн. пасс-км, что на 68,1% больше, чем за соответствующий период 2022 года (193,9 млн. пасс-км)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2023 году международные пассажирские перевозки не осуществлялись, из-за неоткрытия сухопутных границ после пандемии. В 2023 году по контракту с компанией «Stadler Rail Group» для осуществления пассажирских перевозок заказано 10 поездов типа «Флирт». Приняты меры по адаптации услуг к современным стандартам с целью повышения удовлетворенности клиентов при внутригосударственном пассажирским сообщении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пассажирском секторе в 2023 году капитально отремонтировано 27 различных типов пассажирских вагонов, в деповской отремонтировано - 74 пассажирских вагонов, периодического ремонта прошли 104 электропоезда Stadler, пассажирские локомотивы Alstom AZ4A - 78 различных типов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тремонтировано 952 (758 приватные вагоны) грузовых вагонов различных типов и деповской отремонтировано 975 (487 приватные вагоны). Продлен срок службы 300 (167 приватные вагоны) вагонов находящихся на капитальном ремонте. Введены в полную эксплуатацию недавно построенные Баладжарское и Гянджинское локомотиво-ремонтные депо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фере грузоперевозок налажена работа в рамках ежедневного сотрудничества с Азербайджанским Каспийским морским пароходством и Бакинским портом, особенно по планированию. Для ускорения транзитных грузовых операций в порту Алят организована Совместная служба управления операциями (СУО). После создания СУО через «Средний коридор» грузы доставляются в Европу за более короткий срок — 16-18 дней (в 2022 году этот срок составлял 30 дней, а в 2021 году — 50 дней). Маршрутные поезда по Среднему коридору проходит в среднем за 8 дней, а до черноморских портов Грузии - в среднем за 11 дней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5 мая 2023 года подписано «Меморандум о взаимопонимании между железнодорожными операторами Азербайджана, Грузии, Казахстана, Турции и Украины по организации пилотного проекта по применению электронной накладной ЦИМ/СМГС на маршрутах ТРАСЕКА».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Азербайджанские железные дороги добилась значительного результата по контейнерным перевозкам - 2023 году перевезено 106 тыс. TEU контейнеров </w:t>
      </w:r>
      <w:r>
        <w:rPr>
          <w:rFonts w:eastAsia="Times New Roman" w:cs="Times New Roman" w:ascii="Times New Roman" w:hAnsi="Times New Roman"/>
          <w:color w:val="000000"/>
          <w:spacing w:val="-22"/>
          <w:sz w:val="28"/>
          <w:szCs w:val="28"/>
          <w:lang w:eastAsia="ru-RU" w:bidi="ru-RU"/>
        </w:rPr>
        <w:t>с учетом импортных, экспортных и транзитных перевозок. Это на 28% больше, чем в 2022 год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DejaVu Sans;Times New Roman" w:cs="Times New Roman" w:ascii="Times New Roman" w:hAnsi="Times New Roman"/>
          <w:b/>
          <w:sz w:val="28"/>
          <w:szCs w:val="28"/>
          <w:u w:val="single"/>
        </w:rPr>
        <w:t xml:space="preserve">Белорусская железная дорога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 реализации в 2023 году</w:t>
        <w:br/>
        <w:t xml:space="preserve"> Концепции стратегического развития железнодорожного транспорта </w:t>
        <w:br/>
        <w:t>на «пространстве 1520» до 2030 года</w:t>
      </w:r>
    </w:p>
    <w:p>
      <w:pPr>
        <w:pStyle w:val="Normal"/>
        <w:widowControl w:val="false"/>
        <w:tabs>
          <w:tab w:val="clear" w:pos="708"/>
          <w:tab w:val="left" w:pos="3089" w:leader="none"/>
          <w:tab w:val="left" w:pos="5407" w:leader="none"/>
          <w:tab w:val="left" w:pos="8309" w:leader="none"/>
        </w:tabs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правления развития Белорусской железной дороги определены подпрограммой № 1 «Железнодорожный транспорт», являющейся частью Государственной программы «Транспортный комплекс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на 2021 - 2025 годы, утвержденной постановлением Совета Министров Республики Беларусь от 23.03.2021 № 165, которой предусмотрены ключевые задачи по развитию инфраструктуры железнодорожного транспорта, обновлению подвижного состава, электрификации железнодорожных участков и модернизации систем электроснабжения, внедрению информационных технологий.</w:t>
      </w:r>
    </w:p>
    <w:p>
      <w:pPr>
        <w:pStyle w:val="Normal"/>
        <w:widowControl w:val="false"/>
        <w:spacing w:lineRule="auto" w:line="256" w:before="0" w:after="0"/>
        <w:ind w:firstLine="5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еализованы крупные инфраструктурные проекты, в том числе по электрификации железнодорожных участков Гомель - Жлобин - Осиповичи и Жлобин - Калинковичи, в результате чего доля электрифицированных железнодорожных путей от всей протяженности железнодорожных путей Белорусской железной дороги составила 25%, выполнена реконструкция тяговой подстанции Минск-Северный, что позволило повысить надежность электроснабжения транспортной инфраструктуры Минского железнодорожного узла и безопасность движения поезд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настоящее время продолжается модернизация устройств электрической централизации и автоблокировки, внедряются современные микропроцессорные системы и устройства, средства диагностики.</w:t>
      </w:r>
    </w:p>
    <w:p>
      <w:pPr>
        <w:pStyle w:val="Normal"/>
        <w:widowControl w:val="false"/>
        <w:spacing w:lineRule="auto" w:line="256" w:before="0" w:after="16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совершенствования условий логистической деятельности, повышения эффективности использования инфраструктуры, необходимой для оказания логистических услуг и транзитного потенциала Республики Беларусь на Белорусской железной дороге создан и развивается один их крупных транспортно-логистических терминалов Колядичи (вблизи Минска), находящийся на пересечении 2-х Международных транспортных коридоров. Данный терминал позволяет использовать возможности, как железнодорожного транспорта, так и мультимодальных перевозок и обеспечить возможность оказания полного спектра услуг по принципу «от двери до двери»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роме этого, ведется работа по созданию в Минском железнодорожном узле еще одного современного мультимодального логистического терминала на базе городской товарной станции Степянка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022 и 2023 годы стали временем кардинальных изменений в международной железнодорожной логистике. Сократился транзит из-за прекращения перевозок «санкционных» российских экспортных грузов по Белорусской железной дороге в страны Балтии и Западной Европы и их переориентации па восточное направление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зменения затронули всех участников перевозочного процесса как производителей и получателей, так и перевозчиков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этих условиях в области транспортной и логистической деятельности возникает необходимость оперативного решения задач по обеспечению устойчивого функционирования транспорта и его инфраструктуры, постоянного мониторинга ситуации и изменения маршрутов доставки товаров, включая использование мульти- и интермодальных схем транспортировки, внедрения передовых логистических технологий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солидация общих усилий органов государственного управления, грузовладельцев, транспортных и логистических организаций даёт свои положительные результаты. Проработаны транспортно-логистические схемы доставки экспортной продукции, в том числе ускоренными контейнерными поездами, по следующим маршрутам с участием транспортной инфраструктуры Российской Федерации: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через порты Северо-Западного региона России, порты Черного и Азовского морей, Дальневосточного бассейна;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 «сухопутным» маршрутам в направлении стран Центральной Азии, Китая и других стран Азиатско-Тихоокеанского региона;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 использованием международного транспортного коридора «Север - Юг» в направлении портов Ирана, в том числе через российские порты Каспийского моря (Оля, Астрахань, Махачкала)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еспечен рост экспортных перевозок в сообщении с Азербайджаном, Таджикистаном, Грузией, Узбекистаном, Российской Федерацией, Казахстаном, Кыргызстаном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дет активная контейнеризация грузового бизнеса, применяются современные технологии погрузки, прорабатываются различные варианты оказания комплекса услуг с применением мультимодальных вариантов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ажную роль в перевозочной деятельности имеет внедрение современных информационных систем и программных продуктов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кладывающихся экономических условиях реализуется задача совершенствования грузовых перевозок путем внедрения инновационных подходов, основанных на электронных документах, средствах ЭЦП и криптографической защиты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сновным средством реализации безбумажных технологий на Белорусской железной дороге является специализированная информационная система «Электронная перевозка» (далее - АС ЭП), посредством которой обеспечена возможность полного документального сопровождения грузовых перевозок (внутриреспубликанское, международное сообщение) начиная от заявки на перевозку грузов до раскредитования и оформления выдачи груза (перевозочные и технологические документы)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 целью развития применения безбумажных технологий при железнодорожных перевозках Белорусской железной дорогой совместно с перевозчиками сопредельных железнодорожных администраций проводятся следующие мероприятия: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ежду Белорусской железной дорогой, ОАО «РЖД» и АО «НК «КТЖ» ведутся переговоры в части запуска пилотного проекта по обмену электронными документами при транзите товаров, перемещаемых железнодорожным транспортом по маршрутам перевозки Достык – Брест-Северный, Алтынколь – Брест-Северный. На сегодняшний день проводятся тестовые работы в части обмена между перевозчиками электронной копии железнодорожной накладной СМГС, созданной АО «НК «КТЖ»;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о взаимодействии с ОАО «РЖД» и польским перевозчи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Eurasi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Railwa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Carri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S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en-US"/>
        </w:rPr>
        <w:t>z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.о. продолжаются работы по организации пилотного проекта по обмену электронными перевозочными документами при перевозках грузов в контейнерах по маршруту Брест - Забайкальск с приложением электронных товаросопроводительных документов и транзитной декларации.</w:t>
      </w:r>
    </w:p>
    <w:p>
      <w:pPr>
        <w:pStyle w:val="Normal"/>
        <w:widowControl w:val="false"/>
        <w:spacing w:lineRule="auto" w:line="256" w:before="0" w:after="0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боты по развитию и использованию безбумажных технологий в сфере грузовых железнодорожных перевозок на Белорусской железной дороге, направленные на повышение качества обслуживания клиентуры, включая создание благоприятных условий для расширения круга пользователей услуг железнодорожного транспорта, являются приоритетными.</w:t>
      </w:r>
    </w:p>
    <w:p>
      <w:pPr>
        <w:pStyle w:val="Normal"/>
        <w:widowControl w:val="false"/>
        <w:spacing w:lineRule="auto" w:line="256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порядке совершенствования системы управления технологическими процессами организации перевозок грузов и пассажиров на Белорусской железной дороге ведутся работы по:</w:t>
      </w:r>
    </w:p>
    <w:p>
      <w:pPr>
        <w:pStyle w:val="Normal"/>
        <w:widowControl w:val="false"/>
        <w:spacing w:lineRule="auto" w:line="256" w:before="0" w:after="0"/>
        <w:ind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альнейшему оснащению участков Белорусской железной дороги системами диспетчерской централизации, концентрации диспетчерского управления движением поездов из центра управления перевозками, поэтапному внедрению автоматизированного управления движением поездов на участках, оборудованных диспетчерской централизацией;</w:t>
      </w:r>
    </w:p>
    <w:p>
      <w:pPr>
        <w:pStyle w:val="Normal"/>
        <w:widowControl w:val="false"/>
        <w:spacing w:lineRule="auto" w:line="264" w:before="0" w:after="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зданию автоматизированной системы формирования прогнозного графика движения поездов с функциями автодиспетчера и автоведения (далее-АС ПГДП):</w:t>
      </w:r>
    </w:p>
    <w:p>
      <w:pPr>
        <w:pStyle w:val="Normal"/>
        <w:widowControl w:val="false"/>
        <w:spacing w:lineRule="auto" w:line="256" w:before="0" w:after="0"/>
        <w:ind w:firstLine="8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кращению используемых производственных активов, централизации управленческих процессов за счет концентрации производственной деятельности на меньшем числе вагонных участков и в последующем формировании отраслевого структурного подразделения Белорусской железной дороги, оказывающего услуги по перевозке пассажир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мках развития пассажирского комплекса на Белорусской железной дороге предусматривается обеспечение комфортности пребывания на вокзальных комплексах с учетом последовательного развития дополнительных услуг и сервисов, увеличения коммерческого потенциала вокзальных комплексов, перераспределения полезных площадей, организации эффективного зонирования площадей и распределения пассажиропотоков.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настоящее время планируются работы по формированию оптимальной структуры парка пассажирского подвижного состава при его обновлении и увеличение доли поездов, обслуживаемых моторвагонным подвижным составом по следующим направлениям: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еспечение потребности в подвижном составе за счет обновления подвижного состава вагонов локомотивной тяги для международного сообщения, продления сроков эксплуатации в межрегиональном сообщении и приобретения моторвагонного подвижного состава для организации пассажирских перевозок;</w:t>
      </w:r>
    </w:p>
    <w:p>
      <w:pPr>
        <w:pStyle w:val="Normal"/>
        <w:widowControl w:val="false"/>
        <w:spacing w:lineRule="auto" w:line="256" w:before="0" w:after="0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замена дневных поездов межрегионального и регионального сообщения на современный моторвагонный подвижной состав с улучшенными техническими характеристиками и расширенным набором функций (возможностей), предоставляемых пассажиру при проезде.</w:t>
      </w:r>
    </w:p>
    <w:p>
      <w:pPr>
        <w:pStyle w:val="212"/>
        <w:widowControl/>
        <w:ind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212"/>
        <w:widowControl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DejaVu Sans;Times New Roman" w:cs="Times New Roman" w:ascii="Times New Roman" w:hAnsi="Times New Roman"/>
          <w:b/>
          <w:sz w:val="28"/>
          <w:szCs w:val="28"/>
          <w:u w:val="single"/>
        </w:rPr>
        <w:t xml:space="preserve">АО «Национальная компания «Казахстан теми жолы» 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 реализации в 2022-2023 годах Концепции стратегического развития </w:t>
        <w:br/>
        <w:t>железнодорожного транспорта на «пространстве 1520» до 2030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итогам 2023 года АО «НК «КТЖ» проведена следующая работа в рамках реализации основных мер, предусмотренных Концепцией 1520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правление поездами в автоматическом режиме, в том числе интервальное регулирование движения поездов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повышения эффективности управления перевозочным процессом АО «НК «КТЖ» внедрило Региональные центры управления движением поездов. Проект по единой диспетчерской координации перевозок нескольких отделений региона значительно усовершенствовал организацию перевозоч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РЦУП позволило повысить эффективность управления и качество эксплуатационной работы, снять вопрос регулирования локомотивного парка, приема и сдачи поездов по внутренним стыкам отделений. Более того, полная  картина поездного положения по всему региону дает возможность оперативно принимать комплексные решения по возникающим проблемам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осуществляется благодаря микропроцессорной диспетчерской централизации, оперативно-технологической связью и радиосвязью, установленной в центре и в линейных пунктах по всему региону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новационный проект «Центр управления движением поездов» был инициирован в 2018 году. Первоначально проект был запущен в рамках полигона в пилотном режиме. В 2020 году - РЦУП-1 по западному региону с центром в г.Актобе, в конце 2021 года – РЦУП-2 по юго-восточному региону с центром в г.Алматы, в конце 2022 года – РЦУП-3 по северному региону с центром в г.Астан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вершенствование пассажирских перевозок в международном сообщении за счет расширения сферы услуг и качества обслуживания пассажиров как в пути следования, так и на вокзалах прибытия/отправления, увеличения скорости движения международных пассажирских поездов, с широким применением цифровизации и интернет-ресурсов, дополнительных услуг, обновления парка подвижного состава, развития сети скоростного, а в дальнейшем и высокоскоростно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К в рамках сокращения времени хода пассажирских поездов и повышения уровня сервиса осуществлено развитие сети скоростных пассажирских сообщений с использованием пассажирских вагонов, произведенных </w:t>
      </w:r>
      <w:r>
        <w:rPr>
          <w:rFonts w:cs="Times New Roman" w:ascii="Times New Roman" w:hAnsi="Times New Roman"/>
          <w:bCs/>
          <w:sz w:val="28"/>
          <w:szCs w:val="28"/>
        </w:rPr>
        <w:t>по технологии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tentesTalgo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заводе в г.Астане с учетом новейших технологий (оснащение современным оборудованием, вагонами-электростанциями и т.д.) с конструкционной скоростью до 200 км/ч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мероприятия позволили уменьшить негативное влияние на транспортную инфраструктуру и окружающую среду. Кроме того, з</w:t>
      </w:r>
      <w:r>
        <w:rPr>
          <w:rFonts w:cs="Times New Roman" w:ascii="Times New Roman" w:hAnsi="Times New Roman"/>
          <w:sz w:val="28"/>
          <w:szCs w:val="28"/>
        </w:rPr>
        <w:t>апуск скоростных поездов по всей территории РК позволил значительно сократить время в пути следования пассажиров.</w:t>
      </w:r>
    </w:p>
    <w:p>
      <w:pPr>
        <w:pStyle w:val="Normal"/>
        <w:widowControl w:val="false"/>
        <w:autoSpaceDE w:val="false"/>
        <w:spacing w:lineRule="auto" w:line="240" w:before="0" w:after="0"/>
        <w:ind w:right="11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парка пассажирскими вагонами Тальго осуществлялось с 2010 года. В настоящее время проводится работа по приобретению вагонов, производимых по технологии Stadler и по технологии ОАО «ТВЗ»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лучшения качества обслуживания пассажиров в пассажирских поездах ежегодно проводятся обучающие мероприятия работников поездных бригад </w:t>
      </w:r>
      <w:r>
        <w:rPr>
          <w:rFonts w:cs="Times New Roman" w:ascii="Times New Roman" w:hAnsi="Times New Roman"/>
          <w:i/>
          <w:sz w:val="24"/>
          <w:szCs w:val="28"/>
        </w:rPr>
        <w:t>(начальники поездов, инструкторов и проводников пассажирских вагонов)</w:t>
      </w:r>
      <w:r>
        <w:rPr>
          <w:rFonts w:cs="Times New Roman" w:ascii="Times New Roman" w:hAnsi="Times New Roman"/>
          <w:sz w:val="28"/>
          <w:szCs w:val="28"/>
        </w:rPr>
        <w:t xml:space="preserve"> по темам «Клиентоориентированность», «Эффективные коммуникации, Кодекс этики, поведения и эстетики», «Стандарты обслуживания клиентов, «Управление эмоциями», «Стрессоустойчивость», «Управление конфликтами» и др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совершенствования автоматизированных продаж электронных билетов используется фискализированная компьютерная система «Mobius». Система реализует дополнительно такие функции как электронная очередь </w:t>
      </w:r>
      <w:r>
        <w:rPr>
          <w:rFonts w:cs="Times New Roman" w:ascii="Times New Roman" w:hAnsi="Times New Roman"/>
          <w:i/>
          <w:sz w:val="24"/>
          <w:szCs w:val="28"/>
        </w:rPr>
        <w:t>(возможность встать в лист ожидания в период отсутствия мест)</w:t>
      </w:r>
      <w:r>
        <w:rPr>
          <w:rFonts w:cs="Times New Roman" w:ascii="Times New Roman" w:hAnsi="Times New Roman"/>
          <w:sz w:val="28"/>
          <w:szCs w:val="28"/>
        </w:rPr>
        <w:t>, оформление онлай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ьготных билетов для лиц с ограниченными возможностям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а SMS оповещений пассажир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пка билетов по сквозным маршрутам и т.д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плексный подход железнодорожных структур и государственных контрольных органов в установлении единых принципов организации работы международных железнодорожных пунктов пропуска поездов в пассажирском сообщении, разработке нормативной базы, развитии маркетинговой политики и т.д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врале 2023 года в г. Москве состоялась рабочая встреча представителей АО «Федеральная пассажирская компания» и АО «Пассажирские перевозки», в рамках которой обсуждены вопросы по организации железнодорожных пассажирских перевозок и увеличению размеров движения между Российской Федерацией и Республикой Казахстан с учетом инфраструктурных ограничений и обеспечению экономической эффективности комплексного подхода к сотрудничеству для обеих сторо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связи с возобновлением курсирования пассажирских поездов международного сообщения, проведена работа по обеспечению пассажирских поездов мобильными терминалами проводника (далее - МТП) для считывания ведомостей пассажиров и проверки легитимности проездных докум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читывая, что в пути следования пассажирских поездов по территории Российской Федерации могут возникнуть сбои в работе МТП или интернет-связи на данных МТП, АО «НК «</w:t>
      </w:r>
      <w:r>
        <w:rPr>
          <w:rFonts w:cs="Times New Roman" w:ascii="Times New Roman" w:hAnsi="Times New Roman"/>
          <w:sz w:val="28"/>
          <w:szCs w:val="28"/>
          <w:lang w:val="kk-KZ"/>
        </w:rPr>
        <w:t>ҚТЖ</w:t>
      </w:r>
      <w:r>
        <w:rPr>
          <w:rFonts w:cs="Times New Roman" w:ascii="Times New Roman" w:hAnsi="Times New Roman"/>
          <w:sz w:val="28"/>
          <w:szCs w:val="28"/>
        </w:rPr>
        <w:t>» проработан вопрос с АО «Федеральная пассажирская компания» об оказании содействия в предоставлении начальникам пассажирских поездов в пункте оборота и на крупных станциях по территории Российской Федерации бумажных копий ведомостей пассажир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исполнения требований порядка пересечения государственных границ при следовании пассажирских поездов, на постоянной основе проводятся инструктажи с работниками поездных бригад, проводниками пассажирских вагонов максимально обеспечиваются соответствующие требования при следовании поезда в пограничном районе и по перегону между пограничными станц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При этом весь порядок прохождения пограничного контроля регулируют специальные пограничные службы стран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участников перевозочного процесса, которые в целях обеспечения защиты государственных границ проводят необходимые мероприятия, в том числе оперативны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целях сокращения времени, затрачиваемого на контрольные мероприятия при пересечении границы пассажирским поездом предложена заблаговременная выдача бланков миграционных карт в целях заполнения пассажирами международных поездов до прибытия на контрольно-пропускной пункт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вышение эффективности взаимодействия железных дорог в области перевозок пассажиров и грузов, повышение производительности труда, снижение эксплуатационных расходов, создание современных инфраструктурных объектов, техники и технологий, повышение безопасности движения поездов, обеспечение экологических требований, на основе дальнейшего совершенствования нормативно-правовой базы, регламентирующей установление единых требований, норм и прави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22 года в целях реализации Концепции 1520 разработан и утвержден совместный План мероприятий по реализации основных направлений стратегического сотрудничества между ОАО «Российские железные дороги» и АО «НК «Қазақстан темір жолы» на 2023-2024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развития и совершенствования перевозочного процесса и инфраструктуры обсуждены на X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аседании Совместной рабочей группы ОАО «РЖД» и АО «НК «ҚТЖ» по стратегическому сотрудничеству </w:t>
        <w:br/>
        <w:t>22-24 ноября 2023 г. в г. Шымкен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величение количества цифровых сервисов; сквозная цифровизация процессов; развитие информационных транспортных технолог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истемного подхода при определении приоритетов создания и модернизации информационных систем разработана и утверждена решением Совета директоров АО «НК «КТЖ» от 16.03.2022года Стратегия развития информационных технологий АО «НК «КТЖ» на 2022-2026 годы, направленная на создание целостной и эффективной ИТ архитектуры, проведение полноценной модернизации информационных систем </w:t>
        <w:br/>
        <w:t>АО «НК «КТЖ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разветвленной сети объектов терминально-логистической инфраструктуры, соединенной регулярными контейнерными поездами, курсирующими по графиковому принципу. Совершенствование таможенных процедур и упрощение таможенного контроля при следовании по МТК транзитных поез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Улучшение технических и технологических параметров МТ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сети межрегиональных контейнерных поездов по расписанию с высоким уровнем надежно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8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 «НК «ҚТЖ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постоянной основе </w:t>
      </w:r>
      <w:r>
        <w:rPr>
          <w:rFonts w:cs="Times New Roman" w:ascii="Times New Roman" w:hAnsi="Times New Roman"/>
          <w:sz w:val="28"/>
          <w:szCs w:val="28"/>
        </w:rPr>
        <w:t xml:space="preserve">проводит активную работу по развитию международных транспортных коридоров, проходящих через территорию РК, в т.ч.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вышению эффективности работы межгосударственных стыковых пунктов, расширению железнодорожной инфраструктуры, установлению конкурентоспособных тарифов на перевозки грузов, привлечению </w:t>
      </w:r>
      <w:r>
        <w:rPr>
          <w:rFonts w:cs="Times New Roman" w:ascii="Times New Roman" w:hAnsi="Times New Roman"/>
          <w:sz w:val="28"/>
          <w:szCs w:val="28"/>
        </w:rPr>
        <w:t>перевозок грузов в контейнерах и д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>С учетом темпов роста перевозок между Россией и Казахстаном и в целях увеличения транзитных перевозок, АО «НК «ҚТЖ» и ОАО «РЖД»</w:t>
        <w:br/>
        <w:t xml:space="preserve">в 2023 году проведен технический </w:t>
      </w:r>
      <w:r>
        <w:rPr>
          <w:rFonts w:eastAsia="Arial Unicode MS" w:cs="Times New Roman" w:ascii="Times New Roman" w:hAnsi="Times New Roman"/>
          <w:sz w:val="28"/>
          <w:szCs w:val="28"/>
          <w:lang w:val="kk-KZ"/>
        </w:rPr>
        <w:t xml:space="preserve">аудит </w:t>
      </w:r>
      <w:r>
        <w:rPr>
          <w:rFonts w:cs="Times New Roman" w:ascii="Times New Roman" w:hAnsi="Times New Roman"/>
          <w:i/>
          <w:sz w:val="28"/>
          <w:szCs w:val="28"/>
        </w:rPr>
        <w:t>(выполнено 12 мероприятий, внедрена технология «круглого стола» на станциях Карталы, Илецк-1, выделен штат и реализованы другие мероприятия по сокращению времени обработки поездов)</w:t>
      </w: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 xml:space="preserve"> и подписан План мероприятий по повышению эффективности МГС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Arial Unicode MS" w:cs="Times New Roman" w:ascii="Times New Roman" w:hAnsi="Times New Roman"/>
          <w:sz w:val="28"/>
          <w:szCs w:val="26"/>
        </w:rPr>
        <w:t>Для продолжения работы актуализированы мероприятия по повышению эффективности МГСП на 2024 год и утверждены 16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привлечению перевозок грузов в контейнерах в направлении Китай – Россия – Китай. За 2023 год перевозки по данному направлению увеличились на 65% к 2022 год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 г.Сиань (КНР) </w:t>
      </w:r>
      <w:r>
        <w:rPr>
          <w:rFonts w:cs="Times New Roman" w:ascii="Times New Roman" w:hAnsi="Times New Roman"/>
          <w:sz w:val="28"/>
          <w:szCs w:val="28"/>
        </w:rPr>
        <w:t>28 февраля 2024 года состоялось открыт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ажного логистического грузового терминала, который станет основным хабом для отправки контейнерных поездов в Казахстан, Центральную Азию, Европу, Турцию и Ира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терминал обработал 31 контейнерный поезд. </w:t>
        <w:br/>
        <w:t xml:space="preserve">В частности, в сотрудничестве с компаниями КНР начаты регулярные отправки контейнерных поезд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кже</w:t>
      </w:r>
      <w:r>
        <w:rPr>
          <w:rFonts w:cs="Times New Roman" w:ascii="Times New Roman" w:hAnsi="Times New Roman"/>
          <w:sz w:val="28"/>
          <w:szCs w:val="28"/>
        </w:rPr>
        <w:t>, с начала текущего года между Казахстаном, Россией и Китаем реализуется международный инвестиционный проект - строительство многофункционального логистического комплекса ООО «CRK Terminal» на железнодорожной станции Селятино (РФ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Справочно: 29 февраля 2024 года подписан трехсторонний Меморандум о создании совместного предприятия (на паритетных условиях) для реализации проекта по строительству транспортно-логистического центра CRK Terminal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данного проекта позволит сформировать замкнутый логистический цикл (HUB-TO-HUB) на маршруте КНР-РК-РФ путем консолидации грузовой базы в г.Сиане (КНР) и Селятино (РФ) и организации транзитных перевозок через Казахстан, включая мультимодальный сервис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>В целях повышения грузопотока по восточному маршруту международного транспортного коридора «Север-Юг» (ВМ МТК «Север-Юг») железнодорожными администрациями России, Казахстана Туркменистана и Ирана на постоянной основе ведется работа по созданию благоприятных тарифных условий, сокращению оборота вагонов и устранению «узких мест» на отдельных участках инфраструктуры и д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6"/>
          <w:lang w:val="kk-KZ"/>
        </w:rPr>
      </w:pP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>В 2023 году по данному направлению было перевезено более 2 млн.тонн грузов, рост составил 4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6"/>
        </w:rPr>
      </w:pP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 xml:space="preserve">По территории Республики Казахстан установлены </w:t>
      </w:r>
      <w:r>
        <w:rPr>
          <w:rFonts w:eastAsia="Arial Unicode MS" w:cs="Times New Roman" w:ascii="Times New Roman" w:hAnsi="Times New Roman"/>
          <w:sz w:val="28"/>
          <w:szCs w:val="26"/>
        </w:rPr>
        <w:t xml:space="preserve">благоприятные тарифные условия на перевозку грузов по маршруту </w:t>
      </w: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>«Север-Юг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6"/>
          <w:lang w:val="kk-KZ"/>
        </w:rPr>
      </w:pP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>В настоящее время ведется работа по созданию Совместного предприятия МТК «Север-Юг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6"/>
          <w:lang w:val="kk-KZ"/>
        </w:rPr>
      </w:pPr>
      <w:r>
        <w:rPr>
          <w:rFonts w:eastAsia="Times New Roman" w:cs="Times New Roman" w:ascii="Times New Roman" w:hAnsi="Times New Roman"/>
          <w:sz w:val="28"/>
          <w:szCs w:val="26"/>
          <w:lang w:val="kk-KZ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6"/>
          <w:lang w:val="kk-KZ"/>
        </w:rPr>
        <w:t xml:space="preserve">В целях развития направления Восток-Запад необходимо отметить </w:t>
      </w:r>
      <w:r>
        <w:rPr>
          <w:rFonts w:cs="Times New Roman" w:ascii="Times New Roman" w:hAnsi="Times New Roman"/>
          <w:sz w:val="28"/>
          <w:szCs w:val="28"/>
        </w:rPr>
        <w:t>транзитно-транспортный потенциал Транскаспийского Международного Транспортного маршрута (ТМТ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3 года на ТМТМ наблюдается положительная динамика перевозок, объем которых вырос на 86% и составил 2,8 млн.тонн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ТМТМ АО «НК «ҚТЖ» на регулярной основе принимаются меры по стимулированию ТМТМ и повышению сервиса логистических услуг как на территории Республики Казахстан, так и за ее предел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кабря 2022 года запущен регулярный шаттл-сервис перевозок контейнеров на ТМТМ, что снизило сроки прохождения контейнеров по маршруту Алтынколь - Поти/Батуми с 35 до 12 суток. В августе 2023 года запущено фидерное сообщение из порта Батуми для транспортировки контейнеров в направлении Турции и Евро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Справочно: создание регулярного шаттл-сервиса по маршруту Алтынколь – порты Грузии и утверждение единой тарифной политики направлены на удовлетворение потребностей грузоотправителей и экспедиторов в части сервиса в рамках ТМТ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ябре 2023 года создано совместное предприятие Middle Corridor Multimodal Ltd. между АО «НК «ҚТЖ», ЗАО «Азербайджанские железные дороги» и АО «Грузинск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железн</w:t>
      </w:r>
      <w:r>
        <w:rPr>
          <w:rFonts w:cs="Times New Roman" w:ascii="Times New Roman" w:hAnsi="Times New Roman"/>
          <w:sz w:val="28"/>
          <w:szCs w:val="28"/>
          <w:lang w:val="kk-KZ"/>
        </w:rPr>
        <w:t>ая</w:t>
      </w:r>
      <w:r>
        <w:rPr>
          <w:rFonts w:cs="Times New Roman" w:ascii="Times New Roman" w:hAnsi="Times New Roman"/>
          <w:sz w:val="28"/>
          <w:szCs w:val="28"/>
        </w:rPr>
        <w:t xml:space="preserve"> дорог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» на маршруте ТМТМ с офисом </w:t>
        <w:br/>
        <w:t xml:space="preserve">в г.Астане </w:t>
      </w:r>
      <w:r>
        <w:rPr>
          <w:rFonts w:cs="Times New Roman" w:ascii="Times New Roman" w:hAnsi="Times New Roman"/>
          <w:i/>
          <w:sz w:val="24"/>
          <w:szCs w:val="28"/>
        </w:rPr>
        <w:t>(зарегистрирована на базе МФЦА)</w:t>
      </w:r>
      <w:r>
        <w:rPr>
          <w:rFonts w:cs="Times New Roman" w:ascii="Times New Roman" w:hAnsi="Times New Roman"/>
          <w:sz w:val="28"/>
          <w:szCs w:val="28"/>
        </w:rPr>
        <w:t xml:space="preserve">, которое предполагае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услуг по принципу «одного окна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рованные сроки и стоимость достав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огласованной политики по развитию мультимодального сервиса в целях увеличения грузопотока по направлению Китай – Европа/Турция – Кита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ведение  работы по совершенствованию Тарифной политики, направленной на привлечение дополнительных объемов перевозок на железнодорожный транспорт. Установление конкурентоспособных ставок на перевозки груз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0" w:name="_Hlk34727930"/>
      <w:r>
        <w:rPr>
          <w:rFonts w:eastAsia="Times New Roman" w:cs="Times New Roman" w:ascii="Times New Roman" w:hAnsi="Times New Roman"/>
          <w:sz w:val="28"/>
          <w:szCs w:val="28"/>
        </w:rPr>
        <w:t>АО «НК «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</w:t>
      </w:r>
      <w:r>
        <w:rPr>
          <w:rFonts w:eastAsia="Times New Roman" w:cs="Times New Roman" w:ascii="Times New Roman" w:hAnsi="Times New Roman"/>
          <w:sz w:val="28"/>
          <w:szCs w:val="28"/>
        </w:rPr>
        <w:t>ТЖ»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ит планомерную работу с железнодорожными администрациями сопредельных государств как на двусторонней основе, так и в рамках многосторонних международных альянсов, по установлению конкурентоспособных тарифных ставок для привлечения дополнительных грузопотоков транзитом через территорию РК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ивлечения контейнерного грузопотока транзитом через территорию РК в рамках проекта ОТЛК с участием железнодорожных администраций Казахстана, России, Беларуси на постоянной основе проводится работа по сохранению благоприятных тарифных условий на перевозки груженых и порожних крупнотоннажных контейнеров в сообщении Китай – Европа – Кита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5133310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В рамках развития Транскаспийского международного транспортного маршрута проводится работа с железнодорожными и морскими администрациями по формированию конкурентоспособных комплексных ставок на перевозки грузов, в том числе в контейне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51333105"/>
      <w:bookmarkEnd w:id="2"/>
      <w:r>
        <w:rPr>
          <w:rFonts w:cs="Times New Roman" w:ascii="Times New Roman" w:hAnsi="Times New Roman"/>
          <w:sz w:val="28"/>
          <w:szCs w:val="28"/>
        </w:rPr>
        <w:t>Также проводится работа по увеличению перевозок грузов через порт Актау в направлении Ирана и обратно, в том числе путем предоставления конкурентоспособных тарифных став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ршруте «Север – Юг» действуют специальные тарифные ставки на контейнерные перевозки из России и Беларуси через территорию Казахстана, а также установлены благоприятные тарифные условия на перевозки практически всех грузов в вагона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менение таких механизмов для реализации проектов как: концессия; создание целевого международного фонда; участие владельца инфраструктуры в акционерном капитале или выдаче акционерного займа; эмиссия долговых обязательств в форме долгосрочных облигаций под гарантию размещения; привлечение инвестиций в виде капитального гранта из бюджетной системы или взноса в уставный капитал владельца инфраструктуры; включения в тариф инвестиционной составляющей.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112" w:firstLine="7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К рассматриваются возможные варианты </w:t>
      </w:r>
      <w:r>
        <w:rPr>
          <w:rFonts w:cs="Times New Roman" w:ascii="Times New Roman" w:hAnsi="Times New Roman"/>
          <w:sz w:val="28"/>
          <w:szCs w:val="28"/>
        </w:rPr>
        <w:t>расширения применяемых механизмов для реализации крупных инфраструктурных проектов.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112"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в конце 2022 года АО «НК «КТЖ» приступило к реализации проекта по строительству вторых путей на ж/д участке «Достык – Мойынты» в рамках развития транзитного коридора в направлении Китай – ЕС. Реализация проекта позволит увеличить пропускную способность участка в 5 раз </w:t>
      </w:r>
      <w:r>
        <w:rPr>
          <w:rFonts w:cs="Times New Roman" w:ascii="Times New Roman" w:hAnsi="Times New Roman"/>
          <w:i/>
          <w:sz w:val="24"/>
          <w:szCs w:val="28"/>
        </w:rPr>
        <w:t>(с 12 до 60 млн. тонн в год)</w:t>
      </w:r>
      <w:r>
        <w:rPr>
          <w:rFonts w:cs="Times New Roman" w:ascii="Times New Roman" w:hAnsi="Times New Roman"/>
          <w:sz w:val="28"/>
          <w:szCs w:val="28"/>
        </w:rPr>
        <w:t xml:space="preserve"> и осуществляется за счет средств из Национального фонда РК в виде облигационного займ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недрение в перевозочный процесс мобильных приложений, роботизации, управленческих решений, блокчейна, спутниковых технологий для мониторинга и контроля выполнения технологических операц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недрение инновационного подвижного состава, погрузо- разгрузочных и других технических средств, внедрениеинтеллектуальных технологий автоматизированного управления работой станционного комплекса, развитие систем контроля технологической дисциплины для исключения «человеческого фактора» и другие технолог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О «НК «</w:t>
      </w:r>
      <w:r>
        <w:rPr>
          <w:rFonts w:cs="Times New Roman" w:ascii="Times New Roman" w:hAnsi="Times New Roman"/>
          <w:sz w:val="28"/>
          <w:szCs w:val="28"/>
          <w:lang w:val="kk-KZ"/>
        </w:rPr>
        <w:t>Қ</w:t>
      </w:r>
      <w:r>
        <w:rPr>
          <w:rFonts w:cs="Times New Roman" w:ascii="Times New Roman" w:hAnsi="Times New Roman"/>
          <w:sz w:val="28"/>
          <w:szCs w:val="28"/>
        </w:rPr>
        <w:t>ТЖ» на протяжении значительного периода реализует долгосрочный стратегический проект Автоматизированная система управления «Энергодиспетчерская тяги» (АСУ ЭДТ), оборудуя секции своих локомотив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АСУ ЭДТ направлен на то, чтобы комплексно, автоматизированно и информационно поддерживать бизнес-процессы по учету, контролю и анализу потребления топливно-энергетических ресурсов. В настоящее время развитие информационных технологий позволяет сделать процесс контроля и учета топливно-энергетических ресурсов одновременно непрерывным и практически свободным от человеческого фактора, автоматизируя многие технологические процессы учета как топливно-энергетических ресурсов, так и времени работы локомотивных брига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У ЭДТ осуществляет приём и обработку данных с датчиков, установленных на локомотиве, а также обеспечивает надёжное хранение полученных и обработанных данн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сональных компьютерах работников локомотивного депо установлена клиентская часть АСУ ЭДТ, предоставляющая доступ к данным и функционалу АСУ ЭД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лектровозах установлены электронные счетчики учета электроэнергии, трансформаторы тока и трансформаторы напряжения, на тепловозах установлены датчики уровня и датчики плотности, установленные в топливных баках тепловозов. Измерительные приборы входят в реестр средств измерения Республики Казахстан и проходят периодические п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ый сервер АСУ ЭДТ обеспечивает сбор, архивирование и обработку данных, выполняет функции контроля локомотивов, расхода ТЭР, местонахождения локомотива, формирует отчеты. Обеспечивает автоматизированную функцию ведения Электронного маршрута машиниста (далее – ЭММ) формата ТУ-3 ВЦЕ и ТУ-3а ВЦЕ. При этом данные для ведения ЭММ формируются в автоматизированном режиме с бортовых датчиков локомотива, и вводятся с разных уровней, в том числе обменом данных с внешними автоматизированными системам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циональной системы грузовых перевозок в АО «НК «ҚТЖ» ведется комплексная автоматизация и информационная поддержка бизнес-процессов договорной и коммерческой работ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форма АСУ ДКР позволяет на безбумажной технологии оформления перевозочных документов обеспечивать полноценный информационный обмен между АО «НК «ҚТЖ» и соседними железнодорожными администрациями такими как 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АО «РЖД»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К </w:t>
      </w:r>
      <w:r>
        <w:rPr>
          <w:rFonts w:cs="Times New Roman" w:ascii="Times New Roman" w:hAnsi="Times New Roman"/>
          <w:sz w:val="28"/>
          <w:szCs w:val="28"/>
        </w:rPr>
        <w:t>«КЖД», АО «</w:t>
      </w:r>
      <w:r>
        <w:rPr>
          <w:rFonts w:cs="Times New Roman" w:ascii="Times New Roman" w:hAnsi="Times New Roman"/>
          <w:sz w:val="28"/>
          <w:szCs w:val="28"/>
          <w:lang w:val="kk-KZ"/>
        </w:rPr>
        <w:t>УТЙ</w:t>
      </w:r>
      <w:r>
        <w:rPr>
          <w:rFonts w:cs="Times New Roman" w:ascii="Times New Roman" w:hAnsi="Times New Roman"/>
          <w:sz w:val="28"/>
          <w:szCs w:val="28"/>
        </w:rPr>
        <w:t>», а также вести интеграции с информационными системами Министерств Финансов и Сельского хозяйства Республики Казахст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формления внутриреспубликанских перевозок в электронном виде составляет 99,5% (на бумажных носителях - менее 0,5%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система АСУ ДКР в настоящее время взаимодействует с различными 21 информационными систем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вершенствование нормативной базы на объекты инфраструктуры и технические средства для внедрения новых материалов и конструкций, снижение энергозатрат и вредного воздействия на окружающую сред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113" w:firstLine="851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оздание единых подходов к организации работ в сфере природопользования, а также по предотвращению ЧС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зеленых» и ресурсосберегающих технологий в грузовых и пассажирских железнодорожных перевозках является стратегическим направлением в области улучшения производственной и экологической безопасности на ж/д Р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есения вклада в усилия по снижению выбросов парниковых газов, В 2022 году Правлением Компании принята Концепция низкоуглеродного развития АО «НК «ҚТЖ» до 206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Компании нацелена на уменьшение углеродной нагрузки через реализацию мер по улучшению энергоэффективности, использованию возобновляемых источников энергии, электрификации железных дорог и внедрение локомотивов на более экологически чистом виде топли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этой Концепции в 2023 году утвержден План мероприятий по низкоуглеродному развитию АО «НК «ҚТЖ» и его дочерних организаций на период 2023-2027 годы. План содержит детальное описание предпринимаемых мер, направленных на снижение углеродных выбросов и достижение устойчивого развития в соответствии с климатическими целями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результате исполнения Плана мероприятий по низкоуглеродному развитию Компании и дочерних организаций в период </w:t>
        <w:br/>
        <w:t>2023-2027 гг., который также включает мероприятия энергосбережения и повышения энергоэффективности, таких как замена ламп освещения, установка низкоэмиссионной пленки на окна, установка теплоотражающих экранов и модернизация систем отопления был сэкономлен расход топливно-энергетических ресурсов в размере 150 тыс. ГД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этих мероприятий сокращение выбросов CO2-экв составило </w:t>
        <w:br/>
        <w:t>19 786,42 тонн (2,9%), включа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выбросов парниковых газов от прямых выбросов - </w:t>
        <w:br/>
        <w:t xml:space="preserve">7 908,44 тонн CO2-экв,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выбросов парниковых газов от косвенных выбросов - </w:t>
        <w:br/>
        <w:t>11 877,98 тонн CO2-э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АО «РЖД» о реализации в 2023 году</w:t>
        <w:br/>
        <w:t xml:space="preserve"> Концепции стратегического развития железнодорожного транспорта </w:t>
        <w:br/>
        <w:t xml:space="preserve">на «пространстве 1520» до 2030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9214"/>
      </w:tblGrid>
      <w:tr>
        <w:trPr>
          <w:tblHeader w:val="true"/>
          <w:trHeight w:val="3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, срок реализаци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о ходе выполнения</w:t>
            </w:r>
          </w:p>
        </w:tc>
      </w:tr>
      <w:tr>
        <w:trPr>
          <w:trHeight w:val="431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вопросы реализации Концепции</w:t>
            </w:r>
          </w:p>
        </w:tc>
      </w:tr>
      <w:tr>
        <w:trPr>
          <w:trHeight w:val="104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ссмотрение хода реализации Концепции на заседаниях Комиссии по вопросам стратегического развития железнодорожного транспорта Совета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д реализации Концепции в Российской Федерации рассмотрен на 17 заседании Комиссии 10 сентября 2024 г. </w:t>
            </w:r>
          </w:p>
        </w:tc>
      </w:tr>
      <w:tr>
        <w:trPr>
          <w:trHeight w:val="8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ониторинг реализации Плана мероприятий, направленных на сокращение отставания холдинга «РЖД» от зарубежных компаний-аналогов, утвержденного распоряжением ОАО «РЖД» от 31 августа 2021 г. № 1893/р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4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л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равлены на сохранение конкурентных преимуществ, повышение эффективности деятельности и опережающее технологическое развитие ОАО «РЖД», в том числе в области транспортной логистики и управления перевозками, цифровизации и внедрения высокотехнологичных решений, развития инновационного подвижного состава и инфраструктуры, а также повышения энергетической эффективности, экологичности и безопасности перевозочного процесс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 2022 году План переименован в План опережающего технологического развития ОАО «РЖД» на период до 2025 года и на перспективу до 2030 год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 2023 году на основании результатов проведенного технологического сопоставления проведена ежегодная актуализация Плана. Мониторинг реализации Плана показал, что за счет своевременного усиления акцентов на внедрении передовых технологий холдинг «РЖД» в период 2021-2023 гг. смог обеспечить опережающее развитие по ряду технологических направлений, например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кратился технологический разрыв между холдингом «РЖД» и мировыми лидерами в области автоматизации пассажирских перевозок – China Railway (Китай), Japan Railway (Япония) и Deutsche Bahn (Германия)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тигнут паритет с Deutsche Bahn (Германия) в области развития единых систем управления процессами пассажирских и грузовых перевозок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стигнут паритет с SNCF (Франция) в области развития систем для взаимодействия и управления взаимоотношениями с клиентами с применением интернета вещей и искусственного интелле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 счет реализации мероприятий Плана в 2024 году планируется обеспечить сокращение технологического разрыва с мировыми компаниями-лидерами в области развития «безлюдных» технологий, 3D-печати и аддитивных технологий, а также альтернативной энергетики.</w:t>
            </w:r>
          </w:p>
        </w:tc>
      </w:tr>
      <w:tr>
        <w:trPr>
          <w:trHeight w:val="13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одготовка позиции к совещаниям уполномоченных представителей железнодорожных администраций по рассмотрению предложений по совершенствованию Правил эксплуатации, пономерного учета и расчетов за пользование грузовыми вагонами собственности других государств, утвержденных протоколом совещания уполномоченных представителей железнодорожных администраций государств – участников Содружества </w:t>
              <w:br/>
              <w:t>от 24 мая 1996 г.</w:t>
            </w:r>
          </w:p>
          <w:p>
            <w:pPr>
              <w:pStyle w:val="Normal"/>
              <w:spacing w:lineRule="auto" w:line="240" w:before="24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щание уполномоченных представителей железнодорожных администраций по рассмотрению предложений по совершенствованию Правил эксплуатации, пономерного учета и расчетов за пользование грузовыми вагонами собственности других государств состоялось 7-9 февраля 2024 г. (протокол б/н от 09.02.2024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утвержденным графиком совещаний уполномоченных представителей железнодорожных администраций, с 28 по 30 августа 2024 г. проведено совещание по рассмотрению вопроса выполнения работ по Плану НИОКР Модификация программного комплекса задачи межгосударственного уровня «Автоматизированная система пономерного учета грузовых вагонов инвентарного парка, переданных в аренду и курсирующих  в межгосударственном сообщении» (АСУ АРВАГ).</w:t>
            </w:r>
          </w:p>
        </w:tc>
      </w:tr>
      <w:tr>
        <w:trPr>
          <w:trHeight w:val="523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управления перевозочным процессом и взаимодействие с другими видами транспорта</w:t>
            </w:r>
          </w:p>
        </w:tc>
      </w:tr>
      <w:tr>
        <w:trPr>
          <w:trHeight w:val="106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уществление мероприятий по привлечению операторов морских терминалов к использованию Дорожной информационно-логистической системы в рамках двустороннего обмена информацией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АО «РЖД» на постоянной основе проводится работа по привлечению операторов морских терминалов к информационному взаимодействию в рамках технологии «дорога-порт» и «порт-дорога» в части формирования автоматизированного плана подвода поездов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ервом этапе реализации технологии организовано взаимодействие АСУ ОАО «РЖД» (Дорожной информационно-логистической системы в составе Автоматизированной системы управления местной работой (далее – АСУ МР – подсистема ДИЛС)) с АСУ операторов морских терминалов (режим АСУ-АСУ). </w:t>
              <w:br/>
              <w:t xml:space="preserve">В рамках данного этапа проведена работа с крупнейшими терминалами, имеющими собственные автоматизированные системы управления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ым этапом в части обеспечения информационного взаимодействия является реализация технологии «дорога-порт» и «порт-дорога» в условиях отсутствия собственных автоматизированных систем управления на стороне терминала. В рамках разработанного и утвержденного порядка взаимодействия ОАО «РЖД» и операторов морских терминалов, не имеющих АСУ, при планировании подвода грузов под выгрузку в адрес припортовой станции от 14 июня 2022 г. № 527 выполнена модификация программного обеспечения для реализации возможности заполнения терминалом в АС ЭТРАН требуемых данных с последующей передачей в АСУ МР для планирования подвода грузов в адрес терминалов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мероприятий по переводу корпоративных систем управления производством на отечественное программное обеспечение ведутся работы по созданию подсистемы управления эксплуатационной работой (ЕМД ПП УЭР) с учетом существующего функционала АСУ МР, в том числе технологии дорога-порт, порт-дорога. В ЕМД ПП УЭР в рамках поэтапного перевода функциональности АСУ МР в 2023 году выполнены мероприятия по разработке функционала для организации информационного обмена с автоматизированными системами компаний-партнеров при решении задачи планирования подвода поездов к припортовым станциям. Утвержден план мероприятий по тиражированию технологии порт-дорога, дорога-порт в рамках которого запланирован поэтапный перевод клиентов на взаимодействие с ЕМД ПП УЭР. В рамках 2 этапа разработки и внедрения системы ЕМД ПП УЭР в 4 квартале 2024 г. планируется реализовать пользовательский доступ к интерфейсу Автоматизированной системы централизованной подготовки и оформления перевозочных документов (далее – АС ЭТРАН) для терминалов, не имеющих собственной автоматизированной системы управления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овышение эффективности использования подвижного состава при перевозках в международном железнодорожном сообщении 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6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лях повышения эффективности использования  подвижного состава при перевозках в международном железнодорожном сообщении ежегодно проводятся заседания Комиссии вагонного хозяйства с участием представителей железнодорожных администраций стран СНГ и Балтии. В 2024 году заседание Комиссии вагонного хозяйства состоялось 5-7 марта </w:t>
              <w:br/>
              <w:t>2024 г. в г. Астана (Казахстан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ме того, в 2024 году проведено 4 совещания по вопросам совершенствования технологии работы межгосударственных стыковых пунктов передачи вагонов, сокращения отцепок вагонов на МГСП с техническими неисправностями и выстраивания системы взаимодействия с сопредельными государствами при осуществлении международных перевозок: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февраля 2024 г. с ТОО «КТЖ-Грузовые перевозки», Белорусской железной дорогой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апреля 2024 г. и 16 мая 2024 г. с ЗАО «Азербайджанские железные дороги»;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мая 2024 г. с ТОО «КТЖ-Грузовые перевозки», Белорусской и Азербайджанской железными дорог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7 месяцев 2024 года на всех пограничных переходах России во всех видах сообщения было отцеплено свыше 12,6 тыс. вагонов, что на 32,5% меньше, чем за аналогичный период 2023 года. Средний простой каждого вагона составил 8 суток.</w:t>
            </w:r>
          </w:p>
        </w:tc>
      </w:tr>
      <w:tr>
        <w:trPr>
          <w:trHeight w:val="762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Увеличение протяженности гарантийных участков безопасного проследования грузовых поездов</w:t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яя протяженность гарантийных участков увеличена к уровню 2023 года на 9%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23 года устанавливаются гарантийные участки от станций погрузки до станций выгрузки груза протяженностью до 6 000 км для всего подвижного состава. Сегодня вагон, погруженный на станциях Кузбасского региона, может следовать до Тихоокеанских портов выгрузки груза без предъявления к техническому обслуживани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 всем маршруте. </w:t>
            </w:r>
          </w:p>
        </w:tc>
      </w:tr>
      <w:tr>
        <w:trPr>
          <w:trHeight w:val="496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ое обеспечение технологических процессов</w:t>
            </w:r>
          </w:p>
        </w:tc>
      </w:tr>
      <w:tr>
        <w:trPr>
          <w:trHeight w:val="10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дготовка предложений и участие в разработке и актуализации нормативно-правовой базы Совета по железнодорожному транспорту государств – участников Содружества в рамках его рабочих орга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представителей ОАО «РЖД» в совещаниях по совершенствованию нормативно-правовой базы Совета в области железнодорожного транспорта осуществляется в соответствии с графиками проведения совещаний.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вод в действие новой редакции Правил технической эксплуатации железных дорог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технической эксплуатации железных дорог Российской Федерации утверждены приказом Минтранса России от 23 июня 2022 г. № 250 (регистрационный номер 69324), вступили в силу с 1 августа 2022 г.</w:t>
            </w:r>
          </w:p>
        </w:tc>
      </w:tr>
      <w:tr>
        <w:trPr>
          <w:trHeight w:val="14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родолжение работы по перезаключению договоров между перевозчиком и морскими терминалами в соответствии с утвержденной приказом Минтранса России от 26 августа 2020 г. № 327 формой, предусматривающей взаимную финансовую ответственность сторон за исполнение согласованных плановых парам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20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г.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тся работа по перезаключению договоров между перевозчиком и морскими терминалами в соответствии с утвержденной приказом Минтранса России от 26 августа 2020 г. № 327 формой, предусматривающей взаимную финансовую ответственность сторон за исполнение согласованных плановых параметров 2022-2030 гг., которыми поэтапно будут полностью замещены договоры на эксплуатацию железнодорожных путей необщего пользования, на подачу и уборку вагонов по мере истечения их сроков действия (этот срок составляет 5 лет)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29 июля 2024 г. из общего количества договоров, планируемых к перезаключению  операторами морских терминалов уже заключено 79% договоров по форме, предусмотренной приказом Минтранса России от 26 августа 2020 г. № 327.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говоров предусматривают ведение сторонами сменно-суточного планирования грузовой работы и выведение ответственности за невыполнение сменно-суточного плана.</w:t>
            </w:r>
          </w:p>
        </w:tc>
      </w:tr>
      <w:tr>
        <w:trPr>
          <w:trHeight w:val="12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Актуализация Правил перевозок смерзающихся грузов на железнодорожном транспорте, утвержденных приказом МПС России от 5 апреля 1999 г. № 20Ц, в части закрепления ответственности грузоотправителей за подготовку к перевозке в зимний период насыпного груза, подверженного смерз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5 гг.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трансом России совместно с ОАО «РЖД» продолжается работа по внесению изменений, касающихся перевозок смерзающихся грузов в Правила перевозок грузов железнодорожным транспортом насыпью и навалом, утвержденных приказом Минтранса России от 28 июня 2021 г. №212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Consolas" w:hAnsi="Consolas" w:cs="Consolas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иказа «Об утверждении Правил перевозок смерзающихся грузов на железнодорожном транспорте» размещен 11 июля 2024 г. на федеральном портале проектов нормативных правовых актов regulation.gov в рамках процедуры оценки регулирующего воздействия (дата окончания публичного обсуждения – 31 июля 2024 г.).</w:t>
            </w:r>
          </w:p>
        </w:tc>
      </w:tr>
      <w:tr>
        <w:trPr>
          <w:trHeight w:val="431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ассажирского комплекса</w:t>
            </w:r>
          </w:p>
        </w:tc>
      </w:tr>
      <w:tr>
        <w:trPr>
          <w:trHeight w:val="48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одготовка и рассмотрение на заседании Совета по железнодорожному транспорту государств – участников Содружества нормативных решений по внедрению новой модели организации финансового взаимодействия железнодорожных администраций при перевозках пассажиров в международном железнодорожном сообщении, основанной на европейской системе ответственности перевозчика на всем маршруте следования международных пассажирских поездов и ведения расчетов за услуги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2023-2030 гг. ежегодно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65-го заседания Совета приостановлена работа по переходу на новую систему расчетов за проследование международных пассажирских поездов (вагонов) до решения железнодорожными администрациями вопроса по установлению НДС по ставке 0% при оказании услуг по проследованию поездов в международном пассажирском сообщении.</w:t>
            </w:r>
          </w:p>
          <w:p>
            <w:pPr>
              <w:pStyle w:val="Normal"/>
              <w:spacing w:lineRule="auto" w:line="240" w:before="0" w:after="0"/>
              <w:ind w:left="34" w:firstLine="142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РЖД» направлялись письма в Министерство Финансов РФ о возможности установления нулевой ставки НДС при оказании услуг по проследованию поездов в международном пассажирском сообщении, получен отрицательный ответ. После решения, принятого на 65-м заседании Совета работа в указанном направлении не проводилась.</w:t>
            </w:r>
          </w:p>
        </w:tc>
      </w:tr>
      <w:tr>
        <w:trPr>
          <w:trHeight w:val="18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Разработка предложений по вопросам сотрудничества в области  пассажирских перевозок в международном сообщении в рамках рабочих органов Совета по железнодорожному транспорту государств – участников Содружества (Комиссии по пассажирскому хозяйству, других комиссий, рабочих и экспертных групп, совещаний уполномоченных представителей железнодорожных администраций государств – участников Содружеств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 совершенствования взаимодействия государств - участников Содружества в области международных перевозок пассажиров железнодорожным транспортом рассматриваются на заседаниях Комисс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ассажирскому хозяйству (КПХ). Заседания КПХ проводятся 2 раза в г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32-м заседании КПХ (12-14 марта 2024 г.) рассмотрены следующие вопросы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прос о целесообразности возобновления проведения Международного пассажирского форума. Данное предложение о возобновлении практики проведения форума в очном формате, начиная с 2025 года, единогласно поддержано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чено, что форум сможет стать эффективной площадкой для диалога перевозчиков, обмена опытом, обсуждения новых сервисов, цифровых технологий и выработки конкретных направлений дальнейшего развития пассажирского комплекса железных дорог «пространства 1520», а также предложено осветить вопросы развития туризма (с привлечением к участию туристических компаний), мультимодальных пассажирских перевозок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80-го заседания Совета принято положительное решение по данному вопрос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ссмотрена представленная железнодорожной администрацией Республики Беларусь информация о проблемных вопросах, связанных с организацией приграничного пригородного (регионального) железнодорожного сообщения и предложения по их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обратилась к 80-му Совету рассмотреть вопрос о наделении ее полномочиями по нормативному регулированию пригородного (регионального) приграничного железнодорожного сообщения и внести соответствующие изменения и дополнения в Положение о Комиссии по пассажирскому хозяйству. 80-м заседанием Совета принято положительное решение по данному вопрос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инято решение о создании в рамках Комиссии Временной рабочей группы по вопросам скоростного и высокоскоростного подвижного состава («ВРГ по вопросам скоростного движения») из представителей заинтересованных железнодорожных администраций, АО «ВНИИЖТ», с участием экспертов Экспертной группы Комиссии по пассажирскому хозяйству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ованы КПХ и утверждены решением 80-го заседания Совета по железнодорожному транспорту изменения и дополнения в Правила проезда пассажиров в поездах международного со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ы КПХ и утверждены решением 80-го заседания Совета по железнодорожному транспорту изменения и дополнения 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щение № 10-2024 об изменении Положения о продлении срока службы пассажирских вагонов, курсирующих в международном сообщ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вещение 32 ЦВ 9-2024 об изменении Инструкция по техническому обслуживанию вагонов в эксплуатации (инструкция осмотрщику вагонов) №808-2022 ПКБ Ц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гласованы КПХ и утверждены решением 80-го заседания Совета по железнодорожному транспорту изменения и дополнения в Соглашение между железнодорожными администрациями государств – 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, Приложения 1 и 2 к ОП СМПС.</w:t>
            </w:r>
          </w:p>
        </w:tc>
      </w:tr>
      <w:tr>
        <w:trPr>
          <w:trHeight w:val="561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развитие скоростного и высокоскоростного сообщения</w:t>
            </w:r>
          </w:p>
        </w:tc>
      </w:tr>
      <w:tr>
        <w:trPr>
          <w:trHeight w:val="75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Актуализация Программы организации скоростного и высокоскоростного железнодорожного сообщения в Российской Федерации, утвержденной протоколом заседания правления ОАО «РЖД» от 24 мая 2021 г. №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вартал 2022 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Согласован перенос срока актуализации Программы организации скоростного и высокоскоростного железнодорожного сообщения в Российской Федерации до 2036 года, утвержденной решением правления ОАО «РЖД» от 24.05.2021 № 25, на 2024 год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В 2024 году была продолжена работа по выделению лимитов финансирования. </w:t>
            </w:r>
          </w:p>
        </w:tc>
      </w:tr>
      <w:tr>
        <w:trPr>
          <w:trHeight w:val="83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. Разработка технологии пропуска и графика движения скоростных контейнерных поездов на «пространстве 1520» по сквозным распис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II  квартал 2023 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(ЦДИ) В соответствии с Комплексным планом мероприятий по реализации проекта развития Холдинга «РЖД» в сегменте скоростных перевозок контейнеров от 30.12.2022 № 3581/р </w:t>
              <w:br/>
              <w:t>разработан и утвержден распоряжением от 12.04.2023 № ЦДИ-313/р «Порядок технического обслуживания и ремонта скоростных вагонов-платформ на согласованных маршрутах при подготовке их к перевозкам и на стоянках в пути следования» № 972-2022 ПКБ ЦВ.</w:t>
            </w:r>
          </w:p>
        </w:tc>
      </w:tr>
      <w:tr>
        <w:trPr>
          <w:trHeight w:val="547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транспортной логистики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. Участие в реализации проекта «Формирование сети транспортно-логистических центров» на государственном уровн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2022-2030 гг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 Действующая редакция паспорта Ведомственного проекта «Формирование сети транспортно-логистических центров» (утвержден 29 декабря 2022 г. первым заместителем председателя Правительства Российской Федерации А.Р. Белоусовым) содержит информацию о 33 проектах развития и создания транспортно-логистических центров, из которых холдинг «РЖД» выступает в качестве инвестора по 12 проектам</w:t>
            </w:r>
          </w:p>
        </w:tc>
      </w:tr>
      <w:tr>
        <w:trPr>
          <w:trHeight w:val="622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новационных транспортных технологий</w:t>
            </w:r>
          </w:p>
        </w:tc>
      </w:tr>
      <w:tr>
        <w:trPr>
          <w:trHeight w:val="33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Применение альтернативных источников энергии на железнодорожном подвижном составе (природного газа, водородного топлива, аккумуляторных батарей и накопителей энергии, газомоторного топлива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работы по применению альтернативных источников энергии на железнодорожном подвижном составе осуществляются следующие мероприят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пассажирского железнодорожного сообщения с применением поездов на водородных топливных элементах и систем обеспечения их эксплуатации на о. Сахал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и маневрового контактно-аккумуляторного электровоза ЭМКА2</w:t>
            </w:r>
          </w:p>
        </w:tc>
      </w:tr>
      <w:tr>
        <w:trPr>
          <w:trHeight w:val="141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Рассмотрение результатов работ по планам научно-технического развития железнодорожных администраций, принимающих участие в работе Совета по железнодорожному транспорту государств – участников Содружества, (плану НИОКР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-26 января 2024 г. н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вещании уполномоченных представителей железнодорожных администраций по научно-исследовательским, опытно-конструкторским и технологическим работ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смотрены следующие вопрос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тоги выполнения План научно-технического развития железнодорожных администраций в 2023 год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 ходе реализации Плана НИОКР-2024.</w:t>
            </w:r>
          </w:p>
        </w:tc>
      </w:tr>
      <w:tr>
        <w:trPr>
          <w:trHeight w:val="574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зация и цифровизация технологических процессов и систем управления (цифровая трансформация)</w:t>
            </w:r>
          </w:p>
        </w:tc>
      </w:tr>
      <w:tr>
        <w:trPr>
          <w:trHeight w:val="115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Подготовка предложений, направленных на расширение цифровизации железных дорог, для рассмотрения на заседаниях причастных рабочих органов Совета по железнодорожному транспорту государств – участников Содруж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ершенствуются механизмы и форматы обмена информацией о движении груженых и порожних вагонов на сети железных дорог государств – участников Содружества, вносятся изменения в Технологию информационного взаимодействия сопредельных железнодорожных администраций в части учета работы тягового подвижного состава (локомотивов и моторвагонного подвижного состава) и локомотивных бригад на инфраструктуре сопредельных государств, а также оперативного контроля за их состоянием и дислокацией. </w:t>
            </w:r>
          </w:p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вивается функциональ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сайта Совета железнодорожного транспорт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ртала Железнодорожных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администраций, системы технологической связи (СТС).</w:t>
            </w:r>
          </w:p>
        </w:tc>
      </w:tr>
      <w:tr>
        <w:trPr>
          <w:trHeight w:val="7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цифрового двойника инфраструктурного комплекса ОАО «РЖД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В рамках создания Цифрового двойника инфраструктурного комплекса завершена работа по разработке программного обеспечения цифрового двойника объектов центральной дирекции инфраструктуры, сформированы цифровые двойники объектов (активов) хозяйства пути и сооружений, проведена работа по цифровому моделированию инфраструктуры Трансэнерго, организовано межсетевое взаимодействие по обмену информацией. Цифровой двойник инфраструктуры ОАО «РЖД» является частью цифровых бизнес-целей стратегии цифровой трансформации и изменит существующие бизнес-процессы: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- планирование содержания, техническое обслуживание и ремонта активов инфраструктуры: переход на гибкое и адресное планирование;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- обновление (модернизация) технических средств инфраструктуры: выполнение на основе данных об остаточном ресурсе;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- организация обучения с применением с VR-технологий: погружение в виртуальную среду без риска получения физической травмы для эксплуатационного персонала;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- ведение технической документации: автоматизация формирование и редактирование ее на основе накопленных данных из разных систем.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120" w:after="24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Цифровизация всего жизненного цикла объектов инфраструктуры и их активов позволит создать единое информационное пространство для их диагностирования и мониторинга, что является одним из ключевых направлений стратегии цифровой трансформации и инициатив ОАО «РЖД».</w:t>
            </w:r>
          </w:p>
        </w:tc>
      </w:tr>
      <w:tr>
        <w:trPr>
          <w:trHeight w:val="79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азвитие блокчейн технологий в части разработки сервиса контроля жизненного цикла грузовых вагонов на платформе «Распределенный реестр данных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3-2025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истеме реализовано хранение информации об операциях с комплектующими грузового вагона и непосредственно с грузовым вагоном на различных этапах жизненного цикла.</w:t>
            </w:r>
          </w:p>
          <w:p>
            <w:pPr>
              <w:pStyle w:val="Normal"/>
              <w:spacing w:lineRule="auto" w:line="240" w:before="120" w:after="24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159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ассмотрение на заседаниях профильных рабочих органов Совета по железнодорожному транспорту государств-участников Содружества вопроса по определению международных стандартов электронных товаросопроводительных документов для реализации целевой модели оформления документов в электронном виде один раз в государстве отправления, в том числе с применением электронной подпи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вартал  2022 г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Данный пункт связан с пунктом 12.2 Концепции стратегического развития железнодорожного транспорта на «пространстве 1520» до 2030 года, в котором изложено, что в перспективе должна быть поставлена задача о переводе в электронный вид накладных, деклараций, актов и других документов в масштабе «пространства 1520». В настоящее время международный стандарт EDIFACT применяется для электронной железнодорожной накладной СМГС. Технология информационного сопровождения грузовых перевозок, в том числе, безбумажная технология перевозки грузов в международном железнодорожном сообщении, и форматы электронных перевозочных документов, определяются в рамках Организации сотрудничества железных дорог (ОСЖД)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абота по разработке и внедрению электронных форматов товаросопроводительных документов, требующихся при осуществлении международных перевозок железнодорожным транспортом с целью использования международных стандартов, проводится в рамках комиссий ЕЭК ЕАЭС и ЕЭК ООН (Центра ООН по упрощению процедур торговли и электронным деловым операциям СЕФАКТ ООН). При этом рассматриваются варианты перехода, наряду с использованием Стандарта ООН для электронного обмена данными в управлении, торговле и на транспорте (EDIFACT), на более современные стандарты обмена электронными данными и документами в форматах JSON и XML в структуре Справочной модели данных для мультимодальных перевозок (СМД ММП или MMT-RDM).</w:t>
            </w:r>
          </w:p>
        </w:tc>
      </w:tr>
      <w:tr>
        <w:trPr>
          <w:trHeight w:val="712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еждународных транспортных коридоров для дополнительного привлечения перевозо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ого транзита</w:t>
            </w:r>
          </w:p>
        </w:tc>
      </w:tr>
      <w:tr>
        <w:trPr>
          <w:trHeight w:val="33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 Развитие железнодорожного пункта пропуска железнодорожной станции Забайкальск Забайкальской железной дороги. Реконструкция сортировочной системы колеи 143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5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парку «Г»: проектно-сметная документация разработана и выдана 31 мая 2024 г. заказчику  для проведения технико-технологической экспертизы Забайкальской железной дорогой. Планируемый срок завершения основного объема строительно-монтажных работ в парке «Г» ‒ конец 2025 г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парку «И»: в 2023 году разработан раздел «Основные проектные решения», предусматривающий три варианта взаимного расположения парков «И» и «Г». В качестве оптимального Забайкальской железной дорогой определен вариант № 2, предусматривающий последовательное расположение парков. Ожидаемый срок завершения строительно-монтажных работ в парке «И» (до детальной проработки в проектной документации) ‒ конец 2026 г.</w:t>
            </w:r>
          </w:p>
        </w:tc>
      </w:tr>
      <w:tr>
        <w:trPr>
          <w:trHeight w:val="7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Увеличение провозной способности участка Гродеково-Суйфеньхэ, в том числе реконструкция перегрузочного комплекса на ст. Гродеко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4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железнодорожной станции Гродеково по инвестиционному проекту «Развитие инфраструктуры железнодорожных пунктов пропуска» осуществляется в рамках следующих объектов инвестиций: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 «Строительство контейнерного терминала на территории железнодорожной станции Гродеково»;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 «Техническое перевооружение станции Гродеково парка Гродеково II»;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 «Реконструкция станции Гродеково парка Сосновая Падь»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кт «Строительство контейнерного терминала на территории железнодорожной станции Гродеково»: проектно-сметная документация разработана. Выполняются работы по корректировке проекта планировки и межевания территории. Ведется работа по организации изъятия земельного участка для нужд строительства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ъект «Техническое перевооружение станции Гродеково парка Гродеково II»: строительно-монтажные работы завершены во II квартале </w:t>
              <w:br/>
              <w:t>2024 г. Ведется работа по формированию затрат. Проведение приемочной комиссии с передачей основных средств и активов от строительства объекта запланировано до конца III квартала 2024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 w:before="0" w:after="0"/>
              <w:ind w:firstLine="45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ъект «Реконструкция станции Гродеково парка Сосновая Падь»: разработанная проектно-сметная документация получила положительное заключение ФАУ «Главгосэкспертиза России». Для заключения договора выполнения строительно-монтажных работ проводится конкурсная процедура по определению подрядной организации. Ожидаемый срок завершения строительно-монтажных работ ‒ конец 2025 года.</w:t>
            </w:r>
          </w:p>
        </w:tc>
      </w:tr>
      <w:tr>
        <w:trPr>
          <w:trHeight w:val="67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азвитие железнодорожной инфраструктуры участка Махалино-Камышовая-Госграница с КН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4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трансом России подготовлен проект распоряжения Правительства Российской Федерации по внесению изменений в планы мероприятий («дорожные карты») по развитию международного транспортного коридора «Север ‒ Юг» и транспортно-логистических коридоров в Азово-Черноморском и Восточном направлениях, утвержденные распоряжением Правительства Российской Федерации от 15 декабря 2022 г. № 3928/р, согласно которому завершение строительно-монтажных работ по пункту пропуска Махалино предусматривается в конце 2025 года.</w:t>
            </w:r>
          </w:p>
        </w:tc>
      </w:tr>
      <w:tr>
        <w:trPr>
          <w:trHeight w:val="70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конструкция перегрузочного комплекса железнодорожной станции Наушки Восточно-Сибирской железной дорог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24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елезнодорожной станции Наушки по инвестиционному проекту «Развитие инфраструктуры железнодорожных пунктов пропуска» осуществляется в рамках следующих объектов инвестиц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«Реконструкция перегрузочного комплекса ст. Наушк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 «Удлинение приёмо-отправочных путей на станции Наушки Восточно-Сибирской железной дороги»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«Реконструкция перегрузочного комплекса ст. Наушки»: утверждено задание на проектирование. Положительное заключение</w:t>
              <w:br/>
              <w:t xml:space="preserve">ФАУ «Главгосэкспертиза России» получено 29 марта 2023 г. </w:t>
              <w:br/>
              <w:t xml:space="preserve">Разрешение на строительство получено 5 апреля 2023 г. Проектно-сметная документация утверждена 5 мая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 развернуты в полном объе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 срок завершения строительно-монтажных работ ‒ конец 2024 года.</w:t>
            </w:r>
          </w:p>
        </w:tc>
      </w:tr>
      <w:tr>
        <w:trPr>
          <w:trHeight w:val="461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ная политика на перевозки внешнеторговых грузов</w:t>
            </w:r>
          </w:p>
        </w:tc>
      </w:tr>
      <w:tr>
        <w:trPr>
          <w:trHeight w:val="60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Согласование Тарифной политики железных дорог государств - участников Содружества Независимых Государств на перевозки грузов в международном сообщении на очередной год в рамках Тарифного соглашения железнодорожных администраций железных дорог государств - участников СНГ от 17 февраля 1993 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арифным Соглашением железнодорожных администраций (Железных дорог) государств – участников СНГот 17 февраля 1993 г. и Концепцией установления согласованной тарифной политики на железнодорожном транспорте государств – участников СНГ от 18 октября 1996 г. в период с 24 по 27 октября 2023 г. в г. Минск (Республика Беларусь) состоялась XXXII Тарифная Конференция железнодорожных администраций стран Содружества Независимых Государств – участниц Тарифного Соглашения, на которой сформирован уровень ставок на перевозки грузов в международном сообщении и согласована Тарифная политика Железных дорог государств – участников Содружества Независимых Государств на перевозки грузов в международном сообщении на 2024 фрахтовый год, по правилам и ставкам которой на российских железных дорогах осуществляется тарификация транзитных перевозок грузов.</w:t>
            </w:r>
          </w:p>
        </w:tc>
      </w:tr>
      <w:tr>
        <w:trPr>
          <w:trHeight w:val="419" w:hRule="atLeast"/>
        </w:trPr>
        <w:tc>
          <w:tcPr>
            <w:tcW w:w="1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0" w:right="-8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экологической безопасности на железных дорогах</w:t>
            </w:r>
          </w:p>
        </w:tc>
      </w:tr>
      <w:tr>
        <w:trPr>
          <w:trHeight w:val="15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 Разработка предложений по расширению международного сотрудничества в сфере обеспечения экологической безопасности в рамках совещаний уполномоченных представителей железнодорожных администраций государств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частников Содружества по вопросам охраны окружающей сре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022-2030 гг. ежегодно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мая 2024 г. проведено совещание уполномоченных представителей железнодорожных администраций государств - участников Содружества по рассмотрению вопросов развития сотрудничества в области охраны окружающей сред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овещании обсуждены следующие вопросы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 подписании протокола о присоединении к Соглашению о развитии сотрудничества в области охраны окружающей среды ЗАО «Азербайджанские железные дороги» и ГО «Белорусская железная дорога»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об основных направлениях углеродной нейтральности железнодорожных компани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о климатических проектах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об участии в Чемпионате профессионалов ОАО «РЖД» 2025 года по конкурсному направлению «Охрана окружающей среды» железнодорожных администраций государств - участников Содружества;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потенциале микроводорослей при организации климатических проектов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о внесении изменений в Положение о Международном центре по экологической безопасности железнодорожного транспорт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тогам работы совещания приняты решения о предоставлении железнодорожными администрациями государств - участников Содружества в МЦЭБ и Дирекцию Совета предложений по рассмотренным вопросам, предоставлении актуальных вопросов для обсуждения на очередном совещани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Создание единого портфеля «зеленых» услу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вартал 2023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стоящее время организовано формирование и наполнение Портфеля «зеленых» услуг в сфере грузовых перевозок, в т.ч.:</w:t>
            </w:r>
          </w:p>
          <w:p>
            <w:pPr>
              <w:pStyle w:val="Normal"/>
              <w:spacing w:lineRule="auto" w:line="240" w:before="0" w:after="0"/>
              <w:ind w:firstLine="49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 В рамках развития существующего сервиса «Калькулятор стоимости и экологичности грузовых перевозок» в личном кабинете грузоотправителя (далее – ЛК), реализуется «новый» формат Калькулятора, предусматривающий сравнение выбросов углекислого газа от перевозок грузов различными видами транспорта. </w:t>
            </w:r>
          </w:p>
          <w:p>
            <w:pPr>
              <w:pStyle w:val="Normal"/>
              <w:spacing w:lineRule="auto" w:line="240" w:before="0" w:after="0"/>
              <w:ind w:firstLine="49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ана Методика сравнения и расчета объема выбросов углекислого газа (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и перевозке грузов железнодорожным, водным, автомобильным и воздушным видами транспорта, функциональные требования на доработку ЛК сформированы и направлены разработчикам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 Разработка нового сервиса 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eastAsia="ru-RU"/>
              </w:rPr>
              <w:t xml:space="preserve">на платформе ЭТРАН  </w:t>
              <w:br/>
              <w:t>АС «Углеродный след», в настоящее время проводится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стирование услуги с крупными клиентами ОАО «РЖД». 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а предоставляет возможность на персонифицированные расчеты по каждому перевозочному документу с указанием углеродного следа конкретной перевозки, на основании комплексной методи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енного определения объема выбросов парниковых газов ОАО «РЖД» (от 24 марта 2023 г. № 726/р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е фактических данных об израсходованных топливно-энергетических ресурсах.</w:t>
            </w:r>
          </w:p>
          <w:p>
            <w:pPr>
              <w:pStyle w:val="Normal"/>
              <w:spacing w:lineRule="auto" w:line="240" w:before="0" w:after="0"/>
              <w:ind w:firstLine="493"/>
              <w:jc w:val="both"/>
              <w:rPr/>
            </w:pP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eastAsia="ru-RU"/>
              </w:rPr>
              <w:t xml:space="preserve">Сервис предназначен для подтверждения углеродного следа формируемого при перевозке грузов (в рамках охвата 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val="en-US" w:eastAsia="ru-RU"/>
              </w:rPr>
              <w:t>Scope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eastAsia="ru-RU"/>
              </w:rPr>
              <w:t xml:space="preserve"> 3) для грузоотправителей, а также для формирования ежегодной 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val="en-US" w:eastAsia="ru-RU"/>
              </w:rPr>
              <w:t>ESG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eastAsia="ru-RU"/>
              </w:rPr>
              <w:t xml:space="preserve"> отчетности и 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val="en-US" w:eastAsia="ru-RU"/>
              </w:rPr>
              <w:t>ESG</w:t>
            </w:r>
            <w:r>
              <w:rPr>
                <w:rFonts w:eastAsia="FSRAILWAYTTBook;Arial Unicode MS" w:cs="Times New Roman" w:ascii="Times New Roman" w:hAnsi="Times New Roman"/>
                <w:sz w:val="24"/>
                <w:szCs w:val="24"/>
                <w:lang w:eastAsia="ru-RU"/>
              </w:rPr>
              <w:t xml:space="preserve"> рейтинга.</w:t>
            </w:r>
          </w:p>
          <w:p>
            <w:pPr>
              <w:pStyle w:val="Normal"/>
              <w:spacing w:lineRule="auto" w:line="240" w:before="0" w:after="0"/>
              <w:ind w:firstLine="49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и целей проекта стоит монетизация услуг ОАО «РЖД» по экологической трансформации логистических цепей для удовлетворения спроса предприятий среднего и крупного бизнеса – экспортеров товаров среднего и крупного бизнеса по соответствию установленных стандартов экологич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а и размещена на официальном сайте в разделе «Грузовые перевозки»/«Информационные сервисы» информация о стоимости данной услуги, в соответствии с Методическими указаниями по формированию услуги АС «Углеродный след», утвержденными распоряжением ОАО «РЖД» от 22 января 2024 г. № 158/р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jc w:val="both"/>
      <w:outlineLvl w:val="0"/>
    </w:pPr>
    <w:rPr>
      <w:rFonts w:ascii="Cambria" w:hAnsi="Cambria" w:eastAsia="Times New Roman" w:cs="Cambria"/>
      <w:b/>
      <w:bCs/>
      <w:color w:val="000000"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1pt">
    <w:name w:val="Колонтитул + 11 pt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33"/>
      <w:szCs w:val="33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50"/>
      <w:szCs w:val="50"/>
      <w:shd w:fill="FFFFFF" w:val="clear"/>
      <w:lang w:val="en-US" w:eastAsia="en-US"/>
    </w:rPr>
  </w:style>
  <w:style w:type="character" w:styleId="3">
    <w:name w:val="Основной текст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Arial Unicode MS" w:cs="Times New Roman"/>
      <w:color w:val="000000"/>
      <w:sz w:val="16"/>
      <w:szCs w:val="16"/>
      <w:lang w:val="en-US"/>
    </w:rPr>
  </w:style>
  <w:style w:type="character" w:styleId="Style19">
    <w:name w:val="Основной текст с отступом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22">
    <w:name w:val="Основной текст 2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single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u w:val="single"/>
      <w:shd w:fill="FFFFFF" w:val="clear"/>
    </w:rPr>
  </w:style>
  <w:style w:type="character" w:styleId="BodyText22">
    <w:name w:val="Body Text 22 Знак"/>
    <w:qFormat/>
    <w:rPr>
      <w:rFonts w:ascii="Times New Roman" w:hAnsi="Times New Roman" w:eastAsia="MS Mincho;ＭＳ 明朝" w:cs="Times New Roman"/>
      <w:b/>
      <w:sz w:val="24"/>
      <w:szCs w:val="20"/>
      <w:lang w:val="en-US"/>
    </w:rPr>
  </w:style>
  <w:style w:type="character" w:styleId="24">
    <w:name w:val="Основной текст с отступом 2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12">
    <w:name w:val="Заголовок №1_"/>
    <w:qFormat/>
    <w:rPr>
      <w:rFonts w:ascii="Times New Roman" w:hAnsi="Times New Roman" w:cs="Times New Roman"/>
      <w:i/>
      <w:iCs/>
      <w:spacing w:val="-20"/>
      <w:sz w:val="28"/>
      <w:szCs w:val="28"/>
      <w:shd w:fill="FFFFFF" w:val="clear"/>
      <w:lang w:val="en-US" w:eastAsia="en-US"/>
    </w:rPr>
  </w:style>
  <w:style w:type="character" w:styleId="14pt">
    <w:name w:val="Основной текст + 14 pt"/>
    <w:qFormat/>
    <w:rPr>
      <w:rFonts w:ascii="Times New Roman" w:hAnsi="Times New Roman" w:cs="Times New Roman"/>
      <w:i/>
      <w:iCs/>
      <w:spacing w:val="-20"/>
      <w:sz w:val="28"/>
      <w:szCs w:val="28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32">
    <w:name w:val="Основной текст с отступом 3 Знак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">
    <w:name w:val="w"/>
    <w:basedOn w:val="Style13"/>
    <w:qFormat/>
    <w:rPr/>
  </w:style>
  <w:style w:type="character" w:styleId="Style21">
    <w:name w:val="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2">
    <w:name w:val="Название объекта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rongEmphasis">
    <w:name w:val="Strong"/>
    <w:qFormat/>
    <w:rPr>
      <w:b/>
    </w:rPr>
  </w:style>
  <w:style w:type="character" w:styleId="FontStyle17">
    <w:name w:val="Font Style17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0"/>
      <w:ind w:firstLine="72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17" w:before="600" w:after="0"/>
      <w:ind w:firstLine="72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3">
    <w:name w:val="Колонтитул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  <w:ind w:firstLine="720"/>
      <w:jc w:val="both"/>
    </w:pPr>
    <w:rPr>
      <w:rFonts w:ascii="Times New Roman" w:hAnsi="Times New Roman" w:cs="Times New Roman"/>
      <w:i/>
      <w:iCs/>
      <w:sz w:val="33"/>
      <w:szCs w:val="3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0"/>
      <w:ind w:firstLine="720"/>
      <w:jc w:val="both"/>
    </w:pPr>
    <w:rPr>
      <w:rFonts w:ascii="Times New Roman" w:hAnsi="Times New Roman" w:cs="Times New Roman"/>
      <w:sz w:val="50"/>
      <w:szCs w:val="50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0"/>
      <w:ind w:hanging="30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ind w:firstLine="720"/>
      <w:jc w:val="both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02" w:before="84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atLeast" w:line="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BodyText221">
    <w:name w:val="Body Text 22"/>
    <w:basedOn w:val="Normal"/>
    <w:qFormat/>
    <w:pPr>
      <w:spacing w:lineRule="auto" w:line="216" w:before="0" w:after="0"/>
      <w:ind w:firstLine="567"/>
      <w:jc w:val="both"/>
    </w:pPr>
    <w:rPr>
      <w:rFonts w:ascii="Times New Roman" w:hAnsi="Times New Roman" w:eastAsia="MS Mincho;ＭＳ 明朝" w:cs="Times New Roman"/>
      <w:b/>
      <w:sz w:val="24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kiakienaznn21">
    <w:name w:val="Inkiakie naznn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420" w:after="720"/>
      <w:ind w:firstLine="720"/>
      <w:jc w:val="both"/>
    </w:pPr>
    <w:rPr>
      <w:rFonts w:ascii="Arial" w:hAnsi="Arial" w:eastAsia="Arial Unicode MS" w:cs="Arial"/>
      <w:i/>
      <w:iCs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480"/>
      <w:ind w:firstLine="720"/>
      <w:jc w:val="both"/>
      <w:outlineLvl w:val="0"/>
    </w:pPr>
    <w:rPr>
      <w:rFonts w:ascii="Times New Roman" w:hAnsi="Times New Roman" w:cs="Times New Roman"/>
      <w:i/>
      <w:iCs/>
      <w:spacing w:val="-20"/>
      <w:sz w:val="28"/>
      <w:szCs w:val="28"/>
      <w:lang w:val="en-US" w:eastAsia="en-US"/>
    </w:rPr>
  </w:style>
  <w:style w:type="paragraph" w:styleId="Value">
    <w:name w:val="value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mment">
    <w:name w:val="comment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glist">
    <w:name w:val="tag_list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firstLine="720"/>
      <w:jc w:val="both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8">
    <w:name w:val="текст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Название объекта"/>
    <w:basedOn w:val="Style28"/>
    <w:qFormat/>
    <w:pPr>
      <w:keepNext w:val="true"/>
      <w:outlineLvl w:val="0"/>
    </w:pPr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16:00Z</dcterms:created>
  <dc:creator>МеньшоваТН</dc:creator>
  <dc:description/>
  <cp:keywords/>
  <dc:language>en-US</dc:language>
  <cp:lastModifiedBy>CSZT CSZT</cp:lastModifiedBy>
  <cp:lastPrinted>2024-09-25T15:25:00Z</cp:lastPrinted>
  <dcterms:modified xsi:type="dcterms:W3CDTF">2024-11-11T07:11:00Z</dcterms:modified>
  <cp:revision>38</cp:revision>
  <dc:subject/>
  <dc:title/>
</cp:coreProperties>
</file>