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3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5</w:t>
      </w:r>
    </w:p>
    <w:p>
      <w:pPr>
        <w:pStyle w:val="1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5-6» ноября 2024 г. № 81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ЗВЕЩЕНИЕ 32 ЦВ 39-20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32 ЦВ 082-2021</w:t>
      </w:r>
    </w:p>
    <w:p>
      <w:pPr>
        <w:pStyle w:val="Normal"/>
        <w:jc w:val="center"/>
        <w:rPr/>
      </w:pPr>
      <w:r>
        <w:rPr>
          <w:sz w:val="26"/>
          <w:szCs w:val="26"/>
        </w:rPr>
        <w:t>«Тележки двухосные трехэлементные</w:t>
      </w:r>
    </w:p>
    <w:p>
      <w:pPr>
        <w:pStyle w:val="Normal"/>
        <w:jc w:val="center"/>
        <w:rPr/>
      </w:pPr>
      <w:r>
        <w:rPr>
          <w:sz w:val="26"/>
          <w:szCs w:val="26"/>
        </w:rPr>
        <w:t>грузовых вагонов с боковыми скользун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оянного контакта тип 2 по ГОСТ 9246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6"/>
          <w:szCs w:val="26"/>
        </w:rPr>
        <w:t>Общее руководство по ремонту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14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1134" w:footer="0" w:bottom="993"/>
          <w:pgNumType w:start="5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40"/>
        <w:gridCol w:w="844"/>
        <w:gridCol w:w="1136"/>
        <w:gridCol w:w="811"/>
        <w:gridCol w:w="445"/>
        <w:gridCol w:w="724"/>
        <w:gridCol w:w="320"/>
        <w:gridCol w:w="1134"/>
        <w:gridCol w:w="709"/>
        <w:gridCol w:w="567"/>
        <w:gridCol w:w="1275"/>
      </w:tblGrid>
      <w:tr>
        <w:trPr>
          <w:trHeight w:val="260" w:hRule="atLeast"/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Б Ц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ГВ</w:t>
            </w:r>
          </w:p>
        </w:tc>
        <w:tc>
          <w:tcPr>
            <w:tcW w:w="3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щение 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</w:tr>
      <w:tr>
        <w:trPr>
          <w:trHeight w:val="328" w:hRule="atLeast"/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ЦВ 39 - 2024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32 ЦВ 082-2021</w:t>
            </w:r>
          </w:p>
        </w:tc>
      </w:tr>
      <w:tr>
        <w:trPr>
          <w:cantSplit w:val="true"/>
        </w:trPr>
        <w:tc>
          <w:tcPr>
            <w:tcW w:w="3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пуска</w:t>
            </w:r>
          </w:p>
        </w:tc>
        <w:tc>
          <w:tcPr>
            <w:tcW w:w="239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ок изменения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Лист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caps/>
                <w:sz w:val="24"/>
                <w:szCs w:val="24"/>
              </w:rPr>
              <w:t>Листов</w:t>
            </w:r>
          </w:p>
        </w:tc>
      </w:tr>
      <w:tr>
        <w:trPr>
          <w:trHeight w:val="50" w:hRule="atLeast"/>
          <w:cantSplit w:val="true"/>
        </w:trPr>
        <w:tc>
          <w:tcPr>
            <w:tcW w:w="3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зменения</w:t>
            </w:r>
          </w:p>
        </w:tc>
        <w:tc>
          <w:tcPr>
            <w:tcW w:w="239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рочно</w:t>
            </w:r>
          </w:p>
        </w:tc>
        <w:tc>
          <w:tcPr>
            <w:tcW w:w="2178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64" w:hRule="atLeast"/>
          <w:cantSplit w:val="true"/>
        </w:trPr>
        <w:tc>
          <w:tcPr>
            <w:tcW w:w="3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  <w:tc>
          <w:tcPr>
            <w:tcW w:w="457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улучшений и усовершенствований в результате стандартизации и унификации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3</w:t>
            </w:r>
          </w:p>
        </w:tc>
      </w:tr>
      <w:tr>
        <w:trPr>
          <w:trHeight w:val="173" w:hRule="atLeast"/>
          <w:cantSplit w:val="true"/>
        </w:trPr>
        <w:tc>
          <w:tcPr>
            <w:tcW w:w="32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азание о заделе</w:t>
            </w:r>
          </w:p>
        </w:tc>
        <w:tc>
          <w:tcPr>
            <w:tcW w:w="7121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2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1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о внедрении</w:t>
            </w:r>
          </w:p>
        </w:tc>
        <w:tc>
          <w:tcPr>
            <w:tcW w:w="7121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25 г.</w:t>
            </w:r>
          </w:p>
        </w:tc>
      </w:tr>
      <w:tr>
        <w:trPr>
          <w:trHeight w:val="110" w:hRule="atLeast"/>
          <w:cantSplit w:val="true"/>
        </w:trPr>
        <w:tc>
          <w:tcPr>
            <w:tcW w:w="32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1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ость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тенным абонентам </w:t>
            </w:r>
          </w:p>
        </w:tc>
      </w:tr>
      <w:tr>
        <w:trPr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8" w:hRule="atLeast"/>
          <w:cantSplit w:val="true"/>
        </w:trPr>
        <w:tc>
          <w:tcPr>
            <w:tcW w:w="10348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нкт 1.7.2, пятое перечисление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: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210" w:leader="none"/>
              </w:tabs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 фрикционный с вкладышем чертёж 1699.04.000 СБ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210" w:leader="none"/>
              </w:tabs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 быть: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210" w:leader="none"/>
              </w:tabs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 фрикционный чертёж 1699.04.000 СБ с вкладышем УРЛТ.667149.002-04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нкт 1.7.4, шестое перечисление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: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210" w:leader="none"/>
              </w:tabs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 фрикционный с вкладышем чертёж 1699.04.000 С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210" w:leader="none"/>
              </w:tabs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 быть: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210" w:leader="none"/>
              </w:tabs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 фрикционный чертёж 1699.04.000 СБ с вкладышем УРЛТ.667149.002-04. </w:t>
            </w:r>
          </w:p>
          <w:p>
            <w:pPr>
              <w:pStyle w:val="Normal"/>
              <w:spacing w:lineRule="auto" w:line="360"/>
              <w:ind w:right="125" w:firstLine="72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right="125" w:firstLine="72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пии исправить                                                                                                                                </w:t>
            </w:r>
          </w:p>
        </w:tc>
      </w:tr>
      <w:tr>
        <w:trPr>
          <w:trHeight w:val="132" w:hRule="atLeast"/>
          <w:cantSplit w:val="true"/>
        </w:trPr>
        <w:tc>
          <w:tcPr>
            <w:tcW w:w="2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онтр.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л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. заказ.</w:t>
            </w:r>
          </w:p>
        </w:tc>
      </w:tr>
      <w:tr>
        <w:trPr>
          <w:trHeight w:val="314" w:hRule="atLeast"/>
          <w:cantSplit w:val="true"/>
        </w:trPr>
        <w:tc>
          <w:tcPr>
            <w:tcW w:w="2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трукто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1 категории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right="-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чко Л.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бир Т.А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 А.Ю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1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НЁС</w:t>
            </w:r>
          </w:p>
        </w:tc>
        <w:tc>
          <w:tcPr>
            <w:tcW w:w="51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144"/>
        <w:gridCol w:w="4331"/>
        <w:gridCol w:w="863"/>
      </w:tblGrid>
      <w:tr>
        <w:trPr>
          <w:trHeight w:val="531" w:hRule="atLeast"/>
          <w:cantSplit w:val="true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39 - 202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32 ЦВ 082-2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400" w:hRule="atLeast"/>
          <w:cantSplit w:val="true"/>
        </w:trPr>
        <w:tc>
          <w:tcPr>
            <w:tcW w:w="5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795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нкт 1.7, четвертый абзац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: 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ю тележек модели 18-9771 одного вагона проводить износостойкими элементами по конструкторской документации завода-изготовителя или по проекту М 1698.00.000 с обязательной заменой клина в узле гашения колебаний на клин фрикционный чертеж 578.30.002-0 или 578.30.002-1 с накладкой чертеж 578.30.003-0 или клин фрикционный с вкладышем чертёж 1699.04.000 СБ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ацию тележек модели 18-9771 одного вагона проводить износостойкими элементами по конструкторской документации завода-изготовителя или по проекту М 1698.00.000 с обязательной заменой клина в узле гашения колебаний на клин фрикционный чертеж 578.30.002-0 или 578.30.002-1 с накладкой чертеж 578.30.003-0 или клин фрикционный чертёж 1699.04.000 СБ с вкладышем </w:t>
            </w:r>
            <w:r>
              <w:rPr>
                <w:spacing w:val="-1"/>
                <w:sz w:val="28"/>
                <w:szCs w:val="28"/>
              </w:rPr>
              <w:t>УРЛТ.667149.002-0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нкт 3.3, восьмое перечисление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Имеется: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t xml:space="preserve">              …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икционный клин – чугун СЧ 35 ЖДТ ТУ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100196035.028-2017 с вкладышем </w:t>
            </w:r>
            <w:r>
              <w:rPr>
                <w:spacing w:val="-1"/>
                <w:sz w:val="28"/>
                <w:szCs w:val="28"/>
              </w:rPr>
              <w:t>УРЛТ.66.7143.002, осью вкладыша чертеж УРЛТ.66.7143.003 и пломбой пластмассовой 600 чертеж 0704.01100.000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Style26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…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икционный клин – чугун СЧ 35 ЖДТ ТУ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100196035.028-2017 с вкладышем </w:t>
            </w:r>
            <w:r>
              <w:rPr>
                <w:spacing w:val="-1"/>
                <w:sz w:val="28"/>
                <w:szCs w:val="28"/>
              </w:rPr>
              <w:t>УРЛТ.667149.002-04, осью вкладыша чертеж УРЛТ.667143.003 и пломбой пластмассовой 600 чертеж 0704.011.00.000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autoSpaceDE w:val="false"/>
              <w:spacing w:lineRule="auto" w:line="276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39 - 202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32 ЦВ 082-2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400" w:hRule="atLeast"/>
          <w:cantSplit w:val="true"/>
        </w:trPr>
        <w:tc>
          <w:tcPr>
            <w:tcW w:w="5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795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исунок 11.3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: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194310</wp:posOffset>
                  </wp:positionV>
                  <wp:extent cx="5898515" cy="4491355"/>
                  <wp:effectExtent l="0" t="0" r="0" b="0"/>
                  <wp:wrapTight wrapText="bothSides">
                    <wp:wrapPolygon edited="0">
                      <wp:start x="12066" y="13313"/>
                      <wp:lineTo x="12066" y="11374"/>
                      <wp:lineTo x="10614" y="11374"/>
                      <wp:lineTo x="10614" y="13313"/>
                      <wp:lineTo x="12066" y="13313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431" t="25967" r="28581" b="19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8515" cy="449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rPr/>
            </w:pPr>
            <w:r>
              <w:rPr>
                <w:sz w:val="28"/>
                <w:szCs w:val="28"/>
                <w:lang w:eastAsia="en-US"/>
              </w:rPr>
              <w:t>1* – размеры для справок;</w:t>
            </w:r>
          </w:p>
          <w:p>
            <w:pPr>
              <w:pStyle w:val="Normal"/>
              <w:autoSpaceDE w:val="false"/>
              <w:spacing w:lineRule="auto" w:line="276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.2 – пломба с индивидуальным номером изделия.</w:t>
            </w:r>
          </w:p>
          <w:p>
            <w:pPr>
              <w:pStyle w:val="Normal"/>
              <w:autoSpaceDE w:val="false"/>
              <w:spacing w:lineRule="auto" w:line="276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– клин из чугуна СЧ 35 ЖДТ; 2 – вкладыш клина; 3 – ось вкладыша</w:t>
            </w:r>
          </w:p>
          <w:p>
            <w:pPr>
              <w:pStyle w:val="Normal"/>
              <w:autoSpaceDE w:val="false"/>
              <w:spacing w:lineRule="auto" w:line="276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6"/>
              <w:jc w:val="both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исунок 11.3 – Фрикционный клин чертеж 1699.04.000 СБ с вкладыше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144"/>
        <w:gridCol w:w="4331"/>
        <w:gridCol w:w="863"/>
      </w:tblGrid>
      <w:tr>
        <w:trPr>
          <w:trHeight w:val="531" w:hRule="atLeast"/>
          <w:cantSplit w:val="true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39 - 202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32 ЦВ 082-2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400" w:hRule="atLeast"/>
          <w:cantSplit w:val="true"/>
        </w:trPr>
        <w:tc>
          <w:tcPr>
            <w:tcW w:w="5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795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родолжение)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исунок 11.3</w:t>
            </w:r>
          </w:p>
          <w:p>
            <w:pPr>
              <w:pStyle w:val="Normal"/>
              <w:autoSpaceDE w:val="false"/>
              <w:spacing w:lineRule="exact" w:line="340" w:before="0" w:after="2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 быть: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0" cy="545338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545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76"/>
              <w:ind w:firstLine="70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sz w:val="28"/>
                <w:szCs w:val="28"/>
                <w:lang w:eastAsia="en-US"/>
              </w:rPr>
              <w:t>1* – размеры для справок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sz w:val="28"/>
                <w:szCs w:val="28"/>
                <w:lang w:eastAsia="en-US"/>
              </w:rPr>
              <w:t>п.5 – пломба с индивидуальным номером изделия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1 – клин из чугуна СЧ 35 ЖДТ; 2 – вкладыш </w:t>
            </w:r>
            <w:r>
              <w:rPr>
                <w:sz w:val="28"/>
                <w:szCs w:val="28"/>
              </w:rPr>
              <w:t>УРЛТ.667149.002-04</w:t>
            </w:r>
            <w:r>
              <w:rPr>
                <w:sz w:val="28"/>
                <w:szCs w:val="28"/>
                <w:lang w:eastAsia="en-US"/>
              </w:rPr>
              <w:t xml:space="preserve">; </w:t>
              <w:br/>
              <w:t>3 – ось вкладыш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исунок 11.3 – Фрикционный клин чертеж 1699.04.000 СБ с вкладышем</w:t>
            </w:r>
          </w:p>
        </w:tc>
      </w:tr>
      <w:tr>
        <w:trPr>
          <w:trHeight w:val="531" w:hRule="atLeast"/>
          <w:cantSplit w:val="true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39 - 202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32 ЦВ 082-2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400" w:hRule="atLeast"/>
          <w:cantSplit w:val="true"/>
        </w:trPr>
        <w:tc>
          <w:tcPr>
            <w:tcW w:w="5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795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Лист 30 заменить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заменен в связи с изменением геометрических параметров и требований к клину фрикционному 1699.04.000 СБ.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Листы 46 – 50 заменить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Листы заменены в связи с изменением геометрических параметров и требований к клину фрикционному 1699.04.000 СБ согласно извещению </w:t>
              <w:br/>
              <w:t>СКЦ 6-2023 об изменении проекта 1699.00.000 (ООО «СотекКомЦентр») и планке контактной 1699.02.004.</w:t>
            </w:r>
          </w:p>
          <w:p>
            <w:pPr>
              <w:pStyle w:val="Normal"/>
              <w:ind w:firstLine="7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нкт 19.5 , 1 – 3 абзац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сле сборки и подкатки</w:t>
            </w:r>
            <w:r>
              <w:rPr>
                <w:spacing w:val="-2"/>
                <w:sz w:val="28"/>
                <w:szCs w:val="28"/>
              </w:rPr>
              <w:t xml:space="preserve"> под вагон тележек завышение хотя бы одного фрикционного клина относительно нижней опорной поверхности надрессорной балки не допускается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 деповском ремонте фрикционные клинья одного рессорного подвешивания должны быть занижены относительно нижней опорной поверхности надрессорной балки для тележек моделей 18-578, </w:t>
              <w:br/>
              <w:t xml:space="preserve">18-9771, 18-1277 не более 12 мм; для тележек 18-9771 (в случае установки клина фрикционного 1699.04.000 СБ) и тележек 18-2129 не более 20 мм.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ри капитальном ремонте фрикционные клинья одного рессорного подвешивания должны быть занижены относительно нижней опорной поверхности надрессорной балки для тележек моделей 18-578, </w:t>
              <w:br/>
              <w:t xml:space="preserve">18-9771, 18-1277 на 4 – 12 мм; для тележек 18-9771 (в случае установки клина фрикционного 1699.04.000 СБ) и тележек 18-2129 на 4 – 20 мм.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39 - 202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32 ЦВ 082-2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400" w:hRule="atLeast"/>
          <w:cantSplit w:val="true"/>
        </w:trPr>
        <w:tc>
          <w:tcPr>
            <w:tcW w:w="5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795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Пункт 19.5, 1 – 3 абзацы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родолжение)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сле сборки и подкатки под вагон тележек завышение хотя бы одного клина фрикционного относительно нижней опорной поверхности надрессорной балки </w:t>
              <w:br/>
              <w:t xml:space="preserve">не допускается.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ри деповском ремонте клинья фрикционные одного рессорного подвешивания должны быть занижены относительно нижней опорной поверхности надрессорной балки для тележек моделей 18-578, 18-9771, 18-2129, 18-1277 не более 12 мм;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ри капитальном ремонте клинья фрикционные одного рессорного подвешивания должны быть занижены относительно нижней опорной поверхности надрессорной балки для тележек моделей 18-578, 18-9771, 18-2129, 18-1277 </w:t>
              <w:br/>
              <w:t xml:space="preserve">на 4 – 12 мм. 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ункт 19.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/>
            </w:pPr>
            <w:r>
              <w:rPr>
                <w:sz w:val="28"/>
              </w:rPr>
              <w:t>При деповском ремонте всех типов грузовых вагонов, кроме цистерн, допускается установка износостойких элементов бывших в эксплуатации, отвечающих следующим требованиям: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фрикционные планки и планки контактные (пункт 11.8);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кционные клинья (таблица 7.1);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кладки/скобы буксового проема (пункт 9.10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lineRule="exact" w:line="360"/>
              <w:ind w:right="-34"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аши (таблица 7.1, пункт 10.4.3)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lineRule="exact" w:line="360"/>
              <w:ind w:right="-34" w:firstLine="709"/>
              <w:jc w:val="both"/>
              <w:rPr>
                <w:sz w:val="28"/>
              </w:rPr>
            </w:pPr>
            <w:r>
              <w:rPr>
                <w:sz w:val="28"/>
              </w:rPr>
              <w:t>прокладки (диски) подпятника (пункт 10.4.3)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уны должны соответствовать требованиям пункта 10.6.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лжно быть: </w:t>
            </w:r>
          </w:p>
          <w:p>
            <w:pPr>
              <w:pStyle w:val="Normal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 деповском ремонте всех типов грузовых вагонов, кроме цистерн, допускается установка износостойких элементов и клиньев фрикционных, в соответствии с требованиями раздела 11 и таблицы 7.1.</w:t>
            </w:r>
          </w:p>
          <w:p>
            <w:pPr>
              <w:pStyle w:val="Normal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ользуны должны соответствовать требованиям пункта 10.6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426" w:footer="0" w:bottom="42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30</w:t>
        <w:tab/>
        <w:tab/>
        <w:tab/>
        <w:tab/>
        <w:tab/>
        <w:tab/>
        <w:tab/>
        <w:tab/>
        <w:t>РД 32 ЦВ 082-2021</w:t>
      </w:r>
    </w:p>
    <w:p>
      <w:pPr>
        <w:pStyle w:val="Normal"/>
        <w:widowControl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родолжение таблицы 7.1</w:t>
      </w:r>
    </w:p>
    <w:p>
      <w:pPr>
        <w:pStyle w:val="Normal"/>
        <w:widowControl w:val="false"/>
        <w:autoSpaceDE w:val="false"/>
        <w:spacing w:lineRule="exact" w:line="36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559"/>
        <w:gridCol w:w="142"/>
        <w:gridCol w:w="1417"/>
        <w:gridCol w:w="1560"/>
        <w:gridCol w:w="1559"/>
        <w:gridCol w:w="1417"/>
        <w:gridCol w:w="1418"/>
        <w:gridCol w:w="1417"/>
        <w:gridCol w:w="1985"/>
      </w:tblGrid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3 Расстояние между фрикционными планками, мм: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/>
            </w:pPr>
            <w:r>
              <w:rPr>
                <w:bCs/>
                <w:spacing w:val="3"/>
                <w:sz w:val="22"/>
                <w:szCs w:val="22"/>
              </w:rPr>
              <w:t>при толщине планки 10 мм для тележек моделей 18-578 и 18-9771 и при толщине планки 8 мм для тележек моделей 18-2129 и 18-1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6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648</w:t>
            </w:r>
            <w:r>
              <w:rPr>
                <w:bCs/>
                <w:spacing w:val="3"/>
                <w:sz w:val="22"/>
                <w:szCs w:val="22"/>
                <w:vertAlign w:val="superscript"/>
              </w:rPr>
              <w:t>+1,6</w:t>
            </w:r>
            <w:r>
              <w:rPr>
                <w:bCs/>
                <w:spacing w:val="3"/>
                <w:sz w:val="22"/>
                <w:szCs w:val="22"/>
                <w:vertAlign w:val="subscript"/>
              </w:rPr>
              <w:t>-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648</w:t>
            </w:r>
            <w:r>
              <w:rPr>
                <w:bCs/>
                <w:spacing w:val="3"/>
                <w:sz w:val="22"/>
                <w:szCs w:val="22"/>
                <w:vertAlign w:val="superscript"/>
              </w:rPr>
              <w:t>+1,0</w:t>
            </w:r>
            <w:r>
              <w:rPr>
                <w:bCs/>
                <w:spacing w:val="3"/>
                <w:sz w:val="22"/>
                <w:szCs w:val="22"/>
                <w:vertAlign w:val="subscript"/>
              </w:rPr>
              <w:t>-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napToGrid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napToGrid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652</w:t>
            </w:r>
            <w:r>
              <w:rPr>
                <w:bCs/>
                <w:spacing w:val="3"/>
                <w:sz w:val="22"/>
                <w:szCs w:val="22"/>
                <w:vertAlign w:val="superscript"/>
              </w:rPr>
              <w:t>+1,6</w:t>
            </w:r>
            <w:r>
              <w:rPr>
                <w:bCs/>
                <w:spacing w:val="3"/>
                <w:sz w:val="22"/>
                <w:szCs w:val="22"/>
                <w:vertAlign w:val="subscript"/>
              </w:rPr>
              <w:t>-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napToGrid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6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napToGrid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bCs/>
                <w:spacing w:val="3"/>
                <w:sz w:val="22"/>
                <w:szCs w:val="22"/>
              </w:rPr>
              <w:t>652</w:t>
            </w:r>
            <w:r>
              <w:rPr>
                <w:bCs/>
                <w:spacing w:val="3"/>
                <w:sz w:val="22"/>
                <w:szCs w:val="22"/>
                <w:vertAlign w:val="subscript"/>
              </w:rPr>
              <w:t>-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  <w:vertAlign w:val="subscript"/>
              </w:rPr>
            </w:pPr>
            <w:r>
              <w:rPr>
                <w:bCs/>
                <w:spacing w:val="3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pacing w:lineRule="exact" w:line="360"/>
              <w:ind w:right="-108" w:firstLine="709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4 Фрикционный клин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napToGrid w:val="false"/>
              <w:ind w:right="-108" w:hanging="0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ВЧ 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/>
            </w:pPr>
            <w:r>
              <w:rPr>
                <w:bCs/>
                <w:spacing w:val="3"/>
                <w:sz w:val="22"/>
                <w:szCs w:val="22"/>
              </w:rPr>
              <w:t xml:space="preserve">толщина накладки наклонной плоскости клина. м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менее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13</w:t>
            </w:r>
            <w:r>
              <w:rPr>
                <w:bCs/>
                <w:spacing w:val="3"/>
                <w:sz w:val="22"/>
                <w:szCs w:val="22"/>
                <w:vertAlign w:val="subscript"/>
              </w:rPr>
              <w:t>-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napToGrid w:val="false"/>
              <w:ind w:right="-108" w:hanging="0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/>
            </w:pPr>
            <w:r>
              <w:rPr>
                <w:bCs/>
                <w:spacing w:val="3"/>
                <w:sz w:val="22"/>
                <w:szCs w:val="22"/>
              </w:rPr>
              <w:t xml:space="preserve">износ вертикальной плоскости клина, м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боле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20±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09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СЧ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/>
            </w:pPr>
            <w:r>
              <w:rPr>
                <w:bCs/>
                <w:spacing w:val="3"/>
                <w:sz w:val="22"/>
                <w:szCs w:val="22"/>
              </w:rPr>
              <w:t>износ рабочих поверхностей (верикальная и наклонная плоскости) клин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суммарный </w:t>
              <w:br/>
              <w:t xml:space="preserve">не более 3 мм, но не более </w:t>
              <w:br/>
              <w:t>2 мм на одну из поверх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СЧ 35 ЖД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/>
            </w:pPr>
            <w:r>
              <w:rPr>
                <w:bCs/>
                <w:spacing w:val="3"/>
                <w:sz w:val="22"/>
                <w:szCs w:val="22"/>
              </w:rPr>
              <w:t>износ вставки на наклонной плоскости клин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допускаетс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napToGrid w:val="false"/>
              <w:ind w:right="-108" w:hanging="0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/>
            </w:pPr>
            <w:r>
              <w:rPr>
                <w:bCs/>
                <w:spacing w:val="3"/>
                <w:sz w:val="22"/>
                <w:szCs w:val="22"/>
              </w:rPr>
              <w:t>Износ вертикальной плоскости клин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  <w:lang w:val="en-US"/>
              </w:rPr>
            </w:pPr>
            <w:r>
              <w:rPr>
                <w:bCs/>
                <w:spacing w:val="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  <w:lang w:val="en-US"/>
              </w:rPr>
            </w:pPr>
            <w:r>
              <w:rPr>
                <w:bCs/>
                <w:spacing w:val="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допускается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5 Шкворень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Износ поверхно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более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допуска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более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более 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более 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Изгиб шквор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right="35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right="35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right="35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right="35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допуск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right="35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right="35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right="35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right="35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более 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left="-109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допускается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Трещин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ютс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ют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ют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ind w:right="-108" w:hanging="0"/>
              <w:jc w:val="center"/>
              <w:rPr>
                <w:bCs/>
                <w:spacing w:val="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не допускаются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360"/>
        <w:jc w:val="both"/>
        <w:rPr/>
      </w:pPr>
      <w:r>
        <w:rPr/>
        <w:t xml:space="preserve">* для балки надрессорной чертеж 555.00.012-0 при деповском ремонте </w:t>
      </w:r>
      <w:r>
        <w:rPr>
          <w:bCs/>
          <w:spacing w:val="3"/>
          <w:sz w:val="22"/>
          <w:szCs w:val="22"/>
        </w:rPr>
        <w:t xml:space="preserve">317,2 </w:t>
      </w:r>
      <w:r>
        <w:rPr>
          <w:bCs/>
          <w:spacing w:val="3"/>
          <w:sz w:val="22"/>
          <w:szCs w:val="22"/>
          <w:vertAlign w:val="superscript"/>
        </w:rPr>
        <w:t>+2,0</w:t>
      </w:r>
      <w:r>
        <w:rPr>
          <w:bCs/>
          <w:spacing w:val="3"/>
          <w:sz w:val="22"/>
          <w:szCs w:val="22"/>
          <w:vertAlign w:val="subscript"/>
        </w:rPr>
        <w:t xml:space="preserve">+0,5 </w:t>
      </w:r>
      <w:r>
        <w:rPr>
          <w:bCs/>
          <w:spacing w:val="3"/>
          <w:sz w:val="22"/>
          <w:szCs w:val="22"/>
        </w:rPr>
        <w:t xml:space="preserve">мм; при капитальном ремонте 317,2 </w:t>
      </w:r>
      <w:r>
        <w:rPr>
          <w:bCs/>
          <w:spacing w:val="3"/>
          <w:sz w:val="22"/>
          <w:szCs w:val="22"/>
          <w:vertAlign w:val="superscript"/>
        </w:rPr>
        <w:t>+1,7</w:t>
      </w:r>
      <w:r>
        <w:rPr>
          <w:bCs/>
          <w:spacing w:val="3"/>
          <w:sz w:val="22"/>
          <w:szCs w:val="22"/>
          <w:vertAlign w:val="subscript"/>
        </w:rPr>
        <w:t xml:space="preserve">+0,7 </w:t>
      </w:r>
      <w:r>
        <w:rPr>
          <w:bCs/>
          <w:spacing w:val="3"/>
          <w:sz w:val="22"/>
          <w:szCs w:val="22"/>
        </w:rPr>
        <w:t>мм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360"/>
        <w:jc w:val="both"/>
        <w:rPr>
          <w:bCs/>
          <w:spacing w:val="3"/>
          <w:sz w:val="22"/>
          <w:szCs w:val="22"/>
        </w:rPr>
      </w:pPr>
      <w:r>
        <w:rPr/>
        <w:t xml:space="preserve">**для балки надрессорной чертеж 555.00.012-0 при деповском ремонте допускается не более 140 мм </w:t>
      </w:r>
    </w:p>
    <w:p>
      <w:pPr>
        <w:sectPr>
          <w:type w:val="nextPage"/>
          <w:pgSz w:orient="landscape" w:w="16838" w:h="11906"/>
          <w:pgMar w:left="426" w:right="426" w:gutter="0" w:header="0" w:top="1134" w:footer="0" w:bottom="850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360"/>
        <w:jc w:val="both"/>
        <w:rPr>
          <w:sz w:val="28"/>
        </w:rPr>
      </w:pPr>
      <w:r>
        <w:rPr/>
        <w:t xml:space="preserve">***для балки надрессорной чертеж 555.00.012-0 при деповском ремонте составляет </w:t>
      </w:r>
      <w:r>
        <w:rPr>
          <w:bCs/>
          <w:spacing w:val="3"/>
          <w:sz w:val="22"/>
          <w:szCs w:val="22"/>
        </w:rPr>
        <w:t>175±1 мм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11 РЕМОНТ УЗЛА «КЛИН – ФРИКЦИОННАЯ ПЛАНКА»</w:t>
      </w:r>
    </w:p>
    <w:p>
      <w:pPr>
        <w:pStyle w:val="Style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11.1 Узел фрикционного гасителя колебаний тележек моделей 18-578, </w:t>
        <w:br/>
        <w:t xml:space="preserve">18-9771 и 18-2129 и 18-1277 состоит из фрикционной планки и планки контактной, фрикционного клина и наклонной поверхности надрессорной балки. 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11.2 При проведении плановых видов ремонта во фрикционный узел тележек устанавливать клинья фрикционные для тележек моделей: 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18-578, переоборудованных по проекту М 1826.00.000, клин фрикционный по чертежам М 1698.00.003, М 1698.00.003-01 из чугуна </w:t>
        <w:br/>
        <w:t xml:space="preserve">СЧ 35 ГОСТ 1412, показанный на рисунке 11.2, </w:t>
      </w:r>
      <w:r>
        <w:rPr>
          <w:spacing w:val="-1"/>
          <w:sz w:val="28"/>
          <w:szCs w:val="28"/>
        </w:rPr>
        <w:t>с геометрическими параметрами, указанными в таблице 7.1;</w:t>
      </w:r>
    </w:p>
    <w:p>
      <w:pPr>
        <w:pStyle w:val="Style2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18-9771 клин фрикционный по чертежам 578.30.002-0, 578.30.002-1 с полиуретановой накладкой, указанный на рисунке </w:t>
      </w:r>
      <w:r>
        <w:rPr>
          <w:spacing w:val="-1"/>
          <w:sz w:val="28"/>
          <w:szCs w:val="28"/>
        </w:rPr>
        <w:t xml:space="preserve">11.1 или клин фрикционный </w:t>
      </w:r>
      <w:r>
        <w:rPr>
          <w:sz w:val="28"/>
          <w:szCs w:val="28"/>
        </w:rPr>
        <w:t xml:space="preserve">по чертежу 1699.04.000 СБ с вкладышем, показанный на рисунке 11.3, </w:t>
      </w:r>
      <w:r>
        <w:rPr>
          <w:spacing w:val="-1"/>
          <w:sz w:val="28"/>
          <w:szCs w:val="28"/>
        </w:rPr>
        <w:t>с геометрическими параметрами, указанными в таблице 7.1</w:t>
      </w:r>
      <w:r>
        <w:rPr>
          <w:sz w:val="28"/>
          <w:szCs w:val="28"/>
        </w:rPr>
        <w:t>;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18-2129 и 18-1277 клин фрикционный по чертежу 1699.04.000 СБ с вкладышем, показанный на рисунке 11.3, </w:t>
      </w:r>
      <w:r>
        <w:rPr>
          <w:spacing w:val="-1"/>
          <w:sz w:val="28"/>
          <w:szCs w:val="28"/>
        </w:rPr>
        <w:t>с геометрическими параметрами, указанными в таблице 7.1.</w:t>
      </w:r>
    </w:p>
    <w:p>
      <w:pPr>
        <w:pStyle w:val="Style26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36725</wp:posOffset>
            </wp:positionH>
            <wp:positionV relativeFrom="paragraph">
              <wp:posOffset>252730</wp:posOffset>
            </wp:positionV>
            <wp:extent cx="2498725" cy="41173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984" t="23626" r="35844" b="8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>Трещины в рёбрах жёсткости фрикционных клиньев при всех видах ремонта не допускаются.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Рисунок 11.1 – Фрикционный клин 578.30.002-0 и 578.30.002-1 с полиуретановой накладкой  чертеж 578.30.003-0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3 Геометрические параметры фрикционных клиньев указаны на рисунках 11.1, 11.2, 11.3 и в таблице 7.1.</w:t>
      </w:r>
    </w:p>
    <w:p>
      <w:pPr>
        <w:pStyle w:val="Style26"/>
        <w:jc w:val="center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9515</wp:posOffset>
            </wp:positionH>
            <wp:positionV relativeFrom="paragraph">
              <wp:posOffset>60960</wp:posOffset>
            </wp:positionV>
            <wp:extent cx="3497580" cy="2743200"/>
            <wp:effectExtent l="0" t="0" r="0" b="0"/>
            <wp:wrapTight wrapText="bothSides">
              <wp:wrapPolygon edited="0">
                <wp:start x="-34406" y="-23212"/>
                <wp:lineTo x="-34406" y="32456"/>
                <wp:lineTo x="43686" y="32456"/>
                <wp:lineTo x="43686" y="-23212"/>
                <wp:lineTo x="-34406" y="-23212"/>
              </wp:wrapPolygon>
            </wp:wrapTight>
            <wp:docPr id="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948" t="41603" r="28307" b="1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hanging="0"/>
        <w:jc w:val="both"/>
        <w:rPr/>
      </w:pPr>
      <w:r>
        <w:rPr>
          <w:sz w:val="28"/>
          <w:szCs w:val="28"/>
        </w:rPr>
        <w:t xml:space="preserve">Рисунок 11.2 – Фрикционный клин чертеж </w:t>
      </w:r>
      <w:r>
        <w:rPr>
          <w:spacing w:val="-2"/>
          <w:sz w:val="28"/>
          <w:szCs w:val="28"/>
        </w:rPr>
        <w:t xml:space="preserve">М 1698.00.003; М 1698.00.003-01 </w:t>
      </w:r>
    </w:p>
    <w:p>
      <w:pPr>
        <w:pStyle w:val="Style26"/>
        <w:ind w:firstLine="1276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19810</wp:posOffset>
            </wp:positionH>
            <wp:positionV relativeFrom="paragraph">
              <wp:posOffset>120650</wp:posOffset>
            </wp:positionV>
            <wp:extent cx="3526790" cy="388239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exact" w:line="240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exact" w:line="240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exact" w:line="240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exact" w:line="240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exact" w:line="240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exact" w:line="240"/>
        <w:ind w:firstLine="1276"/>
        <w:rPr>
          <w:sz w:val="24"/>
          <w:szCs w:val="24"/>
        </w:rPr>
      </w:pPr>
      <w:r>
        <w:rPr>
          <w:sz w:val="24"/>
          <w:szCs w:val="24"/>
        </w:rPr>
        <w:t>1* – размеры для справок;</w:t>
      </w:r>
      <w:r>
        <w:rPr>
          <w:lang w:val="en-US" w:eastAsia="en-US"/>
        </w:rPr>
        <w:t xml:space="preserve"> </w:t>
      </w:r>
    </w:p>
    <w:p>
      <w:pPr>
        <w:pStyle w:val="Style26"/>
        <w:spacing w:lineRule="exact" w:line="240"/>
        <w:ind w:firstLine="1276"/>
        <w:rPr/>
      </w:pPr>
      <w:r>
        <w:rPr>
          <w:sz w:val="24"/>
          <w:szCs w:val="24"/>
        </w:rPr>
        <w:t>п. 5 – пломба с индивидуальным номером изделия.</w:t>
      </w:r>
    </w:p>
    <w:p>
      <w:pPr>
        <w:pStyle w:val="Style26"/>
        <w:ind w:hanging="0"/>
        <w:jc w:val="center"/>
        <w:rPr/>
      </w:pPr>
      <w:r>
        <w:rPr>
          <w:sz w:val="28"/>
          <w:szCs w:val="28"/>
        </w:rPr>
        <w:t xml:space="preserve">1 – клин из чугуна СЧ 35 ЖДТ; 2 – вкладыш УРЛТ.667149.002-04; </w:t>
        <w:br/>
        <w:t>3 – ось вкладыша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1.3 – Фрикционный клин чертеж </w:t>
      </w:r>
      <w:r>
        <w:rPr>
          <w:spacing w:val="-2"/>
          <w:sz w:val="28"/>
          <w:szCs w:val="28"/>
        </w:rPr>
        <w:t xml:space="preserve">1699.04.000 СБ </w:t>
      </w:r>
      <w:r>
        <w:rPr>
          <w:sz w:val="28"/>
          <w:szCs w:val="28"/>
        </w:rPr>
        <w:t>с вкладышем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 При капитальном ремонте грузовых вагонов всех типов и деповском ремонте цистерн планки фрикционные и планки контактные тележек модел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18-2129 и 18-1277 заменяются новыми по проекту 1699.00.000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18-578 и 18-9771 заменяются новыми по проекту 1698.00.000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5 При деповском ремонте фрикционные планки (неподвижные) и планки контактные (подвижные) с трещинами, отколами, а также износами, превышающими допустимые значения, указанные ниже, заменяются новым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пускается при деповском ремонте на все типы грузовых вагонов, кроме цистерн, на тележки модел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18-578 и 18-9771, устанавливать планки фрикционные (неподвижные) с износом поверхности, взаимодействующей с планкой контактной (подвижной), не более 1,5 мм, и планки контактные (подвижные) с суммарным износом по толщине до 2 мм, но не более 1,5 мм с одной сторон, изготовленные по проекту М 1698.00.000. Измерение износа планки контактной проводить от неизношенной поверхности планк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18-2129 и 18-1277, устанавливать планки фрикционные (неподвижные) с износом поверхности, взаимодействующей с планкой контактной (подвижной), не более 1,5 мм, а контактные планки устанавливать новые, независимо от износа, изготовленные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ланки фрикционные (неподвижные) и планки контактные (подвижные) приведены на рисунке 11.4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а) планка фрикционная  </w:t>
      </w:r>
      <w:r>
        <w:rPr>
          <w:sz w:val="28"/>
          <w:szCs w:val="28"/>
        </w:rPr>
        <w:t xml:space="preserve">                               </w:t>
      </w:r>
      <w:r>
        <w:rPr>
          <w:spacing w:val="-6"/>
          <w:sz w:val="28"/>
          <w:szCs w:val="28"/>
        </w:rPr>
        <w:t xml:space="preserve">б) </w:t>
      </w:r>
      <w:r>
        <w:rPr>
          <w:sz w:val="28"/>
          <w:szCs w:val="28"/>
        </w:rPr>
        <w:t>планка контактная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еподвижная)                                               (подвижная) 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765</wp:posOffset>
            </wp:positionH>
            <wp:positionV relativeFrom="paragraph">
              <wp:posOffset>45720</wp:posOffset>
            </wp:positionV>
            <wp:extent cx="2147570" cy="2147570"/>
            <wp:effectExtent l="0" t="0" r="0" b="0"/>
            <wp:wrapNone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88665</wp:posOffset>
            </wp:positionH>
            <wp:positionV relativeFrom="paragraph">
              <wp:posOffset>45720</wp:posOffset>
            </wp:positionV>
            <wp:extent cx="1899285" cy="214757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890" t="33760" r="42726" b="38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1.4 – Планки фрикционные и планки контактные тележек модели </w:t>
        <w:br/>
        <w:t>18-578, 18-9771, 18-2129 и 18-1277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6 Не параллельность фрикционных планок в горизонтальной плоскости допускается не более 3 мм, в вертикальной плоскости фрикционные планки должны быть не параллельны – расстояние между планками к низу должно увеличиваться на 4…10 мм. Фактические параметры расстояния между фрикционными планками в верхней части рессорного проема указаны в таблице 7.1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ки фрикционные, приклепанные к привалочнной поверхности  боковой рамы, должны плотно прилегать к ней, при этом допускаетс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зоне головок заклепок местный зазор на 1/3 окружности головки заклепки, при проверке которого щуп 1 мм (щуп 0,5 мм для тележек модели </w:t>
        <w:br/>
        <w:t>18-578 и 18-1277) не должен доходить до стержня заклепк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западание головки заклепки относительно плоскости планки не более </w:t>
        <w:br/>
        <w:t>2 мм (не более 1,0 мм для тележек модели 18-2129 и 18-1277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епки не должны выступать за рабочую поверхность фрикционной планки. При наличии выступа зачистить заподлицо с поверхностью фрикционной планк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Между сопрягаемыми поверхностями фрикционных планок </w:t>
        <w:br/>
        <w:t>(в промежутках между заклепками) допускаются местные не плотности не более 0,8 мм  на глубине 15 мм (не более 0,5 мм для тележек модели 18-578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7955</wp:posOffset>
            </wp:positionH>
            <wp:positionV relativeFrom="paragraph">
              <wp:posOffset>123190</wp:posOffset>
            </wp:positionV>
            <wp:extent cx="6257925" cy="4109085"/>
            <wp:effectExtent l="0" t="0" r="0" b="0"/>
            <wp:wrapNone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1.5 – Боковая рама тележки тип 2 по ГОСТ 9246</w:t>
      </w:r>
    </w:p>
    <w:p>
      <w:pPr>
        <w:pStyle w:val="Normal"/>
        <w:ind w:firstLine="851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1.7 Перед началом клёпальных работ привалочную поверхность боковой рамы, прилегающую к поверхности планки фрикционной, допускается зачистить шлифовальной машинкой, для обеспечения плотного прилегания планки фрикционно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11.8 При установке и креплении планки фрикционной (неподвижной),</w:t>
      </w:r>
      <w:r>
        <w:rPr>
          <w:sz w:val="28"/>
          <w:szCs w:val="28"/>
        </w:rPr>
        <w:t xml:space="preserve"> отверстия в боковой раме под заклепки допускаются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ить заклепками с потайной головкой диаметром 20 мм по</w:t>
        <w:br/>
        <w:t>ГОСТ 10300. Усилие горячей клепки должно быть не менее 25 тс, температура нагрева заклепки 1050…1100°С. Нагрев рекомендуется производить в угольных, газовых или электрических печах (нагревателях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9 Планки фрикционные (неподвижные) с одной и более ослабленными заклепками переклепать путём замены ослабших заклёпок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слабшие заклепки планок фрикционных заваривать, подтягивать и подчеканивать, они должны быть заменены новым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планками фрикционными.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851" w:gutter="0" w:header="709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0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                                  </w:t>
    </w:r>
    <w:r>
      <w:rPr>
        <w:sz w:val="28"/>
        <w:szCs w:val="28"/>
      </w:rPr>
      <w:t>РД 32 ЦВ 082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5">
    <w:name w:val="Font Style125"/>
    <w:qFormat/>
    <w:rPr>
      <w:rFonts w:ascii="Times New Roman" w:hAnsi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ind w:left="284" w:right="284" w:firstLine="851"/>
      <w:jc w:val="center"/>
    </w:pPr>
    <w:rPr>
      <w:kern w:val="2"/>
      <w:sz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335"/>
      <w:ind w:firstLine="295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 w:val="false"/>
      <w:autoSpaceDE w:val="false"/>
      <w:bidi w:val="0"/>
      <w:spacing w:lineRule="exact" w:line="36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03:00Z</dcterms:created>
  <dc:creator>Станилевич Владимир Витальевич</dc:creator>
  <dc:description/>
  <cp:keywords/>
  <dc:language>en-US</dc:language>
  <cp:lastModifiedBy>CSZT CSZT</cp:lastModifiedBy>
  <cp:lastPrinted>2024-05-21T07:02:00Z</cp:lastPrinted>
  <dcterms:modified xsi:type="dcterms:W3CDTF">2024-11-02T09:20:00Z</dcterms:modified>
  <cp:revision>3</cp:revision>
  <dc:subject/>
  <dc:title/>
</cp:coreProperties>
</file>