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9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0</w:t>
      </w:r>
    </w:p>
    <w:p>
      <w:pPr>
        <w:pStyle w:val="Normal"/>
        <w:numPr>
          <w:ilvl w:val="0"/>
          <w:numId w:val="0"/>
        </w:numPr>
        <w:ind w:left="6379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менения и дополнения в</w:t>
      </w:r>
    </w:p>
    <w:p>
      <w:pPr>
        <w:pStyle w:val="Normal"/>
        <w:ind w:firstLine="85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ила перевозок жидких грузов наливом в вагонах-цистернах</w:t>
      </w:r>
    </w:p>
    <w:p>
      <w:pPr>
        <w:pStyle w:val="Normal"/>
        <w:ind w:firstLine="85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вагонах бункерного типа для перевозки нефтебитума</w:t>
      </w:r>
    </w:p>
    <w:p>
      <w:pPr>
        <w:pStyle w:val="Normal"/>
        <w:ind w:firstLine="85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ервый и второй абзацы пункта 3.4.1 изложить в редакции: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На обеих сторонах вагона-цистерны (непосредственно на котле или на щитах) должны быть нанесены трафареты в соответствии с графой 11 «Специальные трафареты на цистерне» Алфавитного указателя опасных грузов (Приложение 2 к Правилам перевозок опасных грузов по железным дорогам) или в соответствии с графой «Специальные трафареты на цистерне»  Алфавитного указателя неопасных грузов (Приложение 1 к настоящим Правилам), для перевозки которого они предназначены. При необходимости указания наименования опасного груза трафарет должен содержать наименование конкретного груза с учетом графы 2 «Наименование груза» Алфавитного указателя опасных грузов (Приложение 2 к Правилам перевозок опасных грузов по железным дорогам).</w:t>
      </w:r>
    </w:p>
    <w:p>
      <w:pPr>
        <w:pStyle w:val="Normal"/>
        <w:shd w:fill="FFFFFF" w:val="clear"/>
        <w:ind w:right="28" w:firstLine="709"/>
        <w:jc w:val="both"/>
        <w:rPr>
          <w:rFonts w:ascii="Times New Roman" w:hAnsi="Times New Roman" w:cs="Times New Roman"/>
          <w:sz w:val="26"/>
          <w:szCs w:val="26"/>
          <w:lang w:val="tg-Cyrl-TJ" w:eastAsia="tg-Cyrl-TJ"/>
        </w:rPr>
      </w:pPr>
      <w:r>
        <w:rPr>
          <w:rFonts w:cs="Times New Roman" w:ascii="Times New Roman" w:hAnsi="Times New Roman"/>
          <w:sz w:val="26"/>
          <w:szCs w:val="26"/>
          <w:lang w:val="tg-Cyrl-TJ"/>
        </w:rPr>
        <w:t>Трафареты «Бензин-Нефть», «СТ»; «Бензин», «С»; «Нефть», «Т»; «Мазут», «Т», нанесенные на вагоны-цистерны для перевозки нефти и нефтепродуктов согласно требованиям настоящих Правил, действующих до 1 января 2025 года, могут оставаться на вагонах-цистернах до первого планового  вида ремонта, но не позднее 31 декабря 2033 года.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6"/>
          <w:szCs w:val="26"/>
          <w:lang w:val="tg-Cyrl-TJ" w:eastAsia="tg-Cyrl-TJ"/>
        </w:rPr>
      </w:pPr>
      <w:r>
        <w:rPr>
          <w:rFonts w:cs="Times New Roman" w:ascii="Times New Roman" w:hAnsi="Times New Roman"/>
          <w:b/>
          <w:sz w:val="26"/>
          <w:szCs w:val="26"/>
          <w:lang w:val="tg-Cyrl-TJ" w:eastAsia="tg-Cyrl-TJ"/>
        </w:rPr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1. 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Алфавитный указатель неопасных грузов, допущенных к перевозке наливом в вагонах-цистернах и вагонах бункерного»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Для груза Автол в графе «Специальные трафареты на цистерне» исключить: «Т»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Для груза Антиокислитель древесносмоляной графу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Специальные трафареты на цистерне» изложить в редакции «Антиокислитель», трафарет приписки.</w:t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Для груза Антиполимеризатор древесносмоляной графу «Специальные трафареты на цистерне» изложить в редакции: «Антиполимеризатор», трафарет приписк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ля груза Антисептик ЖТК в графе «Специальные трафареты на цистерне» исключить: «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Для груза Асидол в графе «Специальные трафареты на цистерне» исключить: «С» или «С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Для груза Асидол-мылонафт в графе «Специальные трафареты на цистерне» исключить: «С» или «СТ»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Для груза Гач дистиллятный графу «Специальные трафареты на цистерне» изложить в редакции: «Гач», трафарет приписки.</w:t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Для груза Депрессатор АзНИИ в графе «Специальные трафареты на цистерне» исключить «Т».</w:t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Для груза Деэмульгатор НЧК в графе «Специальные трафареты на цистерне» исключить «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Для груза Дистиллят вакуумный в графе «Специальные трафареты на цистерне» исключить: «С» или «С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Для груза Дистилляты масел: И-5а, И-8а, трансформаторного, МВП в графе «Специальные трафареты на цистерне» исключить: «С» или «С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Для груза Жидкости смазочно-охлаждающие: МР-4, "Синтал" в графе «Специальные трафареты на цистерне» исключить: «С» или «С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Для груза Масло индустриальное отработанное (МИО) в графе «Специальные трафареты исключить: «СТ» или «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Для груза Масло минеральное нефтяное в графе «Специальные трафареты на цистерне» исключить: «С» или «С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 Для груза Масло минеральное, светлое в графе «Специальные трафареты на цистерне» исключить: «С» или «С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Для груза Масло минеральное, темное  в графе «Специальные трафареты на цистерне» исключить: «СТ» или «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Для груза Масло моторное отработанное (ММО) в  графе «Специальные трафареты на цистерне» исключить: «СТ» или «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Для груза Масло соляровое  в графе «Специальные трафареты на цистерне» исключить: «С» или «С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Для груза Мылонафт графу «Специальные трафареты на цистерне» исключить: «СТ» или «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. Для груза Нефтебитум (битумы нефтяные нелегковоспламеняющиеся) в графе «Специальные трафареты на цистерне» исключить «Т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 Для груза Нигрол (масло трансмиссионное) в графе «Специальные трафареты на цистерне» исключить: «С» или «С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 Для груза Основа АМГ-10 для концентрата винипола в графе «Специальные трафареты на цистерне» исключить: «С» или «С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 Для груза Остатки нефтяные тяжелые в графе «Специальные трафареты на цистерне» исключить: «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 Для груза Парафин нефтяной, твердый в графе «Специальные трафареты на цистерне» исключить: «С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 Для груза Парафин нефтяной, жидкий в графе «Специальные трафареты на цистерне» исключить: «С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. Для груза Петролатум в графе  «Специальные трафареты на цистерне» изложить исключить: «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 Для груза Полугудроны в графе «Специальные трафареты на цистерне» исключить: «СТ» или «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. Для груза Присадка к минеральным маслам в графе «Специальные трафареты на цистерне» исключить: «С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 Для груза Соапсток в графе «Специальные трафареты на цистерне» исключить: «СТ» или «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0. Для груза Сырье нефтяное для производства олифы в графе «Специальные трафареты на цистерне» исключить: «Нефть», «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1. Для груза Термогайзоль в графе «Специальные трафареты на цистерне» исключить: «Т» или «С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2. Для груза Топливо для мартеновских печей в графе «Специальные трафареты на цистерне» исключить: «СТ» или «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3. Для груза Хлорпарафин в графе «Специальные трафареты на цистерне» исключить: «С» или «С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4. Для груза Церезин петролатумный неочищенный в графе «Специальные трафареты на цистерне» исключить: «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5. Включить новый груз с наименованием «Диэтаноламин», в графу «В каких цистернах разрешается перевозить» включить текст в редак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 специализированных цистернах г/г, в графу «Специальные трафареты на цистерне» включить текст в следующей редакции: «Диэтаноламин», «Х», трафарет припис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6. Включить новый груз с наименованием «Триэтаноламин», в графу «В каких цистернах разрешается перевозить» включить текст в редакции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В специализированных цистернах г/г, в графу «Специальные трафареты на цистерне» включить текст в следующей редакции: «Триэтаноламин», «Х», трафарет приписк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7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римечание к Приложению № 1 Алфавитный указатель неопасных грузов, допущенных к перевозке наливом в вагонах-цистернах и вагонах бункерного типа к Правилам перевозок жидких грузов наливом в вагонах-цистернах и вагонах бункерного типа для перевозки нефтебитума в графе 3 «Специальные трафареты на цистерне» исключить слова: «С» - светлые нефтепродукты; «Т» - темные нефтепродукты; «СТ» - светлые, темные нефтепродукты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4173" w:h="19344"/>
      <w:pgMar w:left="1440" w:right="1440" w:gutter="0" w:header="720" w:top="1440" w:footer="0" w:bottom="3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lineRule="auto" w:line="276" w:before="0" w:after="200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1"/>
    <w:basedOn w:val="Normal"/>
    <w:next w:val="Style20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0:16:00Z</dcterms:created>
  <dc:creator>Максимов Владимир Иванович</dc:creator>
  <dc:description/>
  <cp:keywords/>
  <dc:language>en-US</dc:language>
  <cp:lastModifiedBy>CSZT CSZT</cp:lastModifiedBy>
  <cp:lastPrinted>2023-03-13T11:54:00Z</cp:lastPrinted>
  <dcterms:modified xsi:type="dcterms:W3CDTF">2024-11-02T09:14:00Z</dcterms:modified>
  <cp:revision>7</cp:revision>
  <dc:subject/>
  <dc:title>ГОСТ 1510-2022 Нефть и нефтепродукты. Маркировка, упаковка, транспортирование и хранение</dc:title>
</cp:coreProperties>
</file>