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4/2025 год (на 28.10.2024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2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1560"/>
        <w:gridCol w:w="7655"/>
        <w:gridCol w:w="1560"/>
        <w:gridCol w:w="2266"/>
        <w:gridCol w:w="142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ез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отправления и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езда, (усл. ваг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ЖД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/1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/Калининград-Сортировочный – Кибартай – Гудогай-стык – Красное – Купавна/Тучково/Белый Раст/Кресты/Электроуг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 58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прицепка к «ядру» поезда 57 усл.ваг. контрейлерных платформ с контрейлерами, погруженными в очертаниях основного габарита погрузки, а также имеющими 1,2,3-ю степени негабарит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/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ерхетяка/Серхетабат/Имамназ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ерхетяка/Серхетабат/Имамназ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/Нигозеро/Автово – Красное – Колядичи/Жодино/Лыщицы/Бр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*/Калинковичи*/Житковичи*/Барановичи-Центральные/Светлогорск-на-Березине/Ельск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*/Барбаров*/Полоцк*/Сморгонь*/Луполово/Центролит*/Фаниполь*/Руден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. Руденск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а Бел 57 усл. ваг. на РЖД 57-71 усл. в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9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Колядичи/Брест/Заднепровская*/Свислочь*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уполово*/Высоко-Литовск/Брузги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</w:rPr>
              <w:t>- Высоко-Литовск Бел сдача на Бел 57 усл. ваг. на РЖД 57-71 усл. ва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итай – Монголия – Россия – Беларусь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 – Кра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 Центролит/Муляровка*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тай - Казахстан -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- Курык-Порт / Актау-Порт-Паром - Аля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27/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абайкальск/ Киров-Котласский/Човью/Архангельск-Город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горка/ Низовка/Костылево/Соликамск/Лесосибирск/Базаиха*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/Тобольск/Гродеково/ Находка-Восточная– Красное – Колядич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дино*/Лыщицы*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алинковичи*/Житковичи*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и-Центральные/Светлогорск-на-Березине/Ельск/Василевич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ты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*/Барбаров*/Полоцк*/Луполово*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олит/Шабаны/Витьба*/Заднепровская*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Мыс-Чуркин/Гродеково/Ванино/Камышовая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/Находка/Находка-эксп/Мыс Астафьева/ Мыс Астафьева-эксп/Новосибирск-Восточный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Мыс-Чуркин/Гродеково/Ванино/Камышовая/ 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/Первая Речка/Уссурийск/Хабаров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– Кулунда – Карабата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/1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ка-Восточная – Локоть – Оскемен 1/Сороковая/ Нур-Султан 1 /Атыра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Мыс-Чуркин/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/ Находка*/Находка-эксп*/Мыс Астафьева**/ Мыс Астафьева-эксп** /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Батарейная/Базаиха – Локоть – Жеты-Су/Алматы 1/Мангистау/Актау-Порт-Паром/Курык-Пор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тькаменогорск/Жетыге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* Находка, Находка-эксп 71 усл. ваг. выделение «ядра» 57 усл.ваг. на </w:t>
              <w:br/>
              <w:t>ст. Алтай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** Мыс Астафьева, Мыс Астафьева-эксп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 территории ОАО «РЖД» 57-71 усл. ваг. выделение «ядра» 57 усл.ваг. на ст. Алтайска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0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Бозшаколь/</w:t>
            </w:r>
            <w:r>
              <w:rPr>
                <w:rFonts w:cs="Times New Roman" w:ascii="Times New Roman" w:hAnsi="Times New Roman"/>
              </w:rPr>
              <w:t>Жана-Семей/Новоустькаменого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-Грузовой/Чкалово /Оскемен 1/Павлодар-Ю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окоть – Мыс-Чуркин/Владивосток/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/1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алий III / Калий 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/ Калий I – Красное – Электроугли/ Белый Ра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- сдача на Бел 57 усл. ваг. на РЖД 57-71 усл. ва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/1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/Брянск-Льговский/Тучково/Ворсино/Селятино/Белый Раст/Перспективная – Семиглавый Мар – Алматы 1/Жеты-Су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учково/Акулово/Великий Устюг/Шушары – Семиглавый Мар– Бурундай/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/10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 – Красное – Брест/ Высоко-Литов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- Высоко-Литовск Бел ж.д. сдача на Бел 57 усл. ваг. на РЖД 57-82 усл. ва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/1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орисов/Брест/Лыщицы/Жодино/Барановичи-Центральные/Колядичи/Орша-Восточная/Сморгонь* – Красное – Селятино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обольск/Ван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моргонь Бел сдача на Бел 57 усл. ваг. на РЖД 57-71 усл. ва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/10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 «ядро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Китай – Европа </w:t>
              <w:br/>
              <w:t>1. прицепка от 58 до 71 усл. ваг. на ст.Алтынколь Кзх с отцепкой на станции Кяна Лит вагонов с контейнерами назначением на ст. Лит и на ст. Калининград-Сортировочный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вагонов с контейнерами назначением на ст. Клг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. Пополнение вагонами с контейнерами на станции Моск до длины 71 усл. вагон с  отцепкой на станции Черняховск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, Мамоново, Железнодорожный, Калининград-Сортировочный, Балтийск Кл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9/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ариановка/ Бийск/Чик/Чемской/Кемерово-Сортировочное/Новокузнецк-Восточный/Копылово/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Иня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о/Клещиха/Томск-Грузовой – Локоть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7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/10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байкальск / Владивосток/Ленинск/Находка-Восточная – Красное – 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олядичи/Брест/Пхов/Борисов/Барановичи-Центральные/Заднепровская/Мосты/Шабаны/Жабинка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Светлогорск-на-Берез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*- №1053 Находка-Восточная-Брест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** - Ленинск «ядро» 62 усл.ваг. для отцепки/ прицепки по ст. 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-Вост 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-Восточная – Красное – Свислочь/Руденск/ Лосос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/10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Владивосток/Ленинск/Находка-Восточная/Камышовая – Красное – Колядичи/Жодино/Брест 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Пхов/Барановичи-Центральны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ынь/Луполово/Барбаров/Козенки/Витебск/Лососно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Рось/Фаниполь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№1055 Находка-Восточная-Брест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 ст. Ленинск  «ядро» 57 усл.ваг. для отцепки/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цепки по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т. 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-Вост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 ст. Фаниполь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ядро» 62 усл.ваг. для отцепки/прицепки по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т. 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-Вост; 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. Свислочь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дача на Бел 57 усл. ваг. на РЖД 57-71 усл. ва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Владивосток/Находка-Восточная/Камышовая – Красное – Брузги/ 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/1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 «ядро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*1.Пополнение вагонами с контейнерами на станции Черняховск, Дзержинская-Новая, Мамоново, Железнодорожный,  Калининград-Сортировочный, Балтийск Клг до длины 71 ус. ваг. с отцепкой на станции Моск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Китай – Европа  прицепка от 58 до 71 усл. ваг. на ст.Достык Кзх с отцепкой на станции Кяна Лит вагонов с контейнерами назначением на станции Лит и на станции Калининград-Сортировочный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 xml:space="preserve">Клг вагонов с контейнерами назначением на станции Клг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Пополнение вагонами с контейнерами на станции Моск до длины 71 усл. вагон с  отцепкой на станции Черняховск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, Мамоново, Железнодорожный, Калининград-Сортировочный, Балтийск Кл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/10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рузги – Красное – Новоиерусалим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/10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Воротын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точный вете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*/Брест/Колядичи/Жодино* – Красное – Бекасово-Сортировочно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Ворсино/Купавна/Правдинск/Койты/Межег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ят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та/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егежа/Полой/Приволжье/Шуваки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7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/10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/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рбаров*/Калинковичи*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Лыщицы*/Пхов*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гилев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Барановичи-Центральные/Брузги*/Витебск/Центроли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ляровка*/Брест/Колядичи/Жодино*/Орша/Жабинка/Борисов/Вилейка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гонь*/Витьба/Шабаны/Фаниполь – Красное – Сборная-Уголь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врино/Ворсино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Силикатная/Электроугли/Белый Раст/Орехово-Зуево/Купавна/Ступино/Тучково/Селятино/Кресты/Чехов/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енск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Сморгонь Бел ж.д. сдача на Бел 57 усл. ваг. на РЖД 57-71 усл. ваг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 – Туркменистан – страны 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мской/Багульная/Гончарово/Обнорская/Игирма/Лена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хайская/Карабула/Лесосибирск – Кулунда – Болашак – Сарахс/Акяй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/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тай-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/Наушки/Находка/Находка-Восточная – Красное – Свислоч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з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/1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- Курык-Порт / Актау-Порт-Паром – Аля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/10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/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Витебск**/Сморгонь** – Красное – Находка-Восточная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*- №1073 Находка-Восточная-Брест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/10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узги/Свислочь/ 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/1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Муляровка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Расписанием поезда №1145/114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/1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/1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/Колядичи/Витебск/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Барановичи-Центральные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*/Нижний Новгород-Автоза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/10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 Европы – 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Заднепровская – Красное – Силикатная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 Угольная/Белый Раст/Ступ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/Биклянь/Безымянка/ Круглое Поле/Тихоново/Черник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ча/Нижнекамск/Белгород/Сарепта/Шак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нголь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Жлобин/Жодино/Барановичи-Центральные/Колядичи/Орша-Восточная – Красное – На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ислочь/Брузги – Красное – На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/10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ислочь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/10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Костариха/Нижний Новгород-Автоза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Костариха/Нижний Новгород-Автоза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/1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Карага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/10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 – Кибартай – Гудогай-стык – Красное – Перспективная/Нижний Новгород-Автоза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/10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Предпорт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- сдача на Бел 57 усл. ваг. на РЖД 57-71 усл. ва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/10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ариановка/ Бийск/Чик/Чемской/Кемерово-Сортировочное/Новокузнецк-Восточный/Копылово/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Иня-Восточная/Асино/Клещиха/Томск-Грузовой – Локоть – Алматы 1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гилик/Жеты-Су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я-Восточная/Асино/Клещиха/Томск-Грузовой/Сеятел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Коляди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Ходжадавлет – Сарах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/1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воустькаменогорск/Павлодар-Южный/Оскемен 1 – Кигаш – Новороссийс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/1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/Лиеп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Муляровка – Заольша-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/1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/Жеты-Су/Алматы 1/Бурундай – Семиглавый Мар – Сыктывкар/Шарья/Сухона/Кострома Н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елецино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Ассаке/Аблык/Ахтачи/Кармана/ Жалоир (рзд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на ст. Достык Кзх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Ташкент/ Жалоир (рзд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/1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Автово/Бронка/Неболчи/Заневский Пост/Лужская/Мурманск/Нигозеро/Колпино/Пестово/Великий Новгород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трозаводск/Вологд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Новый Порт/Сегежа/Подпорожье/Малая Виш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/1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уйтун/Видим/Иланка/Мариинск/Подсиний/Лена/Селенга/Карабула/Тайшет/Ташеба/Лесосибирск/Красноярск-Северный/Абакан/Минусинск/Канск-Енисейский/Чунояр/Злобино/Базаиха – Локоть – Алматы 1/Досты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етыген/Бурундай/Торетам/Шымкент/Игилик/Жеты-Су – Локоть – Красноярск-Северный/Лесосибирск/Абакан/Минусинск/Канск-Енисей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/Чунояр/Злобино/Базаиха/Карабула/Тайшет/Кемерово-Сортиров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/1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Достык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/1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/1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амоново/Дзержинская-Новая/Черняховск – Кибартай – Гудогай-стык – Красное – Перспектив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яковка/Стерлитамак/Новороссийск*/Махачкала – Закопытье-стык – Центроли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Муляровка/Борисов/Свисл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- ст. Свислочь Бел сдача на Бел 57 усл. ваг. на РЖД 57-71 усл. ва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/1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лядичи/Сморгонь/Витебск/Минск-Сортировочный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Самур – Баку-Товарная/Апшерон/Аст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/1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Мууга – Печоры-Псковские – Тольятти/Жигулевское Море/Стерлитам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сяковка/Химзаводская/Волжск/Юрьев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/1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-назна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Достык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/1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атарейная/Братск/Усть-Илимск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а-Восточная / Игирма / Улькан / Вихоревка / Анзеби / Базаиха / Карабула / Тальцы / Лесосибирск / Красноярск-Северный – Кулунда – Коста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ерово-Сортировочное / Новокузнецк-Восточный / Копылово /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Иня-Восточная / Асино / Клещиха / Томск-Грузовой – Кулунда – Коста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/1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ойты/Костылево/Човью/Бронка/Нигозеро/Заполярная/ 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илупе – Шкиротава/Земитаны (3 км Рига-Краста-эксп)/Ильгюциемс/ Венспилс/Зиемельблаз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/1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Жеты-Су/Алматы 1/</w:t>
            </w:r>
            <w:r>
              <w:rPr>
                <w:rFonts w:cs="Times New Roman" w:ascii="Times New Roman" w:hAnsi="Times New Roman"/>
                <w:bCs/>
              </w:rPr>
              <w:t xml:space="preserve"> Бурундай</w:t>
            </w:r>
            <w:r>
              <w:rPr>
                <w:rFonts w:cs="Times New Roman" w:ascii="Times New Roman" w:hAnsi="Times New Roman"/>
              </w:rPr>
              <w:t xml:space="preserve"> – Семиглавый Мар  – Новороссийск/Краснодар-Сортировочный/Ростов-Запад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ижнекамск/</w:t>
            </w:r>
            <w:r>
              <w:rPr>
                <w:rFonts w:cs="Times New Roman" w:ascii="Times New Roman" w:hAnsi="Times New Roman"/>
              </w:rPr>
              <w:t>Биклянь/Сыктывкар/Ижев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Ростов-Товарный/Тимашевская/Тихон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/1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Ховрино/Ворсино/Белый Раст/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Орехово-Зуево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ятино/Раменское/Придача/Човью/Правдинск/Койты/Межег/Харов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акогорка/Онега/Телегино/Цна/Лагер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/11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Достык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/11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Нур-Султан/Сороковая/Тобол*/Жана-Есиль/Житикар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анай/Кокшетау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Чкалово/Атбасар/Сул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олядичи – Брест/Жодино*/Шабаны/Фаниполь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 Достык Кз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абаны Б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усл. ваг прием на БЧ, 57-71 усл. ваг  сдача на РЖ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цепка к «ядру» 57 усл.ваг. по ст. Достык Кзх вагонов с контейнерами назначением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Колядичи Бе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ур-Султан 1, Сороковая Кзх  контейнеров из полувагонов на фитинговые платформы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/11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ергели/Аблык/Ассаке/Ташкент/Чукурсай/Назарбек – Сарыагаш – Кулунда – Новосибирск-Восточный/Клещиха/Барнаул/Томск-Грузовой/Злоб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 /Лесосибирск/Чунояр/Кемерово/Карабула/Красноярск-Сев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Абакан/Канск-Енисейский/ Базаиха*/Тайшет/Кемерово-Сортировоч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57 усл. вагонов ст. Базаих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/1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абайкальск/Источник – Зилупе –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Шкиротава/Лиепая/Земит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м Рига-Краста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на станции Лиепая, Венспил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емитаны  (3 км Рига-Краста-эксп), Зиемельблазма Ла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/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Магнитогорск-Грузовой/Челябинск-Грузовой</w:t>
            </w:r>
            <w:r>
              <w:rPr>
                <w:rFonts w:cs="Times New Roman" w:ascii="Times New Roman" w:hAnsi="Times New Roman"/>
              </w:rPr>
              <w:t>/Алябьево/Шувакиш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бург-Товарный/Тобольск/Аппаратная*/Нягань/Формаче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имическая (Кбш)/ Жигулевское Море**/Источник***/ Пен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везда**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- в направлении 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аршруту Достык -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 Аппаратная 57-71 усл. ва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  -  сдача КЗХ </w:t>
              <w:br/>
              <w:t>57-71 усл. ваг, прием КЗХ  57 усл. ва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***- в направлении Россия – Казахстан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орный Лен/Блоч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/11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ижневартов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Соликамск/Сукманы/Бабушкино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Акяйла/Сарахс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/11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тролит/Сморгонь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хеевичи/Предзавод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уполово/Витеб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ляровка/Аульс/Молодечно/Борисов/Свислочь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Езерище-стык – Новый Порт/Предпортовая/Бронка/Автово/Санкт-Петербург-Балтийский/ Санкт-Петербург-Финляндский-эксп.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сдача на Бел 57 усл. ваг. на РЖД </w:t>
              <w:br/>
              <w:t>57-71 усл. в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/1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ликамск/Электростанция – Зилупе – Земитаны (3 км Рига-Краста-эксп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/11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лгород/Новороссийск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Житик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/1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ичи-Центральные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Мо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тебск/Барбаров/Калинковичи/Полоцк/Витьба/Шабаны/Заднепров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орисов/ Высоко-Литовск/Фаниполь/Муляровк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Светлогорск-на-Берез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Достык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/1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Находка/Гродеково/Мыс-Чуркин/Находка-Восточная/Первая Реч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восток/Екатеринбург-Товарный/Блочная/Автово – Зилупе – Мейтене – Советск – Калининград-Сортировочный/Лесное Новое/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Черняховск/Железнодорож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/1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Актау-Порт-Паром/Курык-Порт – Алят – Беюк-Кясик – Тбилиси-Узловая/По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сдача на паром по согласованию с Азер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/Исакогорка – Самур – Беюк-Кясик - Ахалкал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с выделением «ядра» 57 условных вагон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Астрахань При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/11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/ Россия – Латвия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Барнаул/Чемской/Сеятель/Шувакиш – Зилупе – Шкиротава/</w:t>
            </w:r>
          </w:p>
          <w:p>
            <w:pPr>
              <w:pStyle w:val="Normal"/>
              <w:tabs>
                <w:tab w:val="clear" w:pos="708"/>
                <w:tab w:val="left" w:pos="6469" w:leader="none"/>
                <w:tab w:val="left" w:pos="6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итаны (3 км Рига-Краста-эксп)/Зиемельблазм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иеп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спил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/1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сты/Витебск/Барбаров/Калинковичи/Полоцк/Витьба/Шабан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непровская/Борисов/Высоко-Литовск/Фаниполь/Муля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– Санкт – Петербург-Финляндск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/11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Угловая/Находка/Камышовая/Первая Речка/Рыбники/Владивосток/Находка-Восточная – Кулунда – Сарыагаш – Сергели/Чукурсай/Ташкент/Асса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лык/Питняк/ Жалоир (рз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/11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во/Шушары – Зилупе – Шкиротава/Земитаны (3 км Рига-Краста-эксп)/Ильгюциемс/ Венспилс/Зиемельблаз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85/11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Сумгаит – Самур – Тихоново/Жигулевское Море/Шувакиш/Красный Гуляй/Восстание/Бикля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/1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Жанааул/Нур-Султан*/Сороковая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* - перегруз на ст. </w:t>
              <w:br/>
              <w:t>Нур-Султан 1, Сороковая Кзх  контейнеров из полувагонов на фитинговые платфор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/1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7/119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* – Красное – Братск/Усть-Илимск/Тайшет/Вихоре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ьцы/Анзеб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1/57*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57 усл. в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Лыщицы Б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/11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арахс/Акяй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Батуми/Самтредиа – Садахло – Кармир-Блур/Ереван/Ерас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бекистан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бек – Сарыагаш – 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Семиглавый Мар – Сарыагаш – Джизак/Хамза/Тукима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саке/Чукурсай/Назарбе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 Батуми – Беюк-Кясик – Киш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/1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Аульс/ Витебск/ 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>/ Калий 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>/ Светлогорск-на-Березине/ Молодечно/Муляровка – Езерище-стык – Автово/Бронка/Новый Порт/Мосты)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/1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Магнитогорск-Грузовой/Челябинск-Грузовой</w:t>
            </w:r>
            <w:r>
              <w:rPr>
                <w:rFonts w:cs="Times New Roman" w:ascii="Times New Roman" w:hAnsi="Times New Roman"/>
              </w:rPr>
              <w:t>/Алябьево/Шувакиш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катеринбург-Товарный/Тобольск/Аппаратная*/Нягань/Формаче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имическая (Кбш)/ Жигулевское Море**/ Источник (в направлении Россия –Казахстан) / Пен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маты 1/</w:t>
            </w:r>
            <w:r>
              <w:rPr>
                <w:rFonts w:cs="Times New Roman" w:ascii="Times New Roman" w:hAnsi="Times New Roman"/>
                <w:lang w:val="kk-KZ"/>
              </w:rPr>
              <w:t>Алтынколь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- в направлении Казахстан – Россия по маршруту Алтынколь -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Аппаратная усл. длина 57 -71усл.ва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  -  сдача КЗХ </w:t>
              <w:br/>
              <w:t>57-71 усл. ваг, прием КЗХ  57 усл. ваг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рундай/Жеты-Су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Тобольск/Алябь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/12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сноярск – Локоть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/12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мкай/Каунас (Палямонас)/Драугисте – Эглайне – Зилупе – Купа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/Зелецино/Койты/Костылево/Човью/Предпортовая/Шувакиш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икамск/Шушары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/12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ехов – Семиглавый Мар – Болашак – Сарахс/Гыпджак/Акяйл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Жодино/Орша-Восточная – Красное – Семиглавый Мар – Болашак – Сарахс/Акяйл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ульс/ Витебск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Калий 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Светлогорск-на-Березине/ Молодечно/Муляровка – Езерище-стык – Автово/Бронка/Новый 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 – Самур – Соликамск/Блочная/Екатеринбург-Товарный/Сукманы/Бабушкино/Тобольск/Верхняя Салда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- со ст. Верхняя Салда Сверд 71 усл. ваг. с выделением  «ядра» на ст. Дербент С-Ка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усл. ва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ЕСР 6600-6640, 6648-6728, 67771-67772, 69740, 6976-6997, 6999, 7030-7042,7044-7047, 7057, 7049, 7059-7075)/Алматы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вагонов с контейнерами назначением на станцию Алматы 1 Кзх, далее на  Алматинский уз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/1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хов/Лужки-Орловск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/12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аходка-Восточная – Кулунда – Сарыагаш – Галаб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/1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Камышовая/Мыс-Чуркин/Рыбники/Владивосток/Находка-Восточная – Кулунда – Сарыагаш – Аблык/Улугбек/Нукус/Питняк/Карш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/ Джиза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/12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сноярск – Локоть – Алматы 1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/12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збекистан – Казахстан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/Чукурсай/Назарбек – Сарыагаш – Семиглавый Мар – Закопытье-стык – Гудогай-стык – Каунас (Палямонас)/Драуги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/1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ижнеудинск /Чуна/Ванино/Лена/Анзеби/Лена-Восточная/Игирма/Улькан/ Иркутск-Сортировочный/ Вихоревка/Батарейная/Тальцы/Братск/Усть-Илимск/Лесосибирск – Локоть – Жеты-Су/Алматы 1/Мангистау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у-Порт-Паром/ Курык-Порт/Достык/Алтынколь/Бурунда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/12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/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ана-Семей/Новоустькаменогорск/Семей-Грузовой/Оскемен 1/ – Локоть – Гродеково/Мыс-Чуркин/На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/12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ыс Астафьева/Мыс Астафьева-эксп/Гайдамак/Камышовая/Мыс-Чуркин/Первая Речка*/Рыбники**/Владивосток*/Находка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/Находка-эксп – Кулунда – Сарыагаш – Сергели/Чукурсай/Ташкен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арбек/Ассаке/Аблык/Питняк/Чаман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сообщ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 – Узбекистан 71 усл. ваг. по ст. Чукурсай Узб выделение «ядра» 57 усл.ваг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ст. Мыс Астафьева, Мыс Астафьева-эксп «ядро» 57 усл.ваг по ст. Алтайская З-Си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/12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Вихоревка/Батарейная/Братск/Усть-Илимск/Лесосибирск – Кулунда – Сарыагаш – Сергели/Чукурсай/Ташкент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/1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лтынколь/ Алматы 1/ Жеты-Су – Локоть – Барнаул/ Новосибирск-Восточный/Сеятель/Омск-Восточный/Ишаново/ </w:t>
            </w:r>
            <w:r>
              <w:rPr>
                <w:rFonts w:cs="Times New Roman" w:ascii="Times New Roman" w:hAnsi="Times New Roman"/>
                <w:lang w:eastAsia="en-US"/>
              </w:rPr>
              <w:t>Карбышево-I</w:t>
            </w:r>
            <w:r>
              <w:rPr>
                <w:lang w:eastAsia="en-US"/>
              </w:rPr>
              <w:t>/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омбинатска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рабинск/ Карбышево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Локоть – Достык/</w:t>
            </w:r>
            <w:r>
              <w:rPr>
                <w:rFonts w:cs="Times New Roman" w:ascii="Times New Roman" w:hAnsi="Times New Roman"/>
              </w:rPr>
              <w:t xml:space="preserve"> Алтынк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/12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блык/Джизак/ Жалоир (рзд)/Маргилан/Ахта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Чукурсай*/Ташкент/Сергели*/Назарбек/ Жалоир (рзд)/Рахим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Алтынколь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/1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улунда  – Сарыагаш – Сергели/Чукурсай/Ташк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/12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станай – Сарыагаш – Аблык/Ассаке/Питняк/Ташкент/Сергели/Чукурса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/12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ссаке/Аблык/Ахтачи/Джизак/Маргилан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тняк/Андиж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Анди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Чаманзор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Ташк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 * с включением вагонов с КТК Афганистан, ТДЖ, КРГ (Юж.уч-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м на ст.Чукурсай из 2-х групп: 1-группа – вагоны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 Чукурса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группа – вагоны на ст. Абл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лтынколь Кзх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лтынколь – 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Вайдотай/ Драугисте/Шяштокай (Моцкава)/Каунас (Палямонас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ара/Апшерон – Самур – Копылово/ Находка-Восточная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к/Карабула/Чунояр/Лесосибирск/Игирма/Карбышев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*/Комбинатская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ановка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в сообщении Россия - И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хтачи/Аблык/Джизак/Маргилан/Чаманзо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тынколь Кзх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/1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олядичи/Брест/Свислочь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/1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Нижний Новгород-Автозавод/Ворсино/Белый Рас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ехово-Зуево/Костылево/Селятино/Раменское/Придача/Човью/Правдин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ты/Межег/Харовская/Исакогорка/Онега/Телегино/Цна/Белгород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липецк/Ступино/Бекасово-Сортировочное/Тучково/Тула-Вязем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ок/Михнево/Новоиерусалимская/Каучук/Полой/ Трофимовск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оленск/Электроугли/Купавна/Вяртсиля/Бусловская/Правдинск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Силикатная/ Белый Раст /Селятино/Кресты – Семиглавый Ма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ты-Су/Алматы 1/Жетыге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/1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емиглавый Мар  – Новороссийск/Краснодар-Сортировочный/Ростов-Западный/</w:t>
            </w:r>
            <w:r>
              <w:rPr>
                <w:rFonts w:cs="Times New Roman" w:ascii="Times New Roman" w:hAnsi="Times New Roman"/>
                <w:bCs/>
              </w:rPr>
              <w:t>Нижнекамск/</w:t>
            </w:r>
            <w:r>
              <w:rPr>
                <w:rFonts w:cs="Times New Roman" w:ascii="Times New Roman" w:hAnsi="Times New Roman"/>
              </w:rPr>
              <w:t>Биклянь/Сыктывкар/Ижев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Семиглавый Мар – Ростов-Товарный/Тимашевская/Тихон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3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Латвия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раугисте – Эглайне – Зилупе – Семиглавый Мар – Алматы 1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вагонов с контейнерами назначением на станцию Алматы 1 Кзх, далее на Алматинский уз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/1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екасово-Сортировочное – Красное – Луполово/Брест/Брузги/Свислочь/Колядичи /Жабин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8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«ядро» 57 ус.в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цепка   КЗХ с отцепкой по </w:t>
              <w:br/>
              <w:t>ст. Бекасово-Сорт.  Мо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ицепка БЧ и </w:t>
              <w:br/>
              <w:t xml:space="preserve">ст. Бекасово-Сорт. Моск ж.д. (вагоны с КТК на ст. КЗХ, УЗБ, ТРК, КРГ, ТДЖ) с отцепкой по </w:t>
              <w:br/>
              <w:t xml:space="preserve">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з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/12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вислочь/Брузги/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/1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словская/Низовка 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сбест /Соликамск/ 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 Аппаратная/ Заячья Горка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– Бурундай 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Актау-Порт-Паром/Курык-Порт – Алят – Беюк-Кясик – Тбилиси-Узловая/По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дача на паром по согласованию с Азерб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/12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Формачево/Челябинск-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Новотроицк/Горный Лен/Черниковка/ Безымянка/Блочная/Войн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ктывкар/Койты/Восстание/Магнитогорск-Грузовой/Волжск/Вят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штым/Тольятти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терлитамак/Шарташ/Алябьево/ Шувакиш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енбург-Товарный/Тобольск/Аппаратная/Заячья Гор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ая (Горьк)/Алапаевск/Кург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Чов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резники-Сортировочная/Соликамск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льц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/12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Наушки-эксп./Братск/Усть-Илимск – Кулунда – Сарыагаш –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7/128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/Китай – Монгол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Калининград-Сортировочный/Балтийск – Кибартай – Гудогай-стык – Красное – Источник/Тобольск/Аппаратная/Владивосток/Мыс-Чуркин/Камыш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/Находка-Восточная/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Батарейная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ха/На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/12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Земитаны (3 км Рига-Краста-эксп)/Зиемельблазма/Шкирота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/1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ркесск/Волж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нномысская/Сарепта/Ор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/12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зия – 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амедин – Турксиб – Семиглавый Мар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рги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стов-Западный/Тимашевская – Семиглавый Мар – Турксиб – Аламед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Кигаш – Самур – Беюк-Кясик – Поти/Бату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и-Узл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/12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Гала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/1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Алматы 1/Алматы 2 – Локоть – Злобино/Чунояр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/Красноярск-Северный/Лесосибирск/Карабула/Братск/ Находка/Находка-экс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Жеты-Су – Локоть – Владивосток/Находка-Восточная/Рыбники/ Рыбники-экс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/1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5/1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– Езерище-стык - Автово/Бронка/Новый 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/13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Первая Речка – Зилупе – Земитаны (3 км Рига-Краста-эксп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/1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курсай/Назарбек/Сергели – Сарыагаш – Актау-По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/13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/Наушки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- прицепка по ст.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вагонов с контейнерами назначением на ст.Забайкаль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ки В-С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Формирование на ст. Забайкаль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ушки В-Сиб  с отцепкой по станции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вагонов с контейнерами назначением на станции Ла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/13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больск – Самур – Беюк-Кясик – Ахалкала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алкалаки – Тбилиси-Сор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-мя группами по 19 усл. ваг. в обоих направлениях по предварительному согласованию с Грз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/13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лядичи/Жлобин/Минск-Сортировочный – Красное – Самур – Беюк-Кясик – Тбилиси-Сортировочно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урсирование 1 раз в неделю по предварительному согласованию с Гр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21/1322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Гала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/13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– Езерище-стык – Автово/Бронка/Новый 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/1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Россия – Беларусь – Литва – Россия/ Страны Европы (Забайкальск*/Клещиха – Красное – Гудогай-стык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/Калининград-Сортирово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/13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Туркменистан – И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ормачево/Челябинск-Грузовой/Шарташ/Аппарат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Сарахс/Акяй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/13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Кирг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Турксиб – Аламед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совой нормой не более 4500 т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/13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ана-Есиль – Болашак – Акяй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/1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– Россия – Беларусь – Литва – Россия/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лобино/Лесосибирск/Базаиха/Карабула – Красное – Гудогай-стык – Кибартай – Мамоново/Железнодорожный/Калининград-Сортиров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Балтийск/Черняхов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/13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едпортовая/Лужская/Автово/Сукманы/Серов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в сообщении Казахстан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/13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Липецк/Белгород/Телегино/Ворсино/Селятино/Придача/Автово/</w:t>
              <w:br/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Сарыагаш – Ташкент/Чукурсай/Улугб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/13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  <w:r>
              <w:rPr>
                <w:rFonts w:cs="Times New Roman" w:ascii="Times New Roman" w:hAnsi="Times New Roman"/>
                <w:lang w:eastAsia="ar-SA"/>
              </w:rPr>
              <w:t xml:space="preserve">– Кита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Электроугли/Купавна/Кресты/Сборная-Угольная/Силик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-Султан 1**/Сороковая**/Кокшетау 1/ Костанай/Житикара*/Игилик*/ Тайынша*/Семей*/Досты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- перегруз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 Нур-Султан 1, Сороковая Кзх  контейнеров из полувагонов на фитинговые плат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57-71 усл. ваг. в сообщении Китай – 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со ст. Достык, Нур-Султан, Сороковая Кзх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Россия – Казахстан – Китай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(Белый Раст/Тучково/Ворсино/Кунцево </w:t>
            </w:r>
            <w:r>
              <w:rPr>
                <w:rFonts w:cs="Times New Roman" w:ascii="Times New Roman" w:hAnsi="Times New Roman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– Жана-Есиль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окшетау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>/</w:t>
            </w:r>
            <w:r>
              <w:rPr>
                <w:rFonts w:cs="Times New Roman" w:ascii="Times New Roman" w:hAnsi="Times New Roman"/>
              </w:rPr>
              <w:t>Нур-Султан 1**</w:t>
            </w:r>
            <w:r>
              <w:rPr>
                <w:rFonts w:cs="Times New Roman" w:ascii="Times New Roman" w:hAnsi="Times New Roman"/>
                <w:lang w:eastAsia="ar-SA"/>
              </w:rPr>
              <w:t>/Сороковая*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eastAsia="ar-SA"/>
              </w:rPr>
              <w:t xml:space="preserve">/Досты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жский эксп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*/Лиепая/Шкиротава – Зилупе – Бекасово-Сортировочное/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Обнинское/Воротынск/Ховр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сино/Правдин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7-63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/1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га-Москв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иемельблазма/Земитаны (3 км Рига-Краста-эксп)* – Зилупе – Бекасово-Сортировочное/Селятино/Обнинское/Воротынск/Ховрино/Ворсин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Электроуг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7-63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/13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/Китай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Забайкальск/Гродеково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*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одино**/Колядичи*/Лыщицы**/Брест/Горынь**/Барановичи-Центральные*/Пхов**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*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*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*/Витебск*/Жабинка**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непровская**/Степянка*/Вилейка**/Борисов*/Рось**/Фанипол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ровка*/Брузги*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-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- ст. Фаниполь 71 усл.ва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т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рсино/Белый Раст/Электроугли/Купавна/Селятино/ Сборная-Уголь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жский/Придача – Семиглавый Мар – Болашак – Сарахс/Гыпджак/Акяйл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/1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/Владивосток/Гродеково – Красное – Гудогай-стык – Шяштокай (Моцкава)/</w:t>
            </w:r>
            <w:r>
              <w:rPr>
                <w:rFonts w:cs="Times New Roman" w:ascii="Times New Roman" w:hAnsi="Times New Roman"/>
                <w:bCs/>
              </w:rPr>
              <w:t>Вайдотай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/Гродеково – Красное – Гудогай-стык – Драуги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/13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халкалак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алкалаки – Тбилиси-С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мя группами по 19 усл. ваг. в обоих направлениях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/13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ппарат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арыагаш – Аблы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агнитогорск-Грузовой/Формачево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арыагаш – Ташке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/1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/Сумгаит – Самур – Ворсино/Селятино/ Электроугл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Човью/Правдинск/Зелецино/Полой/Луза/Сыктывкар*/Кой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в сообщении Россия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/13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ров-Котласский/Круглое Поле/Черниковка/Кинель – Семиглавый Мар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/13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Латв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ерняховск/Калининград-Сортировочный – Советск – Мейтене – Зилупе – Тучково/Купавна/Орехово-Зуево/Белый Раст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/1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ес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узги/ Колядичи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Жодино/Барановичи-Центральные/ Барбаров/Калинковичи/Сморгонь/ Заднепров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ососно/Рос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/13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Лыщицы* – Красное – Томск-Грузовой/Иня-Восточная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Канск-Енисейский/Лесосибирск/Злобино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ояр/Абакан/Блочная/Алябьево/Лена/Екатеринбург-Товарный/Лечеб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штым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-57 усл. ваг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Лыщицы Бе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/1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узги/Сморгонь/Муляровка/ Заднепровская/Лыщицы/Центролит/Шаба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Нарва – Палд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арыагаш – Ассаке/Ахтачи/Аблы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1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-71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. Достык Кзх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/13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абула/Канск-Енисейский/Чунояр/Базаиха*/Абакан/Лесосиби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 – Кулунда – Сарыагаш – Сергели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57 усл. в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. Базаиха Кр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/13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/Бронка – Езерище-стык – Молодечно/Муляровка/Аульс/Витеб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Гудогай - стык – Кибартай – Калининград-Сортирово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/13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арахс/Акяй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/13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Ходжадавлет – Сарах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/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ый Порт/Автово/Бронка/Заневский Пост/Предпорт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пчинская/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скемен 1/Костанай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 71 усл. в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Костанай Кзх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Вяртсиля/Бусловская/Правдинск/Низ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Эстония – Латв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Юлемисте/Мууга – Валга – Шкиротава/Лиепая/Вентспилс – Бигосово – Коляди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З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/14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портовая/Купчинская/Питкяранта – Семиглавый Мар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/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аарду/Тарту/Мууга – </w:t>
            </w:r>
            <w:r>
              <w:rPr>
                <w:rFonts w:cs="Times New Roman" w:ascii="Times New Roman" w:hAnsi="Times New Roman"/>
                <w:bCs/>
                <w:iCs/>
              </w:rPr>
              <w:t>Печоры-Псковские</w:t>
            </w:r>
            <w:r>
              <w:rPr>
                <w:rFonts w:cs="Times New Roman" w:ascii="Times New Roman" w:hAnsi="Times New Roman"/>
              </w:rPr>
              <w:t xml:space="preserve"> – (Осуга)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инское/Тучково/Ховрино/Черниковка/Ворсино/Воротынск/Киров-Котласский/Селяти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/14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</w:rPr>
              <w:t xml:space="preserve">(Мууга – </w:t>
            </w:r>
            <w:r>
              <w:rPr>
                <w:b w:val="false"/>
                <w:bCs/>
                <w:iCs/>
                <w:sz w:val="22"/>
                <w:szCs w:val="22"/>
              </w:rPr>
              <w:t>Печоры-Псковские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sz w:val="22"/>
                <w:szCs w:val="22"/>
                <w:lang w:val="ru-RU"/>
              </w:rPr>
              <w:t xml:space="preserve">(Осуга) – </w:t>
            </w:r>
            <w:r>
              <w:rPr>
                <w:b w:val="false"/>
                <w:sz w:val="22"/>
                <w:szCs w:val="22"/>
              </w:rPr>
              <w:t xml:space="preserve">Воротынс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/1417 «Балтика-Тран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Литва – Латвия – 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ууга/Вайвара/Койдула-эксп./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иемельблазма/Земитаны (3 км Рига-Краста) – Зилуп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Сарыагаш – Чукурсай/Сергели/Ташкент/Ассаке/Аблык/Джиз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та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агонов с КТК назначением КЗХ, УЗБ, ТРК, КРГ, ТД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ония/ Литва – 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Зиемельблазма/ Земитаны (3 км Рига-Краста – Зилупе – Семиглавый Мар – Достык/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иемельблазма/ Земитаны (3 км Рига-Краста – Зилупе – Семиглавый Мар – Каракалпакстан – Джамбай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Терме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лтика-Транзит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Екатеринбург-Товарный/Блочная/Батарей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ой-Комбинатская/Карабула/Койты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товая/Купчинская/Сегежа/Нигозеро/Пестово/ Шуваки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алдиски/Мууга – Нарва – Петропавловск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/1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/1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Беларусь – Россия</w:t>
            </w:r>
            <w:r>
              <w:rPr>
                <w:rFonts w:cs="Times New Roman" w:ascii="Times New Roman" w:hAnsi="Times New Roman"/>
              </w:rPr>
              <w:t xml:space="preserve">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en-US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  <w:lang w:val="en-US"/>
              </w:rPr>
              <w:t xml:space="preserve"> – Красное – </w:t>
            </w:r>
            <w:r>
              <w:rPr>
                <w:rFonts w:cs="Times New Roman" w:ascii="Times New Roman" w:hAnsi="Times New Roman"/>
              </w:rPr>
              <w:t xml:space="preserve">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 – Дост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/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алдиски/Мууга – Печоры-Псковские – Петропавловск – Алматы 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/14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</w:t>
            </w:r>
            <w:r>
              <w:rPr>
                <w:rFonts w:cs="Times New Roman" w:ascii="Times New Roman" w:hAnsi="Times New Roman"/>
                <w:bCs/>
              </w:rPr>
              <w:t xml:space="preserve">Кокшетау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/14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тынколь/Достык – Сороковая **/Нур-Султан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** – Карталы-I – Белый Раст / Селятино / Брянск-Льговский / Тучково / Ворсино / Акулово / Силикатная / Купавна / Кресты / Кунцево II / Ховрино / Муром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/ Сборная-Угольная / Воротынск / Электроугли / Орехово - Зуево / Селятино / Раменское / Чехов / Лужки Орловские / Ступино / Бекасово-Сортировочное / Тула-Вяземская /Лесок / Михнево / Новоиерусалимская / Тучково / Люберцы-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/ 57-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в сообщении Россия – Казахстан – Кита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57-71 усл. ваг.  в сообщении Китай – Казахстан –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перегруз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Сорок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з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/1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. Алтынколь Кз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/14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моргонь/Брест/Колядичи – Красное – Семиглавый Мар – Сарыагаш – Сергели/Ташкент/Чукурсай/Ассаке/Аблык/Назарбек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/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емиглавый Мар – Красное – Брес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сдача на РЖ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емиглавый Мар – Красное – Муляровка/ Заднепровская/ Сморгонь/ Калинковичи/ Барбаров/ Барановичи-Центральные Жодино/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Брузги /Лыщицы/Лососно/Шабаны/Рось/Ганцеви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/14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Алматы-1/Бурундай – Семиглавый Мар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/14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/14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тролит/Шабаны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ичи/Предзаводская – Езерище-стык – Заневский Пост/Автово/Брон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Порт/Предпортовая/Купчинская/Лужская/Юрьевец/Питкяран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епортовая/Купчинская/Новый Порт/Автово/Шушары/Бронка – Езерище-стык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Муляровка/Луполово/Аульс/ Витеб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чно/ Фаниполь*/Высоко-Литовск*/Свислочь/Осипович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 - 57 усл. ваг - прием на Б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 усл. ваг 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/14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айдамак/Находка-Восточная/Мыс-Чуркин/Гродеково/Владивосток – Локоть – 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Чкалово/Жана-Есиль/Нур-Султан 1/Павлодар-Юж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/14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айдамак/Мыс-Чуркин/Мыс Астафьева/Владивосток/Находка-Восточная – Локоть – Бурунда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Алматы 1/Жеты-Су/Бурундай – Локоть – Ванино/Камышовая/Угл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ход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ларусь – Россия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– Езерище-стык - Автово/Бронка/Новый 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</w:rPr>
            </w:pPr>
            <w:r>
              <w:rPr>
                <w:rFonts w:cs="Times New Roman" w:ascii="Times New Roman" w:hAnsi="Times New Roman"/>
                <w:bCs/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3/146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рейда/Троицко-Печорск/Приволжье/Архангельск/Архангельск-Город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омбалка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ыктывкар – Семиглавый Мар 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/14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игозеро/Сегежа/Сухона/Онега/Полой/Правдинск/Човью/Койты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ктывкар* – Семиглавый Мар – Болашак – Сарахс/Акяй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*  в направлении Россия - Казахст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/14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ыштым/Челябинск-Грузово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Бурундай/Жеты-С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/14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Бронка/Шуша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/14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Томск-Грузовой/Кемерово-Сортировочное/ Клещиха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/14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 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«ядро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65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- формирование на ст. Алтынколь Кзх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вагонов с контейнерами назначением на станции Ла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/14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озеро/Шушары – Семиглавый Мар – Болашак – Сарахс/Акяй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/14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ляндия – Россия – Азербайджан – страны 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словская – Самур – Аста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5/148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боксары/Ульяновск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Тольятти/Тоболь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-е. 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/14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Шушары/Бронка/Новый Порт – Самур – Беюк-Кясик – По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 предварительному согласованию с ГРЗ каждого поез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/15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иткяранта/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Алтынколь /Алматы 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ты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/1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– Киргиз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Сарыагаш - Карасу-Узбекский (эксп. на Савай) – Ош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анием поезда №1437/1438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ларусь – Россия – Казахст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Семиглавый Мар – Атыра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/15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вия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итаны (3 км Рига-Краста)/Зиемельблазма – Зилупе – Семиглавый Мар – Бурунд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анием поезда №1271/1272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/15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рундай – Семиглавый Мар – Кресты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/15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/1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ьцово/Верхнекондинская/Нижний Тагил/Бабушкин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35/15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Питкяран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/15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ыс-Чуркин/ Угловая/Камышовая/Рыбники/ Владивосток/Находка-Восточная/Находка/Находка-эксп/ 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 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ная/Базаиха – Кулунда – Сарыагаш – Аблык/Улугбек/Нукус/Питня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/1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Колядичи/Бр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слочь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/1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/1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Кострома Новая/Юрьевец/Кст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/15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айдотай – Гудогай-стык – Молодечно/Муляровка/Аульс/Витебск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Езерище-стык – Бронка/Вяртси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/15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Семиглавый Мар – Жеты-Су/Бурундай/Алматы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Заднепровская/Сморгонь – Красное – Семиглавый Мар – Жеты-Су / Бурундай /Алматы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/15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Кита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одном направлен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/1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*/Нур-Султан**/Сороковая**/Тобол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Жодино*/Колядичи/Шаба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- назнач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 Алтынк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ядичи, Шабаны Бел сдача на Бел 57 усл. ваг. на РЖД 57-71 усл. в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* перегруз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ур-Султан 1, Сороковая,  контейнеров из полувагонов на фитинговые платфор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* - Пропуск поездов длиной 71 усл. вагон осуществляется по согласованию железнодорожных администраций.</w:t>
      </w:r>
    </w:p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ечне международных контрейлерных, контейнеро – контрейлерных поездов на 2024/2025 год включен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ейнерный поезд расписанием контрейлерного поезда </w:t>
      </w:r>
      <w:r>
        <w:rPr>
          <w:rFonts w:cs="Times New Roman" w:ascii="Times New Roman" w:hAnsi="Times New Roman"/>
          <w:b/>
        </w:rPr>
        <w:t>№1571/1572</w:t>
      </w:r>
      <w:r>
        <w:rPr>
          <w:rFonts w:cs="Times New Roman" w:ascii="Times New Roman" w:hAnsi="Times New Roman"/>
        </w:rPr>
        <w:t xml:space="preserve"> в сообщении Россия – Казахстан – Китай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 маршруту </w:t>
      </w:r>
      <w:r>
        <w:rPr>
          <w:rFonts w:cs="Times New Roman" w:ascii="Times New Roman" w:hAnsi="Times New Roman"/>
          <w:bCs/>
          <w:iCs/>
        </w:rPr>
        <w:t>Чебоксары/Юрьевец/</w:t>
      </w:r>
      <w:r>
        <w:rPr>
          <w:rFonts w:cs="Times New Roman" w:ascii="Times New Roman" w:hAnsi="Times New Roman"/>
        </w:rPr>
        <w:t xml:space="preserve">Доскино – Картал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Алтынколь длиной 71 условный вагон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7:00Z</dcterms:created>
  <dc:creator>Курбатов</dc:creator>
  <dc:description/>
  <cp:keywords/>
  <dc:language>en-US</dc:language>
  <cp:lastModifiedBy>Пользователь</cp:lastModifiedBy>
  <cp:lastPrinted>2023-10-19T14:23:00Z</cp:lastPrinted>
  <dcterms:modified xsi:type="dcterms:W3CDTF">2024-11-05T10:11:00Z</dcterms:modified>
  <cp:revision>4</cp:revision>
  <dc:subject/>
  <dc:title>Приложение №</dc:title>
</cp:coreProperties>
</file>