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восемьдесят перв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7"/>
        <w:gridCol w:w="38"/>
        <w:gridCol w:w="510"/>
        <w:gridCol w:w="14"/>
        <w:gridCol w:w="28"/>
        <w:gridCol w:w="50"/>
        <w:gridCol w:w="6034"/>
        <w:gridCol w:w="7"/>
      </w:tblGrid>
      <w:tr>
        <w:trPr>
          <w:trHeight w:val="23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ТА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шан Мурват огл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Ы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фат Закир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Исполнительного офиса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Х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дар Адиль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ведующий Департаментом международных отношений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АФ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гар Абдулмеджид ог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ХВЕРД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ль Абиль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обработки и обмена данных Департамента цифрового развити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 Мухтар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заведующего Отделом расчетов Финансового департамента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 Тофик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ЗАО «Азербайджанские железные дороги» в ОАО «Российские железные дороги» и при Дирекции Совета по железнодорожному транспорту государств –</w:t>
              <w:br/>
              <w:t>участников Содруж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А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дын Нураддин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ветник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алерь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ого сотрудничества ЗАО «Южно-Кавказ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Н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Емельян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осударственного объединения «Белорусская железная дорога»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ГАЛ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Леонидович</w:t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 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ЕЛЬ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Иван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</w:rPr>
              <w:t xml:space="preserve">начальник службы внешних связей </w:t>
            </w:r>
            <w:r>
              <w:rPr>
                <w:sz w:val="26"/>
                <w:szCs w:val="26"/>
                <w:lang w:val="uz-Cyrl-UZ"/>
              </w:rPr>
              <w:t xml:space="preserve">Управления </w:t>
            </w:r>
            <w:r>
              <w:rPr>
                <w:sz w:val="26"/>
                <w:szCs w:val="26"/>
              </w:rPr>
              <w:t>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ассажирской службы </w:t>
            </w:r>
            <w:r>
              <w:rPr>
                <w:sz w:val="26"/>
                <w:szCs w:val="26"/>
                <w:lang w:val="uz-Cyrl-UZ"/>
              </w:rPr>
              <w:t xml:space="preserve">Управления </w:t>
            </w:r>
            <w:r>
              <w:rPr>
                <w:sz w:val="26"/>
                <w:szCs w:val="26"/>
              </w:rPr>
              <w:t>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</w:rPr>
              <w:t xml:space="preserve">начальник службы бухгалтерского учета и методологии – главный бухгалтер </w:t>
            </w:r>
            <w:r>
              <w:rPr>
                <w:sz w:val="26"/>
                <w:szCs w:val="26"/>
                <w:lang w:val="uz-Cyrl-UZ"/>
              </w:rPr>
              <w:t>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Александрович</w:t>
            </w:r>
          </w:p>
        </w:tc>
        <w:tc>
          <w:tcPr>
            <w:tcW w:w="59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службы – начальник отдела по сотрудничеству со странами СНГ службы внешних связей </w:t>
            </w:r>
            <w:r>
              <w:rPr>
                <w:sz w:val="26"/>
                <w:szCs w:val="26"/>
                <w:lang w:val="uz-Cyrl-UZ"/>
              </w:rPr>
              <w:t xml:space="preserve">Управления </w:t>
            </w:r>
            <w:r>
              <w:rPr>
                <w:sz w:val="26"/>
                <w:szCs w:val="26"/>
              </w:rPr>
              <w:t>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САУРАНБАЕ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Нурлан Ермекович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uz-Cyrl-UZ"/>
              </w:rPr>
              <w:t>Председатель Правления</w:t>
            </w:r>
            <w:r>
              <w:rPr>
                <w:sz w:val="26"/>
                <w:szCs w:val="26"/>
              </w:rPr>
              <w:t xml:space="preserve"> АО «Национальная компания «Казахстан темир жолы»</w:t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ЫНБАСАРО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уыржан Пазылбекович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правляющий директор по производственным процессам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ЕЛЬДЫ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амат Адильханович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Технического центра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ЕНБАЕ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лан Аманбаевич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Департамента экономики и планирован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УШЕ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там Жумабаевич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группы Департамента интеграции и международного сотрудничества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гуль Рымхановна</w:t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главный менеджер Департамента интеграции и международного сотрудничества </w:t>
            </w:r>
            <w:r>
              <w:rPr>
                <w:sz w:val="26"/>
                <w:szCs w:val="26"/>
              </w:rPr>
              <w:t>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ИШЕВ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ина Утемисовн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Расчетного центра филиала АО «Национальная компания «Казахстан темир жолы» - «Многофункциональный центр обслужи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экономики и расчетов за перевозки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зат Жанато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эксплуатации филиала АО «Национальная компания «Казахстан темир жолы» - «Главный вычисли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ЖЕБЕ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лан Тураш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Региональной внешней службы АО «Национальная компания «Казахстан темир жолы» в Центральной Азии и Кавказском регио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ксыбай Исраилович</w:t>
            </w:r>
          </w:p>
        </w:tc>
        <w:tc>
          <w:tcPr>
            <w:tcW w:w="6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Региональной внешней службы АО «Национальная компания «Казахстан темир жолы» в Российской Федерации в г. Москв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9881" w:type="dxa"/>
            <w:gridSpan w:val="8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Кыргы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бдукари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Роман Михайл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енерального директора - главный инженер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у Таттыба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мощник генерального директора ГП «Национальная компания «Кыргыз темир жолу»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СУМ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урлан Джапсарба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экономики и тарифов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СУ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 Каримжан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иректор ГП «Мостостроительный отряд» при ГАУГИ при КМКР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вый 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Геннадье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Дмитрий Иовчо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Российские железные дороги» - начальник Центра фирменного транспортного обслуживания – филиала ОАО «РЖД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и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НЧАР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ил Ю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ЖАНГИРЯ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Владимир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ник заместителя генерального директор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Евген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Серг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ГЕ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Иван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САК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Департамента пассажирских перевозок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ерг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КОВ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енерального директора АО «ИЭРТ»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Главного вычислительного центра − 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ий Леонид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 по организации перевозочного процесса Центральной дирекции управления движением −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ЙХИ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КИН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митри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РАПЕТЯНЦ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Григор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отдел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АДО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ана Владимир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отдела Правового департамента</w:t>
            </w:r>
            <w:r>
              <w:rPr>
                <w:sz w:val="26"/>
                <w:szCs w:val="26"/>
              </w:rPr>
              <w:t xml:space="preserve">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ВБ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лина Юрь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эксперт Департамента пассажирских перевозок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ТНИКО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еб Борис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ферент Управления протокола Административно-организационного аппарат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ЦЕ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Екатерина Георгие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Департамента зарубежных проектов и международного сотрудничества</w:t>
            </w:r>
            <w:r>
              <w:rPr>
                <w:color w:val="000000"/>
                <w:sz w:val="26"/>
                <w:szCs w:val="26"/>
              </w:rPr>
              <w:t xml:space="preserve">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ОВАЛО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Иван Никола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1 категории организационного отдела Департамента корпоративных коммуникаций </w:t>
            </w:r>
            <w:r>
              <w:rPr>
                <w:color w:val="000000"/>
                <w:sz w:val="26"/>
                <w:szCs w:val="26"/>
              </w:rPr>
              <w:t>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(фотограф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ЗДО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Антон Владимир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отдела Административно-хозяйственного управления </w:t>
            </w:r>
            <w:r>
              <w:rPr>
                <w:color w:val="000000"/>
                <w:sz w:val="26"/>
                <w:szCs w:val="26"/>
              </w:rPr>
              <w:t>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ИЧКО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Сергей Михайл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спектор оперативно-распорядительного отдела Административно-хозяйственного управления </w:t>
            </w:r>
            <w:r>
              <w:rPr>
                <w:color w:val="000000"/>
                <w:sz w:val="26"/>
                <w:szCs w:val="26"/>
              </w:rPr>
              <w:t>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ирилл Льв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отдела по взаимодействию со средствами массовой информации Управления «Пресс-служба» Департамента корпоративных коммуникаций </w:t>
            </w:r>
            <w:r>
              <w:rPr>
                <w:color w:val="000000"/>
                <w:sz w:val="26"/>
                <w:szCs w:val="26"/>
              </w:rPr>
              <w:t>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ДАШЕ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одур Бахтиерович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неральный представитель </w:t>
            </w:r>
            <w:r>
              <w:rPr>
                <w:color w:val="000000"/>
                <w:sz w:val="26"/>
                <w:szCs w:val="26"/>
              </w:rPr>
              <w:t>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в Республике Узбекистан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АНАШ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 Президиума СРО Союза операторов, Директор по техническому развитию ООО «УК РМ Ре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ЩА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Константиновна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исполнительного директора СРО Союз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по развитию СРО Союз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техническому развитию ПАО 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 Александровна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технической политики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Олего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взаимодействию с органами власти в сфере транспорта ООО «УК Деметра-Холдин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нормативно-правового отдела ООО «Трансо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8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Ж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ёр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МУКИМ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Салимджон Сали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z-Cyrl-UZ"/>
              </w:rPr>
              <w:t xml:space="preserve">начальник унитарного предприятия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uz-Cyrl-UZ"/>
              </w:rPr>
              <w:t>Пассажирские перевоз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АМУРА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т Силап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кмурат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Перевозок и логистики 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ЖАМУРА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л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енерального директора АООТ 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д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грузовых перевозок и коммерческой работы АООТ 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Технического отдела Управления грузовых перевозок и коммерческой работы АООТ 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л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ОАО «Транспортно-логистический центр Туркменистана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ЖЕ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20-го филиала АООТ «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ы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отдела ВЭС АООТ «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РЫ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хри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ХО «Довребап улаг меркези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ЗУЛЛ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фар Гия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М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кматулла Нарзул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фиддин Т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инженер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дорбек Хурматбек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международного сотрудничеств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 «Узбекские железные дороги» при Совете по железнодорожному транспорту государств – участников Содруж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л Каюм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Д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бос Фуод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стратегического развития и организация промышленной деятельности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 Мехди Ками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вагонного хозяйства АО 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ифа Абдухалил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ХОДЖ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нора Махаматсыдык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центра «Узжелдоррассч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Афган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САХИБЗА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влави Мухаммад Исхак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общественных работ по вопросам железной дороги Афганистана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ФАР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айс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эксперт Министерства общественных работ Афган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С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а узбекского направления Министерства иностранных дел Афган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  <w:lang w:val="uz-Cyrl-UZ"/>
              </w:rPr>
              <w:t>ГОМА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  <w:lang w:val="uz-Cyrl-UZ"/>
              </w:rPr>
              <w:t>Георгий Мурман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ДЖАНДЖГА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Зураб Роберт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вагонного департамент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УКЛЕБ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ихаил Михаил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бизнес развития и международных отношений АО «Грузинская железная дорога»</w:t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ЗАКЕ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</w:rPr>
              <w:t>Джаббар</w:t>
            </w:r>
            <w:r>
              <w:rPr>
                <w:szCs w:val="26"/>
                <w:lang w:val="uz-Cyrl-UZ"/>
              </w:rPr>
              <w:t xml:space="preserve"> </w:t>
            </w:r>
            <w:r>
              <w:rPr>
                <w:szCs w:val="26"/>
              </w:rPr>
              <w:t>Ал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дорог и городского развития, председатель правления и президент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ф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чик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ВНИЕК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нал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 правления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Сильвия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международных отношений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правого обеспечения коммерческой деятельности Юридической дирекции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международного сотрудничества и протокола ГАО «Латвий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8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1006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МЕР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до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ЙС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к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службы международных связей и коммерции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вагонам отдела международных связей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</w:rPr>
              <w:t>Айв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  <w:lang w:val="uz-Cyrl-UZ"/>
              </w:rPr>
              <w:t>п</w:t>
            </w:r>
            <w:r>
              <w:rPr>
                <w:sz w:val="26"/>
                <w:szCs w:val="26"/>
              </w:rPr>
              <w:t xml:space="preserve">еревозчик, председатель Совета </w:t>
            </w:r>
            <w:r>
              <w:rPr>
                <w:sz w:val="26"/>
                <w:szCs w:val="26"/>
                <w:lang w:val="en-US"/>
              </w:rPr>
              <w:t>ASGoRail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О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Прийт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приглашенный от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ИНГ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чард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приглашенный от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 - участников Содруж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ЖЕН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пассажирской и грузовой работ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Юр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ВАЙ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научно-технического сотрудничества и правового обеспеч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Дмитри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Департамента научно-технического сотрудничества и правового обеспечения Дирекции Совета</w:t>
            </w:r>
          </w:p>
          <w:p>
            <w:pPr>
              <w:pStyle w:val="21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8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ЕМАТ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Ильхом Туйчие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секретаря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ОГРЫЗ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лександр Андре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Департамента экономического сотрудничества Исполнительного комитета СН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52"/>
        <w:gridCol w:w="6091"/>
      </w:tblGrid>
      <w:tr>
        <w:trPr>
          <w:trHeight w:val="596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Г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Иван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Федерации независимых профсоюзов России, председатель Международной конфедерации профсоюзов железнодорожников, председатель Российского профессионального 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ф Мамед Саид огл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езависимого профсоюза железнодорожников Азербайдж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МАРТИРОСЯН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Альбина Самвел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юза профессиональных организаций работников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 Мераб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азахстанского отраслевого профсоюза работников железнодорожного, автомобильного, воздушного и вод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ЖОЛДОШЕ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Талгат Качкынбаеви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 Республики Кыргызста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АФОЗОД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игина Фав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Таджикиста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Организации сотрудничеств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НТОНО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Мирослав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Организации сотрудничеств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ЦАР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лавомир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 Комитета Организации сотрудничества железных доро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5">
    <w:name w:val="Заголовок 5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41:00Z</dcterms:created>
  <dc:creator>USER</dc:creator>
  <dc:description/>
  <cp:keywords/>
  <dc:language>en-US</dc:language>
  <cp:lastModifiedBy>Пользователь</cp:lastModifiedBy>
  <cp:lastPrinted>2024-10-31T14:39:00Z</cp:lastPrinted>
  <dcterms:modified xsi:type="dcterms:W3CDTF">2024-11-06T06:45:00Z</dcterms:modified>
  <cp:revision>901</cp:revision>
  <dc:subject/>
  <dc:title>Приложение № 1</dc:title>
</cp:coreProperties>
</file>