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№</w:t>
      </w:r>
      <w:r>
        <w:rPr>
          <w:sz w:val="26"/>
          <w:szCs w:val="26"/>
          <w:lang w:val="en-US"/>
        </w:rPr>
        <w:t xml:space="preserve"> 13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207"/>
      </w:tblGrid>
      <w:tr>
        <w:trPr/>
        <w:tc>
          <w:tcPr>
            <w:tcW w:w="504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10 июня 2024 г. № 80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2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4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80"/>
        <w:gridCol w:w="62"/>
        <w:gridCol w:w="567"/>
        <w:gridCol w:w="755"/>
        <w:gridCol w:w="116"/>
        <w:gridCol w:w="972"/>
        <w:gridCol w:w="348"/>
        <w:gridCol w:w="956"/>
        <w:gridCol w:w="822"/>
        <w:gridCol w:w="374"/>
        <w:gridCol w:w="1197"/>
        <w:gridCol w:w="130"/>
        <w:gridCol w:w="1067"/>
        <w:gridCol w:w="134"/>
        <w:gridCol w:w="1492"/>
      </w:tblGrid>
      <w:tr>
        <w:trPr>
          <w:trHeight w:val="360" w:hRule="atLeast"/>
          <w:cantSplit w:val="true"/>
        </w:trPr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ВНИИЖТ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ЕНИЕ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ЦИ 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ПУСКА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стов 5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</w:t>
            </w:r>
          </w:p>
        </w:tc>
        <w:tc>
          <w:tcPr>
            <w:tcW w:w="4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ЗАДЕЛ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ВНЕДРЕНИИ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ЕМОС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СЛА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92" w:hRule="atLeast"/>
        </w:trPr>
        <w:tc>
          <w:tcPr>
            <w:tcW w:w="1050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0"/>
              </w:tabs>
              <w:spacing w:lineRule="exact" w:line="240"/>
              <w:ind w:firstLine="47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ложение А </w:t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47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правочное)</w:t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471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47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Изложить в редакции:</w:t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471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BodyText21"/>
              <w:tabs>
                <w:tab w:val="clear" w:pos="0"/>
              </w:tabs>
              <w:spacing w:lineRule="auto" w:line="360"/>
              <w:ind w:firstLine="47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ТЕХНИЧЕСКИЕ МОЮЩИЕ СРЕДСТВА</w:t>
            </w:r>
          </w:p>
          <w:p>
            <w:pPr>
              <w:pStyle w:val="BodyText21"/>
              <w:tabs>
                <w:tab w:val="clear" w:pos="0"/>
              </w:tabs>
              <w:spacing w:lineRule="auto" w:line="360"/>
              <w:ind w:firstLine="4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 а б л и ц а А.1 – Перечень и технические характеристики ТМС</w:t>
            </w:r>
          </w:p>
          <w:p>
            <w:pPr>
              <w:pStyle w:val="BodyText21"/>
              <w:tabs>
                <w:tab w:val="clear" w:pos="0"/>
              </w:tabs>
              <w:spacing w:lineRule="exact" w:line="160"/>
              <w:ind w:firstLine="4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2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  <w:gridCol w:w="1559"/>
              <w:gridCol w:w="1276"/>
              <w:gridCol w:w="1559"/>
              <w:gridCol w:w="1843"/>
              <w:gridCol w:w="1551"/>
            </w:tblGrid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exact" w:line="240" w:before="120" w:after="120"/>
                    <w:jc w:val="center"/>
                    <w:rPr>
                      <w:rFonts w:cs="Times New Roman"/>
                      <w:i w:val="false"/>
                      <w:i w:val="false"/>
                      <w:spacing w:val="-6"/>
                      <w:sz w:val="22"/>
                      <w:szCs w:val="22"/>
                    </w:rPr>
                  </w:pPr>
                  <w:r>
                    <w:rPr>
                      <w:rFonts w:cs="Times New Roman"/>
                      <w:i w:val="false"/>
                      <w:spacing w:val="-6"/>
                      <w:sz w:val="22"/>
                      <w:szCs w:val="22"/>
                    </w:rPr>
                    <w:t>Наименование ТМС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contextualSpacing/>
                    <w:jc w:val="center"/>
                    <w:rPr>
                      <w:bCs/>
                      <w:spacing w:val="-6"/>
                      <w:sz w:val="22"/>
                      <w:szCs w:val="22"/>
                    </w:rPr>
                  </w:pPr>
                  <w:r>
                    <w:rPr>
                      <w:bCs/>
                      <w:spacing w:val="-6"/>
                      <w:sz w:val="22"/>
                      <w:szCs w:val="22"/>
                    </w:rPr>
                    <w:t xml:space="preserve">Форма </w:t>
                    <w:br/>
                    <w:t>выпуска</w:t>
                  </w:r>
                </w:p>
                <w:p>
                  <w:pPr>
                    <w:pStyle w:val="Normal"/>
                    <w:spacing w:lineRule="exact" w:line="240" w:before="0" w:after="0"/>
                    <w:contextualSpacing/>
                    <w:jc w:val="center"/>
                    <w:rPr>
                      <w:bCs/>
                      <w:spacing w:val="-6"/>
                      <w:sz w:val="22"/>
                      <w:szCs w:val="22"/>
                    </w:rPr>
                  </w:pPr>
                  <w:r>
                    <w:rPr>
                      <w:bCs/>
                      <w:spacing w:val="-6"/>
                      <w:sz w:val="22"/>
                      <w:szCs w:val="22"/>
                    </w:rPr>
                    <w:t>(агрегатное состояние</w:t>
                  </w:r>
                  <w:r>
                    <w:rPr>
                      <w:spacing w:val="-6"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bCs/>
                      <w:spacing w:val="-6"/>
                      <w:sz w:val="22"/>
                      <w:szCs w:val="22"/>
                    </w:rPr>
                  </w:pPr>
                  <w:r>
                    <w:rPr>
                      <w:bCs/>
                      <w:spacing w:val="-6"/>
                      <w:sz w:val="22"/>
                      <w:szCs w:val="22"/>
                    </w:rPr>
                    <w:t>Плотность, г/см</w:t>
                  </w:r>
                  <w:r>
                    <w:rPr>
                      <w:bCs/>
                      <w:spacing w:val="-6"/>
                      <w:sz w:val="22"/>
                      <w:szCs w:val="22"/>
                      <w:vertAlign w:val="superscript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bCs/>
                      <w:spacing w:val="-6"/>
                      <w:sz w:val="22"/>
                      <w:szCs w:val="22"/>
                    </w:rPr>
                  </w:pPr>
                  <w:r>
                    <w:rPr>
                      <w:bCs/>
                      <w:spacing w:val="-6"/>
                      <w:sz w:val="22"/>
                      <w:szCs w:val="22"/>
                    </w:rPr>
                    <w:t>Моющая способность, %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bCs/>
                      <w:spacing w:val="-6"/>
                      <w:sz w:val="22"/>
                      <w:szCs w:val="22"/>
                    </w:rPr>
                  </w:pPr>
                  <w:r>
                    <w:rPr>
                      <w:bCs/>
                      <w:spacing w:val="-6"/>
                      <w:sz w:val="22"/>
                      <w:szCs w:val="22"/>
                    </w:rPr>
                    <w:t>Пенообразующая способность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bCs/>
                      <w:spacing w:val="-6"/>
                      <w:sz w:val="22"/>
                      <w:szCs w:val="22"/>
                    </w:rPr>
                  </w:pPr>
                  <w:r>
                    <w:rPr>
                      <w:bCs/>
                      <w:spacing w:val="-6"/>
                      <w:sz w:val="22"/>
                      <w:szCs w:val="22"/>
                    </w:rPr>
                    <w:t>Значение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bCs/>
                      <w:spacing w:val="-6"/>
                      <w:sz w:val="22"/>
                      <w:szCs w:val="22"/>
                    </w:rPr>
                  </w:pPr>
                  <w:r>
                    <w:rPr>
                      <w:bCs/>
                      <w:spacing w:val="-6"/>
                      <w:sz w:val="22"/>
                      <w:szCs w:val="22"/>
                    </w:rPr>
                    <w:t>рН (1% - ного раствора)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exact" w:line="260" w:before="120" w:after="120"/>
                    <w:rPr>
                      <w:rFonts w:cs="Times New Roman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cs="Times New Roman"/>
                      <w:i w:val="false"/>
                      <w:sz w:val="22"/>
                      <w:szCs w:val="22"/>
                    </w:rPr>
                    <w:t>ВУК-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рошо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4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,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редняя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9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га 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рошо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82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4,1 - 99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изкая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3±0,1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траст-10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дкост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28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яя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6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сь О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рошо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27</w:t>
                    <w:br/>
                    <w:t xml:space="preserve"> (50% р-ра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2,0 - 98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яя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9</w:t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хноЧист-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дкост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яя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5±1,4</w:t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1"/>
                    <w:spacing w:lineRule="exact" w:line="260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хноЧис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дкост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85,0 - 87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изкая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5±0,2</w:t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йс-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дкост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28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яя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4</w:t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КМ-Т9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дкост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33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,0 - 99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яя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4</w:t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никлин 2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дкост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0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яя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1</w:t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ин Юниклин 1223 (Green Unikleen 1223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дкост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2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,0 - 98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0</w:t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рмит Фоам</w:t>
                  </w:r>
                </w:p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Termit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Foam</w:t>
                  </w:r>
                  <w:r>
                    <w:rPr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дкост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6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1,0 - 98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Высокая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2</w:t>
                  </w:r>
                </w:p>
              </w:tc>
            </w:tr>
          </w:tbl>
          <w:p>
            <w:pPr>
              <w:pStyle w:val="BodyText21"/>
              <w:tabs>
                <w:tab w:val="clear" w:pos="0"/>
              </w:tabs>
              <w:ind w:firstLine="4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групп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Ц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ин А.В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ЕС</w:t>
            </w:r>
          </w:p>
        </w:tc>
        <w:tc>
          <w:tcPr>
            <w:tcW w:w="5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02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  <w:gridCol w:w="1559"/>
              <w:gridCol w:w="1276"/>
              <w:gridCol w:w="1559"/>
              <w:gridCol w:w="1843"/>
              <w:gridCol w:w="1551"/>
            </w:tblGrid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ОК-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рошо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3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яя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0±0,5</w:t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ра-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дкост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0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изкая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,3</w:t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вант-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дкост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spacing w:lineRule="exact" w:line="26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85,0 - 98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сокая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46±0,50</w:t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М-Унилан Х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дкост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изкая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9±0,1</w:t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КОАКТИ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дкост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4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2</w:t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ТС-Ралмикс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дкост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0,0 - 99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сокая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4</w:t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комит-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дкост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сокая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0±0,5</w:t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ПД-УНИ</w:t>
                  </w:r>
                </w:p>
                <w:p>
                  <w:pPr>
                    <w:pStyle w:val="Normal"/>
                    <w:spacing w:lineRule="exact" w:line="260" w:before="0" w:after="0"/>
                    <w:contextualSpacing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GPD</w:t>
                  </w: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UNI</w:t>
                  </w:r>
                  <w:r>
                    <w:rPr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дкост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4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1,0 - 98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яя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1</w:t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дкост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1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2 - 96,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сокая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1</w:t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exact" w:line="260" w:before="120" w:after="120"/>
                    <w:rPr>
                      <w:rFonts w:cs="Times New Roman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cs="Times New Roman"/>
                      <w:i w:val="false"/>
                      <w:sz w:val="22"/>
                      <w:szCs w:val="22"/>
                    </w:rPr>
                    <w:t>Полимаш 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дкост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4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1,0 - 97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яя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2</w:t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клин (Proclean) Юнитех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дкост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,0 - 96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яя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,2</w:t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гент 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дкост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сокая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5</w:t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олайт С (арт.400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дкост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4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изкая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5</w:t>
                  </w:r>
                </w:p>
              </w:tc>
            </w:tr>
          </w:tbl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0"/>
              <w:jc w:val="both"/>
              <w:rPr>
                <w:color w:val="000000"/>
              </w:rPr>
            </w:pPr>
            <w:r>
              <w:rPr>
                <w:color w:val="000000"/>
              </w:rPr>
              <w:t>Т а б л и ц а А.2 – Перечень предприятий – изготовителей, поставщиков ТМС</w:t>
            </w:r>
          </w:p>
          <w:p>
            <w:pPr>
              <w:pStyle w:val="Default"/>
              <w:spacing w:lineRule="exact" w:line="160"/>
              <w:ind w:firstLine="47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02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1"/>
              <w:gridCol w:w="3261"/>
              <w:gridCol w:w="4677"/>
            </w:tblGrid>
            <w:tr>
              <w:trPr>
                <w:trHeight w:val="366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ТМС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рмативная документация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и адрес предприяти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УК-Ф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2499-002-31559149-2007</w:t>
                  </w:r>
                </w:p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изм. №1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ООО Пермская производственная фирма «Фантом»  </w:t>
                  </w:r>
                </w:p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Адрес: Ул. Кировоградская, д. 12, г. Пермь, Пермский край, 614101   </w:t>
                  </w:r>
                </w:p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Тел/факс: 252-61-5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sz w:val="22"/>
                      <w:szCs w:val="22"/>
                    </w:rPr>
                    <w:t>Вега Н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sz w:val="22"/>
                      <w:szCs w:val="22"/>
                    </w:rPr>
                    <w:t>ТУ 2499-012-71462031-2007</w:t>
                  </w:r>
                </w:p>
              </w:tc>
              <w:tc>
                <w:tcPr>
                  <w:tcW w:w="46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sz w:val="22"/>
                      <w:szCs w:val="22"/>
                    </w:rPr>
                    <w:t>ООО «Шебекинская индустриальная химия» (ООО «ШИХ»)</w:t>
                    <w:br/>
                    <w:t xml:space="preserve">Адрес: Ул. Ржевское шоссе, д.16, этаж 3, </w:t>
                  </w:r>
                </w:p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sz w:val="22"/>
                      <w:szCs w:val="22"/>
                    </w:rPr>
                    <w:t xml:space="preserve">г. Шебекино, Белгородская область, 309290 </w:t>
                  </w:r>
                </w:p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./факс: (74248)3-18-10, 3-91-91, 3-91-98</w:t>
                  </w:r>
                </w:p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sz w:val="22"/>
                      <w:szCs w:val="22"/>
                    </w:rPr>
                    <w:t>е</w:t>
                  </w:r>
                  <w:r>
                    <w:rPr>
                      <w:sz w:val="22"/>
                      <w:szCs w:val="22"/>
                      <w:lang w:val="en-US"/>
                    </w:rPr>
                    <w:t>-mail: shihsales@mail.ru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траст-109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У 2389-002-71462031-2015 </w:t>
                  </w:r>
                </w:p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sz w:val="22"/>
                      <w:szCs w:val="22"/>
                    </w:rPr>
                    <w:t>с изм. №1</w:t>
                  </w:r>
                </w:p>
              </w:tc>
              <w:tc>
                <w:tcPr>
                  <w:tcW w:w="46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iCs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сь ОМ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У 2381-001-91745728-2011 </w:t>
                  </w:r>
                </w:p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c</w:t>
                  </w:r>
                  <w:r>
                    <w:rPr>
                      <w:sz w:val="22"/>
                      <w:szCs w:val="22"/>
                    </w:rPr>
                    <w:t xml:space="preserve"> изм. №1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ФИНЭКС»</w:t>
                    <w:br/>
                    <w:t xml:space="preserve">Адрес: Ул. Даргомыжского, д.8А, </w:t>
                  </w:r>
                </w:p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 Новосибирск, 630047</w:t>
                  </w:r>
                </w:p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./факс: (383)363-05-56</w:t>
                  </w:r>
                </w:p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</w:rPr>
                    <w:t xml:space="preserve">: </w:t>
                  </w:r>
                  <w:r>
                    <w:rPr>
                      <w:sz w:val="22"/>
                      <w:szCs w:val="22"/>
                      <w:lang w:val="en-US"/>
                    </w:rPr>
                    <w:t>fineks</w:t>
                  </w:r>
                  <w:r>
                    <w:rPr>
                      <w:sz w:val="22"/>
                      <w:szCs w:val="22"/>
                    </w:rPr>
                    <w:t>2004@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ru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хноЧист-Щ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2381-003-37885217-2012</w:t>
                  </w:r>
                </w:p>
              </w:tc>
              <w:tc>
                <w:tcPr>
                  <w:tcW w:w="46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sz w:val="22"/>
                      <w:szCs w:val="22"/>
                    </w:rPr>
                    <w:t>ООО «Производственно-коммерческое предприятее  «ПроТэк-Регион»</w:t>
                  </w:r>
                </w:p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ООО«ПКП «ПроТэк-Регион»)</w:t>
                  </w:r>
                </w:p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рес: Ул. Елькина, д 79, оф.203, </w:t>
                  </w:r>
                </w:p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 Челябинск, 454092</w:t>
                  </w:r>
                </w:p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: +7(982) 3-777-88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exact" w:line="260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хноЧист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2381-001-37885217-2012</w:t>
                  </w:r>
                </w:p>
              </w:tc>
              <w:tc>
                <w:tcPr>
                  <w:tcW w:w="46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ейс-О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2499-001-54146467-2007</w:t>
                  </w:r>
                </w:p>
              </w:tc>
              <w:tc>
                <w:tcPr>
                  <w:tcW w:w="46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ОПК «Сибэкохим»</w:t>
                  </w:r>
                </w:p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sz w:val="22"/>
                      <w:szCs w:val="22"/>
                    </w:rPr>
                    <w:t>Адрес: Ул. 17-я Рабочая, д.30, г. Омск, 644079</w:t>
                  </w:r>
                </w:p>
                <w:p>
                  <w:pPr>
                    <w:pStyle w:val="Normal"/>
                    <w:spacing w:lineRule="exact" w:line="2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: +7(3812)28-24-7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КМ-Т9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2381-044-54146467-2012</w:t>
                  </w:r>
                </w:p>
              </w:tc>
              <w:tc>
                <w:tcPr>
                  <w:tcW w:w="46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708"/>
                    </w:tabs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никлин 2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2480-001-17109824-2015</w:t>
                  </w:r>
                </w:p>
              </w:tc>
              <w:tc>
                <w:tcPr>
                  <w:tcW w:w="46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Айпекс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рес: Звездный бульвар, д.21, стр.1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фис 330, г. Москва, 129085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./факс: +7(499)992-77-1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е-mail:director@ipaх-russia.com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708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ин Юниклин 1223 (Green Unikleen 1223)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20.41.32-007-17109824-2019</w:t>
                  </w:r>
                </w:p>
              </w:tc>
              <w:tc>
                <w:tcPr>
                  <w:tcW w:w="46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рмит Фоам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Termit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Foam</w:t>
                  </w:r>
                  <w:r>
                    <w:rPr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20.41.32-007-17109824-2019</w:t>
                  </w:r>
                </w:p>
              </w:tc>
              <w:tc>
                <w:tcPr>
                  <w:tcW w:w="46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Default"/>
              <w:spacing w:lineRule="exact" w:line="160"/>
              <w:ind w:firstLine="47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Лист 4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3261"/>
              <w:gridCol w:w="4708"/>
            </w:tblGrid>
            <w:tr>
              <w:trPr>
                <w:trHeight w:val="342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708"/>
                    </w:tabs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ОК-3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ТУ 2149-056-41805307-2004</w:t>
                  </w:r>
                </w:p>
              </w:tc>
              <w:tc>
                <w:tcPr>
                  <w:tcW w:w="4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ООО НПФ «РИВТ»</w:t>
                    <w:br/>
                    <w:t xml:space="preserve">Адрес: Ул. Торжковская, д.5, лит.А, 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Ц «Оптима» офис 5089, г. Санкт-Петербург, 197342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./факс: (812)347-79-39,740-79-5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ра-Щ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20.41.32-004-12100847-2017</w:t>
                  </w:r>
                </w:p>
              </w:tc>
              <w:tc>
                <w:tcPr>
                  <w:tcW w:w="4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НПО «Завод новых синтетических продуктов» (ООО НПО «ЗНСП»)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рес: Ул. Орская, д.31В, оф.10, 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. Ростов-на-Дону, 344065 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/факс:8(863)333-22-09, 333-23-79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</w:t>
                  </w:r>
                  <w:r>
                    <w:rPr>
                      <w:sz w:val="22"/>
                      <w:szCs w:val="22"/>
                      <w:lang w:val="en-US"/>
                    </w:rPr>
                    <w:t>-mail: znsp161@mail.ru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вант-Щ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У 2389-007-97808921-2012 </w:t>
                    <w:br/>
                    <w:t xml:space="preserve">с изм.1 </w:t>
                  </w:r>
                </w:p>
              </w:tc>
              <w:tc>
                <w:tcPr>
                  <w:tcW w:w="4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М-Унилан Х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2383-004-53721969-00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изм. №1</w:t>
                  </w:r>
                </w:p>
              </w:tc>
              <w:tc>
                <w:tcPr>
                  <w:tcW w:w="4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АСАНА ТМ»</w:t>
                    <w:br/>
                    <w:t>Адрес: Ул. Профсоюзная, д. 88/20, этаж А1, комн.8, г. Москва, 117485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./факс: (495)335-73-22, (495)336-07-66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</w:rPr>
                    <w:t xml:space="preserve">: </w:t>
                  </w:r>
                  <w:r>
                    <w:rPr>
                      <w:sz w:val="22"/>
                      <w:szCs w:val="22"/>
                      <w:lang w:val="en-US"/>
                    </w:rPr>
                    <w:t>asana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corp</w:t>
                  </w:r>
                  <w:r>
                    <w:rPr>
                      <w:sz w:val="22"/>
                      <w:szCs w:val="22"/>
                    </w:rPr>
                    <w:t>@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ru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708"/>
                    </w:tabs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КОАКТИВ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2381-001-27472201-2015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изм. №1</w:t>
                  </w:r>
                </w:p>
              </w:tc>
              <w:tc>
                <w:tcPr>
                  <w:tcW w:w="4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ТЕХНОТРЕНД»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: Выборгская наб., д.33/17, лит. А,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. Санкт-Петербург, 194044 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Тел.: +7(911)001-20-30, +7(968)190-28-28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</w:rPr>
                    <w:t xml:space="preserve">: </w:t>
                  </w:r>
                  <w:r>
                    <w:rPr>
                      <w:sz w:val="22"/>
                      <w:szCs w:val="22"/>
                      <w:lang w:val="en-US"/>
                    </w:rPr>
                    <w:t>office</w:t>
                  </w:r>
                  <w:r>
                    <w:rPr>
                      <w:sz w:val="22"/>
                      <w:szCs w:val="22"/>
                    </w:rPr>
                    <w:t>@</w:t>
                  </w:r>
                  <w:r>
                    <w:rPr>
                      <w:sz w:val="22"/>
                      <w:szCs w:val="22"/>
                      <w:lang w:val="en-US"/>
                    </w:rPr>
                    <w:t>technotrend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spb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ru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ТС-Ралмикс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2458-001-77831243-2008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изм. №1</w:t>
                  </w:r>
                </w:p>
              </w:tc>
              <w:tc>
                <w:tcPr>
                  <w:tcW w:w="4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ЭКОТЕХНОЛОГИИ»</w:t>
                    <w:br/>
                    <w:t xml:space="preserve">Адрес: Ул. Революционная, с. Языково, д.41, Благоварский район, 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еспублика Башкортостан, 452740  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./факс: (34747)4-00-00 (917)345-50-07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</w:rPr>
                    <w:t xml:space="preserve">: </w:t>
                  </w:r>
                  <w:r>
                    <w:rPr>
                      <w:sz w:val="22"/>
                      <w:szCs w:val="22"/>
                      <w:lang w:val="en-US"/>
                    </w:rPr>
                    <w:t>upts</w:t>
                  </w:r>
                  <w:r>
                    <w:rPr>
                      <w:sz w:val="22"/>
                      <w:szCs w:val="22"/>
                    </w:rPr>
                    <w:t>@</w:t>
                  </w:r>
                  <w:r>
                    <w:rPr>
                      <w:sz w:val="22"/>
                      <w:szCs w:val="22"/>
                      <w:lang w:val="en-US"/>
                    </w:rPr>
                    <w:t>inbox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ru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Локомит</w:t>
                  </w: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  <w:r>
                    <w:rPr>
                      <w:sz w:val="22"/>
                      <w:szCs w:val="22"/>
                    </w:rPr>
                    <w:t>Щ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20.41.32-012-12404748-2017</w:t>
                  </w:r>
                </w:p>
              </w:tc>
              <w:tc>
                <w:tcPr>
                  <w:tcW w:w="4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Производитель</w:t>
                  </w:r>
                  <w:r>
                    <w:rPr>
                      <w:sz w:val="22"/>
                      <w:szCs w:val="22"/>
                    </w:rPr>
                    <w:br/>
                    <w:t>ООО «ВолгаСинтезОйл»</w:t>
                    <w:br/>
                    <w:t xml:space="preserve">Адрес: Зубчаниновское шоссе, 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. Зубчаниновка,  д. 128/2,  литераА-А116, комн.52, г.Самара, Самарская область, 443109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Тел./факс: (846)931-02-99, 931,00-90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е-mail: </w:t>
                  </w:r>
                  <w:r>
                    <w:rPr>
                      <w:sz w:val="22"/>
                      <w:szCs w:val="22"/>
                      <w:lang w:val="en-US"/>
                    </w:rPr>
                    <w:t>info</w:t>
                  </w:r>
                  <w:r>
                    <w:rPr>
                      <w:sz w:val="22"/>
                      <w:szCs w:val="22"/>
                    </w:rPr>
                    <w:t>@</w:t>
                  </w:r>
                  <w:r>
                    <w:rPr>
                      <w:sz w:val="22"/>
                      <w:szCs w:val="22"/>
                      <w:lang w:val="en-US"/>
                    </w:rPr>
                    <w:t>vsoil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ru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Поставщик</w:t>
                  </w:r>
                  <w:r>
                    <w:rPr>
                      <w:sz w:val="22"/>
                      <w:szCs w:val="22"/>
                    </w:rPr>
                    <w:br/>
                    <w:t>АО «МЕДХИМ»</w:t>
                    <w:br/>
                    <w:t>Адрес: Ул. Заводская, д.5, г. Сызрань, Самарская область, 446021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.: (8464)91-12-45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е</w:t>
                  </w:r>
                  <w:r>
                    <w:rPr>
                      <w:sz w:val="22"/>
                      <w:szCs w:val="22"/>
                      <w:lang w:val="en-US"/>
                    </w:rPr>
                    <w:t>-mail: rudnik@medhim.net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ПД-УНИ 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GPD</w:t>
                  </w: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UNI</w:t>
                  </w:r>
                  <w:r>
                    <w:rPr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20.41.32-026-63538901-2018  с изм. №1</w:t>
                  </w:r>
                </w:p>
              </w:tc>
              <w:tc>
                <w:tcPr>
                  <w:tcW w:w="4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РНТ компани»</w:t>
                    <w:br/>
                    <w:t xml:space="preserve">Адрес: Лужнецкая набережная, д.2/4, стр. 19, 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. Москва, 119270 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.: (495)781-76-05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</w:rPr>
                    <w:t xml:space="preserve">: </w:t>
                  </w:r>
                  <w:r>
                    <w:rPr>
                      <w:sz w:val="22"/>
                      <w:szCs w:val="22"/>
                      <w:lang w:val="en-US"/>
                    </w:rPr>
                    <w:t>info</w:t>
                  </w:r>
                  <w:r>
                    <w:rPr>
                      <w:sz w:val="22"/>
                      <w:szCs w:val="22"/>
                    </w:rPr>
                    <w:t>@</w:t>
                  </w:r>
                  <w:r>
                    <w:rPr>
                      <w:sz w:val="22"/>
                      <w:szCs w:val="22"/>
                      <w:lang w:val="en-US"/>
                    </w:rPr>
                    <w:t>rnt</w:t>
                  </w: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synergy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ru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К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20.41.31-002-65252377-2018</w:t>
                  </w:r>
                </w:p>
              </w:tc>
              <w:tc>
                <w:tcPr>
                  <w:tcW w:w="4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Атомэнергохимочистка (ООО АЭХО)»</w:t>
                    <w:br/>
                    <w:t>Адрес: Ул. Пятницкая, д. 33-35, стр. 2, этаж 1, пом.21, г. Москва 119017</w:t>
                    <w:br/>
                    <w:t>Тел./факс: (967) 015-17-37</w:t>
                    <w:br/>
                    <w:t>е-mail: 959-40-42@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ru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360" w:before="120" w:after="120"/>
                    <w:rPr>
                      <w:rFonts w:cs="Times New Roman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cs="Times New Roman"/>
                      <w:i w:val="false"/>
                      <w:sz w:val="22"/>
                      <w:szCs w:val="22"/>
                    </w:rPr>
                    <w:t>Полимаш 4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2381-006-66242621-201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с изм. №1</w:t>
                  </w:r>
                </w:p>
              </w:tc>
              <w:tc>
                <w:tcPr>
                  <w:tcW w:w="4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Глобал Хими»</w:t>
                    <w:br/>
                    <w:t>Адрес: Ул. Хабарова, д.2, офис 15/1/</w:t>
                  </w:r>
                  <w:r>
                    <w:rPr>
                      <w:sz w:val="22"/>
                      <w:szCs w:val="22"/>
                      <w:lang w:val="en-US"/>
                    </w:rPr>
                    <w:t>WP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. Москва, г. Московский, 108811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.:+7(923)614-00-58, +7(923)497-77-77, +7(913)376-27-73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</w:rPr>
                    <w:t xml:space="preserve">: </w:t>
                  </w:r>
                  <w:r>
                    <w:rPr>
                      <w:sz w:val="22"/>
                      <w:szCs w:val="22"/>
                      <w:lang w:val="en-US"/>
                    </w:rPr>
                    <w:t>global</w:t>
                  </w: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ximi</w:t>
                  </w:r>
                  <w:r>
                    <w:rPr>
                      <w:sz w:val="22"/>
                      <w:szCs w:val="22"/>
                    </w:rPr>
                    <w:t>@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ru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160"/>
              <w:ind w:firstLine="4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Лист 5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2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1"/>
              <w:gridCol w:w="3261"/>
              <w:gridCol w:w="4708"/>
            </w:tblGrid>
            <w:tr>
              <w:trPr>
                <w:trHeight w:val="342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клин (Proclean) Юнитех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478-2013</w:t>
                  </w:r>
                </w:p>
              </w:tc>
              <w:tc>
                <w:tcPr>
                  <w:tcW w:w="4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Сателлит»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рес: Ул. Декабристов, д.3, стр. 1, 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. Ногинск, Московская область, 142400 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: +7(495)137-73-28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</w:rPr>
                    <w:t xml:space="preserve">: </w:t>
                  </w:r>
                  <w:r>
                    <w:rPr>
                      <w:sz w:val="22"/>
                      <w:szCs w:val="22"/>
                      <w:lang w:val="en-US"/>
                    </w:rPr>
                    <w:t>kkr</w:t>
                  </w:r>
                  <w:r>
                    <w:rPr>
                      <w:sz w:val="22"/>
                      <w:szCs w:val="22"/>
                    </w:rPr>
                    <w:t>@</w:t>
                  </w:r>
                  <w:r>
                    <w:rPr>
                      <w:sz w:val="22"/>
                      <w:szCs w:val="22"/>
                      <w:lang w:val="en-US"/>
                    </w:rPr>
                    <w:t>dezr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ru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гент Е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У 2380-001-96294561-2008 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изм. №3</w:t>
                  </w:r>
                </w:p>
              </w:tc>
              <w:tc>
                <w:tcPr>
                  <w:tcW w:w="4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АиС»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рес: Ул. Первомайская, д.1, 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г. Долгопрудный, Московская обл., 141700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/факс: 8(495)579-97-33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</w:rPr>
                    <w:t xml:space="preserve">: </w:t>
                  </w:r>
                  <w:r>
                    <w:rPr>
                      <w:sz w:val="22"/>
                      <w:szCs w:val="22"/>
                      <w:lang w:val="en-US"/>
                    </w:rPr>
                    <w:t>info</w:t>
                  </w:r>
                  <w:r>
                    <w:rPr>
                      <w:sz w:val="22"/>
                      <w:szCs w:val="22"/>
                    </w:rPr>
                    <w:t>@</w:t>
                  </w:r>
                  <w:r>
                    <w:rPr>
                      <w:sz w:val="22"/>
                      <w:szCs w:val="22"/>
                      <w:lang w:val="en-US"/>
                    </w:rPr>
                    <w:t>aischem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ru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олайт С (арт.400)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У 2381-003-90275031-2011 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изм. №1</w:t>
                  </w:r>
                </w:p>
              </w:tc>
              <w:tc>
                <w:tcPr>
                  <w:tcW w:w="4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ый предприниматель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икифоров Н.В. (ИП Никифоров Н.В.)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: Ул. 1-я Производственная, д.2, г. Омск,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4031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: +7 (3812) 36-75-05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-mail: 367505@mail.ru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160"/>
              <w:ind w:firstLine="4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160"/>
              <w:ind w:firstLine="4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47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.1 Все ТМС должны иметь свидетельства о государственной регистрации, внесенные в Реестр свидетельств о государственной регистрации, и заключения по результатам испытаний ТМС по физико-химическим свойствам, влиянию на металлические поверхности и лакокрасочные покрытия, выданные аккредитованными организациями, находящимися на территории государств-участников Содружества, в соответствии с национальным законодательством.</w:t>
            </w:r>
          </w:p>
          <w:p>
            <w:pPr>
              <w:pStyle w:val="Normal"/>
              <w:autoSpaceDE w:val="false"/>
              <w:spacing w:lineRule="exact" w:line="320"/>
              <w:ind w:firstLine="471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.2 Допускается применять альтернативные ТМС, соответствующие требованиям       п. А.1 и обеспечивающие технические и технологические показатели не хуже, чем у ТМС, указанных в таблице А.1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А.3 Обмывку колесных пар, работавших с подшипниками роликовыми цилиндрическими, заправленными смазкой ЛЗ-ЦНИИ (У), корпусов букс, смотровых и крепительных крышек, лабиринтных колец, гаек торцевых М110, стопорных планок и болтов в моечных машинах допускается осуществлять двумя моющими жидкостями при температуре не ниже 9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С. При этом первая моющая жидкость должна содержать 2,0…5,0% каустической соды, а вторая 8,0…10,0% отработанной смазки ЛЗ-ЦНИИ (У) от объема воды в ваннах. </w:t>
            </w:r>
          </w:p>
          <w:p>
            <w:pPr>
              <w:pStyle w:val="Normal"/>
              <w:spacing w:lineRule="exact" w:line="320"/>
              <w:ind w:firstLine="708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мывку подшипников роликовых цилиндрических, заправленных смазкой         ЛЗ-ЦНИИ (У), после их демонтажа допускается производить подогретой паром до температуры 90…9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моющей жидкостью, содержащей 8…10% отработанной смазки    ЛЗ-ЦНИИ (У) от объема воды в ваннах. Для промывки новых подшипников допускается применять моющую жидкость с содержанием 1,0…1,5% смазки ЛЗ-ЦНИИ (У).</w:t>
            </w:r>
          </w:p>
          <w:p>
            <w:pPr>
              <w:pStyle w:val="BodyText21"/>
              <w:tabs>
                <w:tab w:val="clear" w:pos="0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и м е ч а н и е - на железных дорогах Российской Федерации в соответствии с «Правилами по охране труда при техническом обслуживании и ремонте грузовых вагонов» запрещено использование каустической соды при обмывке деталей грузовых вагонов                  (Распоряжение ОАО «РЖД» от 17.01.2013 г. № 57р).»</w:t>
            </w:r>
          </w:p>
          <w:p>
            <w:pPr>
              <w:pStyle w:val="Normal"/>
              <w:autoSpaceDE w:val="false"/>
              <w:spacing w:lineRule="exact" w:line="160"/>
              <w:ind w:firstLine="4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160"/>
              <w:ind w:firstLine="4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160"/>
              <w:ind w:firstLine="4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160"/>
              <w:ind w:firstLine="4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160"/>
              <w:ind w:firstLine="4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160"/>
              <w:ind w:firstLine="4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160"/>
              <w:ind w:firstLine="4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160"/>
              <w:ind w:firstLine="4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160"/>
              <w:ind w:firstLine="4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70" w:top="567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>
      <w:rFonts w:eastAsia="Calibri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i w:val="false"/>
      <w:strike w:val="false"/>
      <w:dstrike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WW8Num20z0">
    <w:name w:val="WW8Num20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Style16">
    <w:name w:val="Тема примечания Знак"/>
    <w:qFormat/>
    <w:rPr>
      <w:b/>
      <w:bCs/>
      <w:kern w:val="2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8"/>
    </w:rPr>
  </w:style>
  <w:style w:type="paragraph" w:styleId="Style2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1">
    <w:name w:val="Основной текст 21"/>
    <w:basedOn w:val="Normal"/>
    <w:qFormat/>
    <w:pPr>
      <w:ind w:firstLine="9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05:00Z</dcterms:created>
  <dc:creator>НазимоваЕН</dc:creator>
  <dc:description/>
  <cp:keywords/>
  <dc:language>en-US</dc:language>
  <cp:lastModifiedBy>CSZT CSZT</cp:lastModifiedBy>
  <cp:lastPrinted>2024-02-20T11:10:00Z</cp:lastPrinted>
  <dcterms:modified xsi:type="dcterms:W3CDTF">2024-06-10T12:20:00Z</dcterms:modified>
  <cp:revision>5</cp:revision>
  <dc:subject/>
  <dc:title>ПКБ ЦВ</dc:title>
</cp:coreProperties>
</file>