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26-29 сентября 2023 г.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20» ноября 2023 г. № 79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-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ЕДИНЫХ ТРЕБОВАНИЙ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еповскому ремонту пассажирских вагонов, курсирующих 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в международном сообщ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658"/>
        <w:gridCol w:w="664"/>
        <w:gridCol w:w="1196"/>
        <w:gridCol w:w="1196"/>
        <w:gridCol w:w="538"/>
        <w:gridCol w:w="6"/>
        <w:gridCol w:w="1849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Ц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-2023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Е ТРЕБОВАНИ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деповскому ремонту пассажирских вагонов, курсирующих в международном сообщении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ИЗМ. 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3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24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о тексту документа и в Таблице 5.2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Cs/>
                <w:spacing w:val="-5"/>
                <w:sz w:val="28"/>
                <w:szCs w:val="28"/>
                <w:u w:val="single"/>
              </w:rPr>
              <w:t>Заменить нумерацию ссылок на нормативные документы: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40"/>
              <w:ind w:firstLine="470"/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II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IV</w:t>
            </w:r>
            <w:r>
              <w:rPr>
                <w:bCs/>
                <w:spacing w:val="-5"/>
                <w:sz w:val="28"/>
                <w:szCs w:val="28"/>
              </w:rPr>
              <w:t>], с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III</w:t>
            </w:r>
            <w:r>
              <w:rPr>
                <w:bCs/>
                <w:spacing w:val="-5"/>
                <w:sz w:val="28"/>
                <w:szCs w:val="28"/>
              </w:rPr>
              <w:t>] на [</w:t>
            </w:r>
            <w:r>
              <w:rPr>
                <w:bCs/>
                <w:spacing w:val="-5"/>
                <w:sz w:val="28"/>
                <w:szCs w:val="28"/>
                <w:lang w:val="en-US"/>
              </w:rPr>
              <w:t>XV</w:t>
            </w:r>
            <w:r>
              <w:rPr>
                <w:bCs/>
                <w:spacing w:val="-5"/>
                <w:sz w:val="28"/>
                <w:szCs w:val="28"/>
              </w:rPr>
              <w:t xml:space="preserve">].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4.6, первый абза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/>
            </w:pPr>
            <w:r>
              <w:rPr>
                <w:sz w:val="28"/>
                <w:szCs w:val="28"/>
              </w:rPr>
              <w:t>После слов «...в соответствии с документацией по неразрушающему контролю деталей вагонов» дополнить «[10],  [15] - [18].»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5.6, первый абзац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в соответствии с документацией по неразрушающему контролю [XIII-XV].»</w:t>
            </w:r>
          </w:p>
          <w:p>
            <w:pPr>
              <w:pStyle w:val="Normal"/>
              <w:spacing w:lineRule="exact" w:line="340"/>
              <w:ind w:firstLine="3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328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в соответствии с документацией по неразрушающему контролю [10], [17].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60"/>
              <w:ind w:firstLine="7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Л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КОНТР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. отдел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.инжене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НЦ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 М.А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акова Ю.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ин А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ВЕЩЕНИЕ № 1-202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Лист 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.6.2.1, первый абзац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меется: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в соответствии с документацией по неразрушающему контролю деталей вагонов [10].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о быть: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...в соответствии с документацией по неразрушающему контролю [10], [17].</w:t>
            </w:r>
          </w:p>
          <w:p>
            <w:pPr>
              <w:pStyle w:val="Normal"/>
              <w:spacing w:lineRule="exact" w:line="340"/>
              <w:ind w:firstLine="3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Таблица 5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Дополнить ссылками на нормативные документы: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tbl>
            <w:tblPr>
              <w:tblW w:w="97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7417"/>
            </w:tblGrid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5]    ПР НК В.1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по неразрушающему контролю вагонов, их деталей и составных частей при ремонте. Общие положе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6-17 октября 2012 г. №57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6]   ПР НК В.2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и составных частей колесных пар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7]   ПР НК В.3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тележек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5"/>
                      <w:sz w:val="28"/>
                      <w:szCs w:val="28"/>
                    </w:rPr>
                    <w:t>[18]   ПР НК В.4</w:t>
                  </w:r>
                </w:p>
              </w:tc>
              <w:tc>
                <w:tcPr>
                  <w:tcW w:w="7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Правила неразрушающего контроля деталей сцепных устройств, транспортера, тормозного и электрического оборудования и других деталей вагонов при ремонте. Специальные требования»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Протокол от 19-20 ноября 2013 г. №59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8"/>
                <w:szCs w:val="28"/>
              </w:rPr>
              <w:t>Таблица 5.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  <w:t>Исключить ссылки на нормативные документы: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bCs/>
                <w:color w:val="000000"/>
                <w:spacing w:val="-5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u w:val="single"/>
              </w:rPr>
            </w:r>
          </w:p>
          <w:tbl>
            <w:tblPr>
              <w:tblW w:w="100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"/>
              <w:gridCol w:w="2127"/>
              <w:gridCol w:w="7028"/>
            </w:tblGrid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[</w:t>
                  </w: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III</w:t>
                  </w: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49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Феррозондовый метод неразрушающего контроля деталей вагонов»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IV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0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Вихретоковый метод неразрушающего контроля деталей вагонов»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  <w:lang w:val="en-US"/>
                    </w:rPr>
                    <w:t>[V]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РД 32.159-2000</w:t>
                  </w:r>
                </w:p>
              </w:tc>
              <w:tc>
                <w:tcPr>
                  <w:tcW w:w="7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pacing w:val="-5"/>
                      <w:sz w:val="28"/>
                      <w:szCs w:val="28"/>
                    </w:rPr>
                    <w:t>«Магнитопорошковый метод неразрушающего контроля деталей вагонов»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160"/>
              <w:jc w:val="center"/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13:00Z</dcterms:created>
  <dc:creator>НазимоваЕН</dc:creator>
  <dc:description/>
  <cp:keywords/>
  <dc:language>en-US</dc:language>
  <cp:lastModifiedBy>CSZT CSZT</cp:lastModifiedBy>
  <cp:lastPrinted>2023-08-28T14:00:00Z</cp:lastPrinted>
  <dcterms:modified xsi:type="dcterms:W3CDTF">2023-11-20T10:53:00Z</dcterms:modified>
  <cp:revision>12</cp:revision>
  <dc:subject/>
  <dc:title>ПКБ ЦВ</dc:title>
</cp:coreProperties>
</file>