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1902938541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1649992063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229426989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018685252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