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8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64</w:t>
      </w:r>
    </w:p>
    <w:p>
      <w:pPr>
        <w:pStyle w:val="Normal"/>
        <w:ind w:firstLine="708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и дополнения в 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ирования и расходования средств на содержание Дирекции Совета по железнодорожному транспорту государств-участников Содруже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 Приложении 1 к Порядку формирования и расходования средств на содержание Дирекции Совета по железнодорожному транспорту государств-участников Содружества Раздел 2 «Хозяйственные расходы» изложить в следующей редакции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«По этой статье планирую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2.1. Расходы на содержание служебных помещений (коммунальные услуги и техническое обслуживание)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 Типографские, канцелярские и другие расходы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3. Расходы на приобретение оргтехники и оборудования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4. Расходы на информационное обеспечение и обслуживание оргтехники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5. Расходы на приобретение мебели, инвентаря и др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6. Транспортные расходы (содержание автотранспорта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7. Расходы за услуги связ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 Расходы на содержание служебных помещений планируются в соответствии с условиями договора на оплату услуг по эксплуатации помещений и коммунальных услуг (теплоснабжение, горячее и холодное водоснабжение, канализация, электроэнергия)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2.2. Типографские, канцелярские и другие расходы включают в себя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расходы на приобретение канцелярских товаров, справочной литературы, используемые в служебных целях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 расходы на приобретение наградных и поздравительных материалов, бланков и свидетельств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расходы на приобретение средств индивидуальной и групповой защиты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 Расходы на приобретение оргтехники и оборудования планируются исходя из потребности и согласно актам списания устаревшей, вышедшей из строя техники и оборуд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2.4. Расходы на информационное обеспечение и сервисное обслуживание копировально-множительных аппаратов, копировально-факсимильных аппаратов и факсимильных аппаратов оргтехники, расходы на информационно-технологические, консультационные услуги по ведению учета в программных продуктах 1С планируются в соответствии с договорами по оказанию информационных услуг и договорами с обслуживающими компаниям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 Расходы на приобретение мебели, инвентаря и др. планируются с учетом потребности и цен, установленных в стране пребывания Дирекции Сов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2.6. Транспортные расходы (содержание автотранспорта) включают в себя оплату аренды автомашины, обслуживающую Дирекцию Совета и планируются в соответствии с условиями договора на оказание транспортных услуг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 Расходы за услуги связи включают в себ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 расходы на услуги предоставления телефонной связи в выделенной сети связи, местной телефонной связи, услуг, технологически неразрывно связанных с услугами телефонной связи (междугородняя и международная связь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 расходы на предоставление телематических услуг связ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расходы на услуги сопровождения домена и хостинга в соответствии с договором об оказании услуг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расходы на служебную мобильную (сотовую) телефонную связь по установленным лимитам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6"/>
          <w:szCs w:val="26"/>
        </w:rPr>
        <w:t>2. В Приложении 2 к Порядку формирования и расходования средств на содержание Дирекции Совета по железнодорожному транспорту государств-участников Содружества Таблицу «Смета расходов на содержание Дирекции Совета по железнодорожному транспорту государств-участников Содружества на ____ год» дополнить статьей затрат «2.7. Расходы за услуги связи»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1:45:00Z</dcterms:created>
  <dc:creator>ТрубинаОВ</dc:creator>
  <dc:description/>
  <cp:keywords/>
  <dc:language>en-US</dc:language>
  <cp:lastModifiedBy>CSZT CSZT</cp:lastModifiedBy>
  <dcterms:modified xsi:type="dcterms:W3CDTF">2023-11-20T10:57:00Z</dcterms:modified>
  <cp:revision>8</cp:revision>
  <dc:subject/>
  <dc:title/>
</cp:coreProperties>
</file>