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26-29 сентября 2023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ЫХ ТРЕБ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апитальному ремонту первого объ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сажирских вагонов, курсирующих в международном сообщ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658"/>
        <w:gridCol w:w="664"/>
        <w:gridCol w:w="116"/>
        <w:gridCol w:w="1080"/>
        <w:gridCol w:w="240"/>
        <w:gridCol w:w="956"/>
        <w:gridCol w:w="538"/>
        <w:gridCol w:w="6"/>
        <w:gridCol w:w="1849"/>
        <w:gridCol w:w="1197"/>
        <w:gridCol w:w="134"/>
        <w:gridCol w:w="1551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И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-2023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Е ТРЕБОВАНИ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 капитальному ремонту первого объема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их вагонов, курсирующих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ждународном сообщении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ПУСКА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ИЗМ.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заказчик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ЗАДЕЛЕ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ВНЕДРЕНИИ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24 год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ОСТЬ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СЛАТЬ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9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о тексту документа и в Таблице 5.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Заменить нумерацию ссылок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70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X</w:t>
            </w:r>
            <w:r>
              <w:rPr>
                <w:bCs/>
                <w:spacing w:val="-5"/>
                <w:sz w:val="28"/>
                <w:szCs w:val="28"/>
              </w:rPr>
              <w:t>]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 xml:space="preserve">]. 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нкт 2.4.2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/>
            </w:pPr>
            <w:r>
              <w:rPr>
                <w:sz w:val="28"/>
                <w:szCs w:val="28"/>
              </w:rPr>
              <w:t>После слов «...и подвергают неразрушающему контролю» дополнить «[6],        [13] - [16].»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6.1.6</w:t>
            </w:r>
          </w:p>
          <w:p>
            <w:pPr>
              <w:pStyle w:val="Defaul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ложить в редакции:</w:t>
            </w:r>
          </w:p>
          <w:p>
            <w:pPr>
              <w:pStyle w:val="Defaul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.6.1.6 Сварные швы рамы тележки и надрессорной балки подвергают дефектоскопированию в соответствии с документацией по неразрушающему </w:t>
            </w:r>
            <w:r>
              <w:rPr>
                <w:color w:val="000000"/>
                <w:sz w:val="28"/>
                <w:szCs w:val="28"/>
              </w:rPr>
              <w:t>контролю [6].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6.1.7</w:t>
            </w:r>
          </w:p>
          <w:p>
            <w:pPr>
              <w:pStyle w:val="Defaul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ложить в редакции: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6.1.7 Детали тележек: болты, кронштейны и их сварные швы, шкворни, тяги ручного тормоза, тормозной рычажной передачи и клещевые механизмы дискового тормоза, подвергают в соответствии с документацией по неразрушающему контролю [6], [15] вихретоковому контролю с последующим (подтверждающим) магнитопорошковым контролем.</w:t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. отдел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инжен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НЦИ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 М.А.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акова Ю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н А.В.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ВЕЩЕНИЕ № 2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2</w:t>
            </w:r>
          </w:p>
        </w:tc>
        <w:tc>
          <w:tcPr>
            <w:tcW w:w="923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6.1.8</w:t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 «... подвергают магнитопорошковому контролю» дополнить              «в соответствии с требованиями [15].»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6.2.1, первый абзац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 в соответствии с документом по неразрушающему контролю деталей     вагонов [6].»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 в соответствии с документом по неразрушающему контролю [15].»</w:t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аблица 5.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полнить ссылками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7417"/>
            </w:tblGrid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3]    ПР НК В.1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по неразрушающему контролю вагонов, их деталей и составных частей при ремонте. Общие положе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6-17 октября 2012 г. №5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4]   ПР НК В.2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и составных частей колесных пар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5]   ПР НК В.3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тележек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6]   ПР НК В.4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сцепных устройств, транспортера, тормозного и электрического оборудования и других деталей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5.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сключить ссылки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r>
          </w:p>
          <w:tbl>
            <w:tblPr>
              <w:tblW w:w="10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2127"/>
              <w:gridCol w:w="7028"/>
            </w:tblGrid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IX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0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Вихреток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X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Магнитопорошковый метод неразрушающего контроля деталей вагонов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3:00Z</dcterms:created>
  <dc:creator>НазимоваЕН</dc:creator>
  <dc:description/>
  <cp:keywords/>
  <dc:language>en-US</dc:language>
  <cp:lastModifiedBy>CSZT CSZT</cp:lastModifiedBy>
  <cp:lastPrinted>2023-08-28T14:02:00Z</cp:lastPrinted>
  <dcterms:modified xsi:type="dcterms:W3CDTF">2023-11-20T10:53:00Z</dcterms:modified>
  <cp:revision>23</cp:revision>
  <dc:subject/>
  <dc:title>ПКБ ЦВ</dc:title>
</cp:coreProperties>
</file>