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39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фирменном поезде и фирменной группе вагонов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 международном пассажирском сообщении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Общие положения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1.1. Требования Положения о фирменном поезде и фирменной группе вагонов в международном пассажирском сообщении (далее – Положение) распространяются на пассажирские поезда, курсирующие в международном сообщении между государствами, железнодорожные администрации которых участвуют в работе Совета по железнодорожному транспорту государств – участников Содружества (далее – Совет)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.2. Категория «фирменный» («фирменная») присваивается поезду или группе вагонов в составе поезда, отвечающим требованиям Положения о пассажирском поезде международного сообщения (далее – Положение о пассажирском поезде), утвержденного Советом, и настоящего Положения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.3. Категория «фирменный (фирменная)» присваивается Дирекцией Совета по представлению железнодорожной администрации (перевозчика) по форме согласно Приложению № 1 к настоящему Положению при условии курсирования на маршруте альтернативного поезда (группы вагонов), не имеющего категории «фирменный»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Аттестация на категорию «фирменный (фирменная)» проводится комиссией. Присвоение данной категории удостоверяется выдачей аттестата (свидетельства) по форме согласно Приложениям № 2 и 2а к настоящему Положению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ирекция Совета обеспечивает изготовление бланков аттестатов (свидетельств) и рамок для выдачи железнодорожным администрациям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.5. Фирменный поезд должен иметь индивидуальное название. Информация о категории «фирменный» отражается на маршрутном указателе вагона фирменного поезда на национальном и русском языках. Дополнительно название фирменного поезда отражается в книгах расписаний, рекламно-информационных ресурсах и может отражаться на информационных табло вокзалов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В целях исключения повторений, присвоение названия фирменному поезду в международном сообщении производится по предварительному согласованию с</w:t>
      </w:r>
      <w:r>
        <w:rPr>
          <w:sz w:val="26"/>
          <w:szCs w:val="26"/>
        </w:rPr>
        <w:t xml:space="preserve"> причастными железнодорожными </w:t>
      </w:r>
      <w:r>
        <w:rPr>
          <w:color w:val="000000"/>
          <w:sz w:val="26"/>
          <w:szCs w:val="26"/>
        </w:rPr>
        <w:t>администрациями (перевозчиками) и Дирекцией</w:t>
      </w:r>
      <w:r>
        <w:rPr>
          <w:sz w:val="26"/>
          <w:szCs w:val="26"/>
        </w:rPr>
        <w:t xml:space="preserve"> Совета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Название фирменного поезда может указываться на наружной боковой стене вагона на национальном или русском языке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6. Расписание движения фирменного поезда и поездов с включенной в них фирменной группой вагонов разрабатывается с учетом наиболее удобного времени отправления и прибытия по станциям формирования и назначения, а также наименьшим временем в пути следования по сравнению с другими поездами, курсирующими по тому же маршруту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Требования к фирменному поезду, фирменной группе вагонов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международном пассажирском сообщении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.1. Фирменный поезд, фирменная группа вагонов должны быть сформированы из вагонов, находящихся в эксплуатации: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не более 15 лет после постройки, в отдельных случаях, по результатам комиссионной проверки (аттестационной комиссии), допускается срок службы – не более 20 лет после постройки;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 не более 10 лет после производства модернизации, капитально- восстановительного ремонта или капитального ремонта с продлением срока службы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Состав фирменного поезда должен быть сформирован в соответствии с утвержденной схемой поезда. Включение в состав фирменного поезда вагонов, не предусмотренных схемой, запрещается. По согласованию с причастными железнодорожными администрациями (перевозчиками) в состав фирменного поезда могут быть включены багажные, почтово-багажные и почтовые вагоны, окрас кузова которых соответствует дизайну всего поезда.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2. При посадке и высадке пассажиров по маршруту следования фирменного поезда, фирменной группы вагонов с низкой платформы или междупутий вагоны должны быть оборудованы откидной дополнительной ступенькой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2.3. Кузова вагонов или их отдельные части могут иметь отличительную окраску в соответствии с утвержденной символикой фирменного поезда</w:t>
      </w:r>
      <w:r>
        <w:rPr>
          <w:bCs/>
          <w:color w:val="000000"/>
          <w:sz w:val="26"/>
          <w:szCs w:val="26"/>
        </w:rPr>
        <w:t>.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4. В каждом вагоне фирменного поезда, фирменной группы вагонов должны быть установлены с обеих сторон маршрутные указатели с названием поезда, маршрута его следования и номера вагона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наличии в составе поезда вагонов с переменным трафаретом, они</w:t>
      </w:r>
      <w:r>
        <w:rPr>
          <w:sz w:val="26"/>
          <w:szCs w:val="26"/>
        </w:rPr>
        <w:t xml:space="preserve"> должны быть снабжены двумя маршрутными указателями (с указанием маршрута до перемены трафарета и после перемены трафарета), устанавливаемыми при следовании по указанному маршруту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5. Окна вагонов должны подвергаться наружной и внутренней очистке и мойке перед каждой подачей под посадку пассажиров в пунктах формирования и оборота, обеспечивать безусловную прозрачность. Окна купе должны быть оборудованы затемняющими шторами. 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6. Находящиеся в вагоне устройства, приспособления, оборудование, указанные в техническом паспорте вагона, должны быть в наличии и исправны,</w:t>
      </w:r>
      <w:r>
        <w:rPr>
          <w:sz w:val="26"/>
          <w:szCs w:val="26"/>
        </w:rPr>
        <w:t xml:space="preserve"> заводского изготовления и однотипные, а при замене неисправных </w:t>
      </w:r>
      <w:r>
        <w:rPr>
          <w:rFonts w:cs="Arial Nova Light" w:ascii="Arial Nova Light" w:hAnsi="Arial Nova Light"/>
          <w:sz w:val="26"/>
          <w:szCs w:val="26"/>
        </w:rPr>
        <w:t>–</w:t>
      </w:r>
      <w:r>
        <w:rPr>
          <w:sz w:val="26"/>
          <w:szCs w:val="26"/>
        </w:rPr>
        <w:t xml:space="preserve"> не отличаться цветом, формой и др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7. Облицовка и окрашенные места салонов, купе, тамбуров вагонов не должны иметь повреждений, ржавчины, загрязнений, потеков краски, клея и пр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2.8. Все вагоны должны иметь полный комплект съемного инвентаря и имущества</w:t>
      </w:r>
      <w:r>
        <w:rPr>
          <w:i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не отличающегося по цвету и рисунку в пределах вагон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9. В коридорах купейных вагонов и вагонов СВ должны быть ковровые дорожки, а в купе – коврики.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.10. Срок эксплуатации постельных принадлежностей и мягкого съемного инвентаря не должен превышать сроки, указанные в Приложении № 3 к настоящему Положению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1. В вагоне должны быть: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истема кондиционирования воздуха;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экологически чистый туалетный комплекс;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конные занавески; 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- в купейных вагонах откидные лестницы для подъема пассажиров на верхние спальные места или переносные лестницы-стремянки; 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икроволновая печь;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холодильник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2.12. В состав фирменного поезда, фирменной группы вагонов могут включаться вагоны повышенной комфортности с предоставлением пассажирам</w:t>
      </w:r>
      <w:r>
        <w:rPr>
          <w:sz w:val="26"/>
          <w:szCs w:val="26"/>
        </w:rPr>
        <w:t xml:space="preserve"> дополнительного платного сервисного обслуживания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3. В состав фирменного поезда могут быть включены вагон-ресторан, вагон-буфет, вагон-кафе или вагон-бар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4. В штабном вагоне фирменного поезда должны находиться: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а) цветная копия аттестата (свидетельства) о присвоении поезду категории «фирменный»,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список вагонов, аттестованных в фирменном поезде;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в) список служебного персонала вагонов, аттестованных на право обслуживания фирменного поезда в соответствии с национальным законодательством перевозчика формирования поезда (вагона)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Требования к служебному персоналу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фирменного поезда, фирменной группы вагонов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3.1. Комплектование поездных бригад для обслуживания производится из числа работников, имеющих стаж работы по данной специальности не менее двух лет и прошедших аттестацию на право обслуживания фирменных поездов, фирменной группы вагонов по нормам обслуживания, установленным железнодорожной администрацией (перевозчиком) формирования поезда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6"/>
          <w:szCs w:val="26"/>
        </w:rPr>
        <w:t>4. Организация питания пассажиров</w:t>
      </w:r>
      <w:r>
        <w:rPr>
          <w:b/>
          <w:bCs/>
          <w:strike/>
          <w:color w:val="000000"/>
          <w:sz w:val="26"/>
          <w:szCs w:val="26"/>
        </w:rPr>
        <w:t xml:space="preserve"> </w:t>
      </w:r>
    </w:p>
    <w:p>
      <w:pPr>
        <w:pStyle w:val="Default"/>
        <w:jc w:val="center"/>
        <w:rPr>
          <w:b/>
          <w:b/>
          <w:bCs/>
          <w:strike/>
          <w:color w:val="FF0000"/>
          <w:sz w:val="26"/>
          <w:szCs w:val="26"/>
        </w:rPr>
      </w:pPr>
      <w:r>
        <w:rPr>
          <w:b/>
          <w:bCs/>
          <w:strike/>
          <w:color w:val="FF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За качество питания и обслуживания несет ответственность предприятие-владелец вагона-ресторана (буфета, кафе)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 Вагон-ресторан, вагон-кафе (буфет) должны иметь необходимый ассортимент товаров в пределах всего рейс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4.3. В меню вагона-ресторана должны быть фирменные или национальные блюда, комплексные обеды, овощи и фрукты по сезону. Пассажиры должны иметь возможность заказать блюда диетического питания, а пассажиры с детьми, лица с ограниченной подвижностью, лица пожилого возраста должны иметь возможность заказать через проводника вагона завтрак, обед, ужин или другую продукцию вагона-ресторана, вагона-кафе (буфета) с доставкой непосредственно на место проезда пассажир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ссортимент блюд должен быть вывешен в салоне вагона-ресторан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6"/>
          <w:szCs w:val="26"/>
        </w:rPr>
        <w:t xml:space="preserve">5. Порядок аттестации поезда (группы вагонов) 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категорию «фирменный»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5.1. Перевозчик формирования поезда организует проверку поезда (группы вагонов) на соответствие требованиям Положения о пассажирском поезде, настоящего Положения, и направляет заключение в железнодорожную администрацию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2. Железнодорожная администрация направляет обращение о присвоении поезду (группе вагонов) категории «фирменный (фирменная)» причастным железнодорожным администрациям и Дирекции Совета с приложением в бумажном и электронном виде перечня документов согласно Приложению № 4 к настоящему Положению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3. Причастные железнодорожные администрации не позднее, чем в десятидневный срок со дня получения обращения, организуют комиссионную проверку поезда (группы вагонов) на соответствие требованиям к фирменному поезду и направляют свое мнение Дирекции Совета и железнодорожной администрации формирования поезд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4. Обращение о присвоении категории «фирменный поезд», «фирменная группа вагонов» рассматривается Дирекцией Совета с учетом мнений железнодорожных администраций, входящих в маршрут следования поезда (группы вагонов). Принятое решение при совместном рассмотрении является окончательным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5. При согласии всех причастных Дирекция Совета выдает на поезд аттестат, а на группу вагонов – свидетельство. Аттестат (свидетельство) выдаются на срок, согласованный аттестационной комиссией, но  не более чем на 5 лет.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6. Контроль и лишение поезда, группы вагонов 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атегории «фирменный» («фирменная»)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1. Железнодорожная администрация (перевозчик) формирования поезда (группы вагонов) несет полную ответственность за соответствие содержания фирменного поезда, фирменной группы вагонов требованиям Положения о пассажирском поезде и настоящего Положения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и поступлении от железнодорожной администрации (перевозчика) или Дирекции Совета извещения о выявленных замечаниях по содержанию поезда (группы вагонов) железнодорожная администрация (перевозчик) формирования поезда (группы вагонов) обязана рассмотреть это извещение, устранить выявленные недостатки и известить заявителя в течение 20 дней после получения извещения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2. Если замечания по содержанию фирменного поезда, фирменной группы вагонов не устранены в установленный срок железнодорожная администрация (перевозчик), обнаружившая нарушения требований к фирменному поезду, фирменной группе вагонов, направляет Дирекции Совета и железнодорожной администрации (перевозчику) формирования поезда, фирменной группы вагонов представление о лишении конкретного поезда (группы вагонов) категории «фирменный (фирменная)»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3. Дирекция Совета в десятидневный срок совместно с причастными железнодорожными администрациями рассматривает соответствие содержания фирменного поезда, фирменной группы вагонов требованиям Положения о пассажирском поезде и настоящего Положения и, при наличии нарушений, уведомляет железнодорожную администрацию (перевозчика) формирования поезда (группы вагонов) и причастные железнодорожные администрации о лишении данного поезда (группы вагонов) категории «фирменный (фирменная)» с изъятием выданного аттестата (свидетельства). 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4. После получения уведомления Дирекции Совета о лишении поезда (группы вагонов) категории «фирменный (фирменная)», железнодорожная администрация (перевозчик) формирования поезда (группы вагонов) обязана внести изменения в национальную систему продажи проездных документов, исключив надбавку к базовым тарифам за категорию «фирменный»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5. Железнодорожная администрация (перевозчик) формирования поезда (группы вагонов) по своей инициативе может обратиться в Дирекцию Совета с просьбой о лишении поезда (группы вагонов) категории «фирменный (фирменная)».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-25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1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left="5812" w:right="-426" w:hanging="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 Р Е Д С Т А В Л Е Н И Е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присвоение поезду (группе вагонов) категории «фирменный (фирменная)»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Поезд №...... ........... вагоны №№ 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в сообщении 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приписанный к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соответствует требованиям ПОЛОЖЕНИЯ о фирменном поезде и фирменной группе вагонов в международном пассажирском сообщении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Предлагается поезду присвоить фирменное название 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Приложения: __________(</w:t>
      </w:r>
      <w:r>
        <w:rPr>
          <w:i/>
          <w:iCs/>
          <w:sz w:val="26"/>
          <w:szCs w:val="26"/>
        </w:rPr>
        <w:t xml:space="preserve">документы в соответствии с Приложением 4 к Положению в бум. и эл. виде)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Руководитель железнодорожной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администрации _________________ ___________________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личная подпись расшифровка подписи </w:t>
      </w:r>
    </w:p>
    <w:p>
      <w:pPr>
        <w:pStyle w:val="Default"/>
        <w:spacing w:lineRule="auto" w:line="480"/>
        <w:rPr/>
      </w:pPr>
      <w:r>
        <w:rPr>
          <w:sz w:val="26"/>
          <w:szCs w:val="26"/>
        </w:rPr>
        <w:t xml:space="preserve">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дата                                                         </w:t>
      </w:r>
      <w:r>
        <w:rPr>
          <w:i/>
          <w:iCs/>
          <w:sz w:val="22"/>
          <w:szCs w:val="22"/>
        </w:rPr>
        <w:t>Печатается на официальном бланке администрации</w:t>
      </w:r>
      <w:r>
        <w:rPr>
          <w:sz w:val="22"/>
          <w:szCs w:val="22"/>
        </w:rPr>
        <w:t xml:space="preserve"> </w:t>
      </w:r>
    </w:p>
    <w:p>
      <w:pPr>
        <w:pStyle w:val="Normal"/>
        <w:ind w:right="-25" w:hanging="0"/>
        <w:jc w:val="right"/>
        <w:rPr>
          <w:sz w:val="24"/>
          <w:szCs w:val="20"/>
        </w:rPr>
      </w:pPr>
      <w:r>
        <w:rPr>
          <w:sz w:val="20"/>
          <w:szCs w:val="20"/>
        </w:rPr>
        <w:t>Приложение № 2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в международном пассажирском сообщении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13145" w:hRule="atLeast"/>
        </w:trPr>
        <w:tc>
          <w:tcPr>
            <w:tcW w:w="1021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ind w:left="68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sz w:val="20"/>
                <w:szCs w:val="20"/>
              </w:rPr>
              <w:object w:dxaOrig="7261" w:dyaOrig="73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71.4pt" filled="f" o:ole="">
                  <v:imagedata r:id="rId3" o:title=""/>
                </v:shape>
                <o:OLEObject Type="Embed" ProgID="" ShapeID="ole_rId2" DrawAspect="Content" ObjectID="_852261352" r:id="rId2"/>
              </w:object>
            </w:r>
          </w:p>
          <w:p>
            <w:pPr>
              <w:pStyle w:val="Normal"/>
              <w:jc w:val="center"/>
              <w:rPr>
                <w:rFonts w:ascii="MinionCyr-Italic;Times New Roman" w:hAnsi="MinionCyr-Italic;Times New Roman" w:cs="MinionCyr-Italic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 xml:space="preserve">ДИРЕКЦИЯ СОВЕТА ПО ЖЕЛЕЗНОДОРОЖНОМУ ТРАНСПОРТУ </w:t>
            </w:r>
          </w:p>
          <w:p>
            <w:pPr>
              <w:pStyle w:val="Normal"/>
              <w:jc w:val="center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>ГОСУДАРСТВ-УЧАСТНИКОВ СОДРУЖЕСТВА</w:t>
            </w:r>
          </w:p>
          <w:p>
            <w:pPr>
              <w:pStyle w:val="Normal"/>
              <w:ind w:left="429" w:hanging="0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onoCondensed;Times New Roman" w:ascii="MonoCondensed;Times New Roman" w:hAnsi="MonoCondensed;Times New Roman"/>
                <w:b/>
                <w:sz w:val="24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1435</wp:posOffset>
                      </wp:positionV>
                      <wp:extent cx="5828030" cy="558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8030" cy="55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</w:rPr>
                                    <w:t>АТТЕСТАТ №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8.9pt;height:44pt;mso-wrap-distance-left:9.05pt;mso-wrap-distance-right:9.05pt;mso-wrap-distance-top:0pt;mso-wrap-distance-bottom:0pt;margin-top:4.0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АТТЕСТАТ №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 присвоении поезду № ____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общением __________________________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</w:rPr>
              <w:t>категории «</w:t>
            </w:r>
            <w:r>
              <w:rPr>
                <w:b/>
                <w:spacing w:val="40"/>
                <w:sz w:val="32"/>
              </w:rPr>
              <w:t>фирменный</w:t>
            </w:r>
            <w:r>
              <w:rPr>
                <w:b/>
                <w:sz w:val="32"/>
              </w:rPr>
              <w:t>»</w: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6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37795</wp:posOffset>
                      </wp:positionV>
                      <wp:extent cx="5487035" cy="3383915"/>
                      <wp:effectExtent l="635" t="635" r="0" b="0"/>
                      <wp:wrapNone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7120" cy="338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f" o:allowincell="f" style="position:absolute;margin-left:15.5pt;margin-top:10.85pt;width:432pt;height:266.4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3601" w:dyaOrig="186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2.7pt;height:91.2pt" filled="f" o:ole="">
                  <v:imagedata r:id="rId5" o:title=""/>
                </v:shape>
                <o:OLEObject Type="Embed" ProgID="" ShapeID="ole_rId4" DrawAspect="Content" ObjectID="_1878706753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right="459" w:firstLine="459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Вагоны  №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писанные       к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ответствуют требованиям «Положения о фирменном поезде и фирменной группе вагонов в международном пассажирском сообщении».</w:t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езду устанавливается название  «                        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Аттестат действителен до 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дседатель Дирекции Совета</w:t>
              <w:br/>
              <w:t xml:space="preserve">по железнодорожному транспорту                                       </w:t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ind w:left="429" w:right="459" w:hanging="0"/>
              <w:jc w:val="right"/>
              <w:rPr>
                <w:b/>
                <w:b/>
                <w:sz w:val="32"/>
                <w:szCs w:val="20"/>
                <w:lang w:val="en-US" w:eastAsia="en-US"/>
              </w:rPr>
            </w:pPr>
            <w:r>
              <w:rPr>
                <w:b/>
                <w:sz w:val="32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41595</wp:posOffset>
                      </wp:positionH>
                      <wp:positionV relativeFrom="paragraph">
                        <wp:posOffset>63500</wp:posOffset>
                      </wp:positionV>
                      <wp:extent cx="546735" cy="4972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73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05pt;height:39.15pt;mso-wrap-distance-left:9.05pt;mso-wrap-distance-right:9.05pt;mso-wrap-distance-top:0pt;mso-wrap-distance-bottom:0pt;margin-top:5pt;mso-position-vertical-relative:text;margin-left:40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5812"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2а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/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right="-25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13294" w:hRule="atLeast"/>
        </w:trPr>
        <w:tc>
          <w:tcPr>
            <w:tcW w:w="1021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ind w:left="68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sz w:val="20"/>
                <w:szCs w:val="20"/>
              </w:rPr>
              <w:object w:dxaOrig="7261" w:dyaOrig="73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8.25pt;height:71.4pt" filled="f" o:ole="">
                  <v:imagedata r:id="rId7" o:title=""/>
                </v:shape>
                <o:OLEObject Type="Embed" ProgID="" ShapeID="ole_rId6" DrawAspect="Content" ObjectID="_404274554" r:id="rId6"/>
              </w:object>
            </w:r>
          </w:p>
          <w:p>
            <w:pPr>
              <w:pStyle w:val="Normal"/>
              <w:jc w:val="center"/>
              <w:rPr>
                <w:rFonts w:ascii="MinionCyr-Italic;Times New Roman" w:hAnsi="MinionCyr-Italic;Times New Roman" w:cs="MinionCyr-Italic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 xml:space="preserve">ДИРЕКЦИЯ СОВЕТА ПО ЖЕЛЕЗНОДОРОЖНОМУ ТРАНСПОРТУ </w:t>
            </w:r>
          </w:p>
          <w:p>
            <w:pPr>
              <w:pStyle w:val="Normal"/>
              <w:jc w:val="center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>ГОСУДАРСТВ-УЧАСТНИКОВ СОДРУЖЕСТВА</w:t>
            </w:r>
          </w:p>
          <w:p>
            <w:pPr>
              <w:pStyle w:val="Normal"/>
              <w:ind w:left="429" w:hanging="0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onoCondensed;Times New Roman" w:ascii="MonoCondensed;Times New Roman" w:hAnsi="MonoCondensed;Times New Roman"/>
                <w:b/>
                <w:sz w:val="24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oper Black" w:hAnsi="Cooper Black" w:cs="Aharoni"/>
                <w:b/>
                <w:b/>
                <w:color w:val="FF0000"/>
                <w:sz w:val="72"/>
                <w:szCs w:val="20"/>
              </w:rPr>
            </w:pPr>
            <w:r>
              <w:rPr>
                <w:rFonts w:cs="Aharoni"/>
                <w:b/>
                <w:sz w:val="72"/>
                <w:szCs w:val="20"/>
              </w:rPr>
              <w:t>СВИДЕТЕЛЬСТВО №___</w:t>
            </w:r>
          </w:p>
          <w:p>
            <w:pPr>
              <w:pStyle w:val="Normal"/>
              <w:ind w:left="429" w:hanging="0"/>
              <w:rPr>
                <w:rFonts w:ascii="Cooper Black" w:hAnsi="Cooper Black" w:cs="Aharon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haroni" w:ascii="Cooper Black" w:hAnsi="Cooper Black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 присвоении группе вагонов поезда № ____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сообщением __________________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</w:rPr>
              <w:t>категории «</w:t>
            </w:r>
            <w:r>
              <w:rPr>
                <w:b/>
                <w:spacing w:val="40"/>
                <w:sz w:val="32"/>
              </w:rPr>
              <w:t>фирменная</w:t>
            </w:r>
            <w:r>
              <w:rPr>
                <w:b/>
                <w:sz w:val="32"/>
              </w:rPr>
              <w:t>»</w: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9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37795</wp:posOffset>
                      </wp:positionV>
                      <wp:extent cx="5487035" cy="3383915"/>
                      <wp:effectExtent l="635" t="635" r="0" b="0"/>
                      <wp:wrapNone/>
                      <wp:docPr id="4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7120" cy="338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stroked="f" o:allowincell="f" style="position:absolute;margin-left:15.5pt;margin-top:10.85pt;width:432pt;height:266.4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3601" w:dyaOrig="186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2.7pt;height:91.2pt" filled="f" o:ole="">
                  <v:imagedata r:id="rId9" o:title=""/>
                </v:shape>
                <o:OLEObject Type="Embed" ProgID="" ShapeID="ole_rId8" DrawAspect="Content" ObjectID="_1625400489" r:id="rId8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right="459" w:firstLine="459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агоны  №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писанные к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оответствуют требованиям «Положения о фирменном поезде и фирменной группе вагонов в международном пассажирском сообщении» и могут курсировать в составе поезда №______ сообщением________________________________, приписки железнодорожной администрации __________________________________________...</w:t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Свидетельство действительно до ____________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дседатель Дирекции Совета</w:t>
              <w:br/>
              <w:t xml:space="preserve">по железнодорожному транспорту                                       </w:t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b/>
                <w:sz w:val="24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71135</wp:posOffset>
                      </wp:positionH>
                      <wp:positionV relativeFrom="paragraph">
                        <wp:posOffset>33655</wp:posOffset>
                      </wp:positionV>
                      <wp:extent cx="532765" cy="4972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95pt;height:39.15pt;mso-wrap-distance-left:9.05pt;mso-wrap-distance-right:9.05pt;mso-wrap-distance-top:0pt;mso-wrap-distance-bottom:0pt;margin-top:2.65pt;mso-position-vertical-relative:text;margin-left:41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right="459" w:hanging="0"/>
              <w:jc w:val="right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right="-2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812"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/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ЕРЕЧЕНЬ И СРОКИ 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плуатации отдельных предметов постельных принадлежностей и мягкого съемного инвентаря пассажирских вагонов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6"/>
          <w:szCs w:val="26"/>
        </w:rPr>
        <w:footnoteReference w:customMarkFollows="1" w:id="2"/>
        <w:t>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(количество лет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Простыни льняные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Простыни хлопчатобумаж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 Пододеяльники хлопчатобумаж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 Наволочки льня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. Наволочки хлопчатобумаж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. Полотенца льняные </w:t>
            </w:r>
          </w:p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 Полотенца махров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 Салфетки льня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 Матрацы ват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 Чехлы для матрацев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 Чехлы для диванов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ind w:left="426" w:hanging="42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2. Подушки 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/>
            </w:pPr>
            <w:r>
              <w:rPr>
                <w:color w:val="000000"/>
                <w:sz w:val="26"/>
                <w:szCs w:val="26"/>
              </w:rPr>
              <w:t>13. Шторы оконные тканев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 Занавески оконные солнцезащитные раз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 Одеяла зимни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 Одеяла летни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 Ковровые изделия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</w:tbl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exact" w:line="240"/>
        <w:ind w:left="5812" w:right="-4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  <w:sz w:val="26"/>
          <w:szCs w:val="18"/>
        </w:rPr>
      </w:pPr>
      <w:r>
        <w:rPr>
          <w:b/>
          <w:sz w:val="26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  <w:sz w:val="26"/>
        </w:rPr>
      </w:pPr>
      <w:r>
        <w:rPr>
          <w:b/>
          <w:sz w:val="26"/>
        </w:rPr>
        <w:t>ПЕРЕЧЕНЬ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документов, необходимых для присвоения поезду или группе 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вагонов в составе поезда категории «фирменный»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Представление  железнодорожной администрации на присвоение поезду (группе вагонов) категории «фирменный (фирменная)». 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е предприятия формирования поезда о соответствии Положению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скизы художественного оформления наружных боковых стен вагона и маршрутного указател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тографии вагонов поезда внутри и снаруж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еспечения штабных вагонов аппаратурой связ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всех вагонов, закрепленных за поездо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проводников вагонов по обслуживанию пассажиров, закрепленных за поездо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 проведении аттестации закрепленных проводников для работы в фирменном поезде и стаже их работы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укомплектовании штабных вагонов поезда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наличии двух медицинских аптечек с описью медикаментов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обеспечении проводников вагонов форменной, специальной и санитарной одеждой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наличии съемного имущества и постельных принадлежностей в вагонах поезда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укомплектовании вагонов постельным белье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санитарной обработке постельных принадлежностей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пожарной сигнализаци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 проверке исправности высоковольтного электроотопл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замера сопротивления изоляции высоковольтной подвагонной магистрал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водоснабж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ходовых частей, ударно-тяговых приборов, автотормозов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электрооборудова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радиооборудова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отопл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холодильного оборудова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б обеспечении средствами пожаротуш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услуг, предоставляемых пассажира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бследования уровня шума и электроосвещенност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кст обращения к пассажирам на национальном и русском языках:</w:t>
      </w:r>
    </w:p>
    <w:p>
      <w:pPr>
        <w:pStyle w:val="Style22"/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информация об услугах, предоставляемых пассажирам.</w:t>
      </w:r>
    </w:p>
    <w:p>
      <w:pPr>
        <w:pStyle w:val="Normal"/>
        <w:spacing w:lineRule="exact" w:line="260"/>
        <w:ind w:firstLine="700"/>
        <w:jc w:val="both"/>
        <w:rPr>
          <w:sz w:val="24"/>
        </w:rPr>
      </w:pPr>
      <w:r>
        <w:rPr>
          <w:sz w:val="24"/>
        </w:rPr>
        <w:t>- информация об условиях проезда;</w:t>
      </w:r>
    </w:p>
    <w:p>
      <w:pPr>
        <w:pStyle w:val="Normal"/>
        <w:numPr>
          <w:ilvl w:val="0"/>
          <w:numId w:val="2"/>
        </w:numPr>
        <w:spacing w:lineRule="exact" w:line="260"/>
        <w:ind w:left="0" w:firstLine="700"/>
        <w:jc w:val="both"/>
        <w:rPr>
          <w:sz w:val="24"/>
        </w:rPr>
      </w:pPr>
      <w:r>
        <w:rPr>
          <w:sz w:val="24"/>
        </w:rPr>
        <w:t>Акт о проверке наличия и качестве санитарно-гигиенических средств,  противоэпидемической укладки.</w:t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ova Light">
    <w:charset w:val="00"/>
    <w:family w:val="swiss"/>
    <w:pitch w:val="variable"/>
  </w:font>
  <w:font w:name="MinionCyr-Italic">
    <w:altName w:val="Times New Roman"/>
    <w:charset w:val="00"/>
    <w:family w:val="auto"/>
    <w:pitch w:val="variable"/>
  </w:font>
  <w:font w:name="MonoCondensed">
    <w:altName w:val="Times New Roman"/>
    <w:charset w:val="00"/>
    <w:family w:val="auto"/>
    <w:pitch w:val="variable"/>
  </w:font>
  <w:font w:name="Cooper Black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>
          <w:sz w:val="22"/>
          <w:szCs w:val="22"/>
        </w:rPr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sz w:val="22"/>
          <w:szCs w:val="22"/>
        </w:rPr>
        <w:t>допускается использование иных предметов</w:t>
      </w:r>
      <w:r>
        <w:rPr>
          <w:bCs/>
          <w:sz w:val="22"/>
          <w:szCs w:val="22"/>
        </w:rPr>
        <w:t xml:space="preserve"> постельных принадлежностей и мягкого съемного инвентаря пассажирских вагонов, при этом срок  эксплуатации определяется в соответствии с национальным законодательством перевозчика формирования поезда (вагона)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Cs w:val="3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3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exact" w:line="260"/>
      <w:ind w:firstLine="720"/>
      <w:jc w:val="both"/>
    </w:pPr>
    <w:rPr>
      <w:sz w:val="2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exact" w:line="260"/>
      <w:ind w:firstLine="720"/>
      <w:jc w:val="both"/>
    </w:pPr>
    <w:rPr>
      <w:sz w:val="24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60"/>
    </w:pPr>
    <w:rPr>
      <w:rFonts w:ascii="Calibri" w:hAnsi="Calibri" w:eastAsia="Calibri" w:cs="Calibri"/>
      <w:sz w:val="25"/>
      <w:szCs w:val="25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38:00Z</dcterms:created>
  <dc:creator>Любимая</dc:creator>
  <dc:description/>
  <cp:keywords/>
  <dc:language>en-US</dc:language>
  <cp:lastModifiedBy>CSZT CSZT</cp:lastModifiedBy>
  <cp:lastPrinted>2014-03-11T10:39:00Z</cp:lastPrinted>
  <dcterms:modified xsi:type="dcterms:W3CDTF">2023-11-20T10:52:00Z</dcterms:modified>
  <cp:revision>7</cp:revision>
  <dc:subject/>
  <dc:title/>
</cp:coreProperties>
</file>