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Приложение № 57</w:t>
      </w:r>
    </w:p>
    <w:p>
      <w:pPr>
        <w:pStyle w:val="Heading2"/>
        <w:jc w:val="right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Heading2"/>
        <w:jc w:val="center"/>
        <w:rPr>
          <w:rFonts w:eastAsia="Arial Unicode MS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 Е Р Е Ч Е Н Ь</w:t>
      </w:r>
    </w:p>
    <w:p>
      <w:pPr>
        <w:pStyle w:val="Heading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ЖДУНАРОДНЫХ КОНТЕЙНЕРНЫХ ПОЕЗ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2023/2024 год (на 23.10.2023 г.) </w:t>
      </w:r>
    </w:p>
    <w:tbl>
      <w:tblPr>
        <w:tblW w:w="15026" w:type="dxa"/>
        <w:jc w:val="left"/>
        <w:tblInd w:w="-5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567"/>
        <w:gridCol w:w="1701"/>
        <w:gridCol w:w="7655"/>
        <w:gridCol w:w="1559"/>
        <w:gridCol w:w="2126"/>
        <w:gridCol w:w="1418"/>
      </w:tblGrid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поезд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ции отправления и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поезда, (усл. ваг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eastAsia="Arial Unicode MS"/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Примеч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Cs/>
                <w:sz w:val="22"/>
                <w:szCs w:val="22"/>
                <w:lang w:val="ru-RU" w:eastAsia="ru-RU"/>
              </w:rPr>
              <w:t>ЖА начала разработки расписания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2/102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траны Европы/Россия – Литва – Беларусь – 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Дзержинская-Новая/Черняховск/Калининград-Сортировочный – Кибартай – Гудогай-стык – Красное – Кунцево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Москва-Товарная-Смоленская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упавна/Тучково/Ворсино/Белый Раст/Кресты/Электроуг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 58-71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прицепка к «ядру» поезда 57 усл.ваг. контрейлерных платформ с контрейлерами, погруженными в очертаниях основного габарита погрузки, а также имеющими 1,2,3-ю ст. негабари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1/1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Туркменистан – Афганист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Достык – Болашак – Серхетяка/Серхетабат/Имамназа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23/102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Туркменистан – Афганист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Алтынколь – Болашак – Серхетяка/Серхетабат/Имамназа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3/102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ляндия/Россия – Беларусь/страны Ев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Сегежа/Вяртсиля/ Шушары/Нигозеро/Онега/Автово – Красное – Колядичи/Жодино/Лыщицы/Брест/Могилев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Калинковичи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тковичи/Барановичи-Центральные/ Светлогорск-на-Березине/Ельск/Василевичи/Мосты/ Калий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/ Калий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Витебск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арбаров/Полоцк/Сморгонь/Луполово/Центроли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  <w:i/>
              </w:rPr>
              <w:t>*-</w:t>
            </w:r>
            <w:r>
              <w:rPr>
                <w:rFonts w:cs="Times New Roman" w:ascii="Times New Roman" w:hAnsi="Times New Roman"/>
              </w:rPr>
              <w:t xml:space="preserve"> ст. Могилев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алинковичи, Житковичи, Витебск, Барбаров, Полоцк, Сморгонь, Центролит Бел ж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5/102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/Россия – Беларусь/Страны Ев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анино/Забайкальск – Закопытье-стык – Колядичи/Брест/Заднепровская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слочь/Луполо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*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 xml:space="preserve">*- ст. Заднепровская, Свислочь, Луполово, Могилев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т. Муляровка, Рось Бел ж.д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- ст. Мыс-Чуркин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-Вост ж.д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/ Китай – Монголия – Россия – Беларусь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Гродеково/Мыс-Чуркин/Забайкальск/Наушки/Ванино/Находка/Находка-Восточная – Закопытье-стык – Могилев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 Центролит/ Муляровка/Рос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/57*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5/102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ы Европы – Украина – Грузия – Азербайджан – Казахстан – Кит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Чиерна-над-Тысоу – Чоп/Матевце – Ужгород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/Захонь (Эперешке) – Чоп, Батево/Хрубешув – Изов/Медыка – Мостиская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Дорнешты – Вадул-Сирет – Паромная – Поти/Батуми – Гардабани – Беюк-Кясик – Алят – Актау-Порт-Паром/Курык-Порт – Алтынкол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46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паром по согласованию с Азерб ж.д.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0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7/10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Монголия/Китай/Россия – Беларусь/Страны Европ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айдамак/Наушки/Забайкальск/Уссурийск/Правдинск/Киров-Котласский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овью/Волжск/Архангельск-Город/Исакогорка/Сыктывкар/Низовк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ылево/Соликамск/Черниковка/Химзаводская/Предкомбинат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хнекондинская/Блочная/Лесосибирск/Карабула/ Починки/Базаих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ие/Тобольск/Гродеково/Мыс-Чуркин/Угловая/Находка/Находк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точная/Рыбники/Рыбники-эксп. – Красное – Колядичи/Жодино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ыщицы/Брест/Могилев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/Калинковичи/Житковичи/ Барановичи-Центральные/Светлогорск-на-Березине/Ельск/Василевичи/Мосты/Калий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Витебск/Барбаров/Полоцк/Сморгонь /Луполово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олит/Шабаны/Витьба/Лососно/Заднепровская/Рос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- ст. Жодино, Лыщицы, Могилев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, Калинковичи, Витебск, Барбаров, Полоцк, Сморгонь, Луполово,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ьба, Лососно, Заднепровская, Рось,  Житковичи Бел ж.д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**- ст. Рыбники, Рыбники-эксп.</w:t>
              <w:br/>
              <w:t xml:space="preserve"> Д-Вост ж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7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/10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Гайдамак/Мыс-Чуркин/Гродеково/Ванино/Камышовая/Владивосток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 xml:space="preserve">Находка-Восточная – Кулунда – Костанай/Аксу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7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Гайдамак/Мыс-Чуркин/Гродеково/Ванино/Камышовая/ Владивосток/Находка-Восточная/Первая Речка/Уссурийск/Хабаровск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– Кулунда – Карабата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4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1/103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Гайдамак/Первая Речка/Уссурийск/Хабаровск-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Владивосток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Находка-Восточная – Локоть – Оскемен 1/Сороковая/ Нур-Султан 1 /Атыра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71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Мыс-Чуркин/Гайдамак/Первая Речка/Уссурийск/Хабаровск-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Владивосток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ка-Восточная/Чит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Тальцы/Батарейная/Базаиха – Локоть – Жеты-Су/Алматы 1/Мангистау/Актау-Порт-Паром/Курык-Порт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Новоустькаменогорс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3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захстан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>Бозшаколь/</w:t>
            </w:r>
            <w:r>
              <w:rPr>
                <w:rFonts w:cs="Times New Roman" w:ascii="Times New Roman" w:hAnsi="Times New Roman"/>
              </w:rPr>
              <w:t>Жана-Семей/Новоустькаменогорск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й-Грузовой/Чкалово /Оскемен 1/Павлодар-Юж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Локоть – Мыс-Чуркин/Владивосток/</w:t>
            </w:r>
            <w:r>
              <w:rPr>
                <w:rFonts w:cs="Times New Roman" w:ascii="Times New Roman" w:hAnsi="Times New Roman"/>
                <w:bCs/>
              </w:rPr>
              <w:t>Находка-Восточная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/103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 – Узбекист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Новороссийск/Невинномысская – Семиглавый Мар – Сарыагаш – Аблык/Ташкент/Сергели/Чукурсай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5/103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/Кит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Шушары/Брянск-Льговский/Тучково/Ворсино/Селятино/Белый Раст – Семиглавый Мар – Алматы 1/Жеты-Су/Алтынкол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РЖД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оссия – Казахстан/Кит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учково/Акулово/Великий Устюг/Шушары – Семиглавый Мар– Бурундай/Досты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РЖД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7/103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байкальск – Красное – Брес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9/10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итай – Россия – Беларусь – страны Европ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байкальск – Красное – Брес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1/104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/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орисов/Брест/Горынь/Могилев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Лыщицы/Жодино/Барановичи-Центральные/Колядичи/Орша-Восточная – Красное – Омск-Восточный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ятино/Ворсино/Кунцево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Купавна/Тобольск/Ванино/Кресты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начеевка/Екатеринбург-Товарный/Клещих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5/104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Литва – Россия/ 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Алтынколь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Гудогай-стык – Кибартай – Черняховск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зержинская-Новая/Мамоново/ Железнодорожный/ Калининград-Сортировочный/Балтийс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(ядро)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8-71)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- Китай – Европа 1.прицепка от 58 до 71 усл. ваг. на ст.Алтынколь Кзх ж.д. с отцепкой на станции Кяна Лит ж.д. вагонов с контейнерами назначением на ст. Лит ж.д. и на ст. Калининград-Сортировочный,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Дзержинская-Новая </w:t>
              <w:br/>
              <w:t>Клг ж.д. вагонов с контейнерами назначением на ст. Клг ж.д.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2. Пополнение вагонами с контейнерами на ст. Моск ж.д. до длины 71 усл. вагон с  отцепкой на ст. Черняховск, 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зержинская-Новая, Мамоново, Железнодорожный, Калининград-Сортировочный, Балтийск Клг ж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08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9/10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/Кит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Чемской/Кемерово-Сортировочное/Новокузнецк-Восточный/Копылово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омс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Новосибирск-Восточный/Иня-Восточная/Асино/Клещиха/Томск-Грузовой – Локоть – Алматы 1/Достык/Алтынкол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захстан – 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Игилик/Жеты-Су – Локоть – Томс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/Новосибирск-Восточный/Иня-Восточная/Асино/Клещиха/Томск-Грузовой/Сеятель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з  порожних контейнеров, в одном направлени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53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3/105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итай/Россия – Беларусь/страны Европ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Забайкальск/ Краснокаменск/ Чит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/Гайдамак/Угловая/Первая Речка/Владивосток/Ленинск/Находка-Восточная/Находка/Артем-Приморский/ Мыс-Чуркин/Тальцы/Батарейная/Базаиха/Клещиха – Красное – Орша-Восточная/Могилев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Колядичи/Брест/Пхов/Борисов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новичи-Центральные/Горынь/Заднепровская/Мосты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абаны/Жабинка/Калий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/ Калий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7-82)*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</w:rPr>
              <w:t xml:space="preserve">*- 1053 Находка-Восточная-Брест </w:t>
            </w:r>
          </w:p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** - ст. Ленинск «ядро» 62 усл.ваг. для отцепки/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ицепки по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ст. Биробиджан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Д-Вост ж.д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/Россия – Беларусь – страны Европ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байкальск/Краснокаменск/Гайдамак/Угловая/Первая Речка/Владивосток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ходка-Восточная – Красное – Брузги/Свислочь/Руденск/ Лососно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0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799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5/105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итай – Монголия/Россия – Беларусь/страны Европ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ушки/Владивосток/Ленинск/Находка-Восточная/Камышовая/ Мыс Астафьева/Новороссийск/Копылово/Ростов-Товарный/Краснодар-Сортировочный – Красное – Колядичи/Жодино/Брест /Могилев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 Пхов/Барановичи-Центральные/Горынь/Луполово/Барбаров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зенки/Витебск/Лососно/Калий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/Рось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7-82)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1055 Находка-Восточная-Брест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- ст. Ленинск  «ядро» 57 усл.ваг. для отцепки/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прицепки по 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ст. Биробиджан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Д-Вост ж.д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79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Монголия/Россия – Беларусь – страны Европ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Наушки/Владивосток/Находка-Восточная/Камышовая – Красное – Брузги/ Свислочь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4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7/105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Блочная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Жеты-Су/Алматы 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611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захстан – 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Жеты-Су / Алматы 1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Соликамск/Сыктывкар/Койты/Низовк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овь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з  порожних контейнеров, в одном направлени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0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9/106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Литва – Россия/ 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Гудогай-стык – Кибартай – Черняховск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ержинская-Новая/Мамоново/ Железнодорожный/ Калининград-Сортировочный/Балтийс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(ядро)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8-71)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</w:rPr>
              <w:t>*- 1.Пополнение вагонами с контейнерами на ст. Черняховск, Дзержинская-Новая, Мамоново, Железнодорожный,  Калининград-Сортировочный, Балтийск Клг ж.д. до длины 71 ус. ваг. с отцепкой на ст. Моск ж.д.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Китай – Европа  прицепка от 58 до 71 усл. ваг. на ст.Достык Кзх ж.д. с отцепкой на станции Кяна Лит ж.д. вагонов с контейнерами назначением на ст. Лит ж.д. и на ст. Калининград-Сортировочный, 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Дзержинская-Новая </w:t>
              <w:br/>
              <w:t>Клг ж.д. вагонов с контейнерами назначением на ст. Клг ж.д.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Пополнение вагонами с контейнерами на ст. Моск ж.д. до длины 71 усл. вагон с  отцепкой на ст. Черняховск, 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зержинская-Новая, Мамоново, Железнодорожный, Калининград-Сортировочный, Балтийск Клг ж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2/106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траны Европы – 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Брузги – Красное – Новоиерусалимск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4/106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 – 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рест – Красное – Воротынс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20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/10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осточный ветер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  – 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вислочь*/Брест/Колядичи/Жодино* – Красное – Бекасово-Сортировочное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нцево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/Ворсино/Купавна/Правдинск/Койты/Межег/Котельнич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Вятка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шта/Череповец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Сегежа/Полой/Приволжье/Шувакиш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174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8/106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ы Европы/Беларусь –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Барбаров*/Калинковичи*/Калий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/ Калий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>/Лыщицы*/Пхов*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гилев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*/Барановичи-Центральные/Брузги*/Витебск/Центролит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ляровка*/Брест/Колядичи/Жодино*/Орша/Жабинка/Борисов – Красное – Сборная-Угольная/Ховрино/Ворсино/ Кунцево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Силикатная/Электроугли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Белый Раст/Орехово-Зуево/Купавна/Ступино/Тучково/Селятино/Люберцы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Раменско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3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 – Туркменистан – страны Аз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агульная/Гончарово/Обнорская/Игирма/Лена-Восточная/Новохайская/Карабула/Лесосибирск – Кулунда – Болашак – Сарах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477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9/107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Китай-Экспресс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/Китай – Монголия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байкальск/Наушки/Находка/Находка-Восточная – Красное – Свислочь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узг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Монголия – Россия – Беларусь/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Наушки – Красное – Могилев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Брес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1-82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57-71)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- ст. Могилев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/107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ы Европы – Украина – Грузия – Азербайджан – Казахстан – Кит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Чиерна-над-Тысоу – Чоп/Матевце – Ужгород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/Захонь (Эперешке) – Чоп, Батево/Хрубешув – Изов/Медыка – Мостиская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Дорнешты – Вадул-Сирет – Паромная – Поти/Батуми – Гардабани – Беюк-Кясик – Алят – Актау-Порт-Паром/Курык-Порт – Досты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46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паром по согласованию с Азерб ж.д.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4/107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ы Европы /Беларусь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рест/Витебск/Сморгонь – Красное – Находка-Вост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71</w:t>
            </w:r>
            <w:r>
              <w:rPr>
                <w:rFonts w:cs="Times New Roman" w:ascii="Times New Roman" w:hAnsi="Times New Roman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57-82)*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-1073 Находка-Восточная-Брест 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**- ст. Витебск, Сморгонь Бел ж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6/107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ы Европы – Беларусь – Россия – Казахстан – Кит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Брузги/Свислочь/ Брест – Красное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Алтынкол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/10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 – Беларусь – 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Брест – Красное – Калуг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Перспектив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/71-75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</w:rPr>
              <w:t>* - ст. Перспективная Моск ж.д.</w:t>
            </w:r>
            <w:r>
              <w:rPr>
                <w:rFonts w:cs="Times New Roman" w:ascii="Times New Roman" w:hAnsi="Times New Roman"/>
                <w:i/>
              </w:rPr>
              <w:t xml:space="preserve">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2/10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 – Беларусь – 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Брест/Колядичи/Витебск/Орша-Восточная/Могилев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/Барановичи-Центральные – Красное – Калуг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Перспективная/Нижний Новгород-Автозав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/71-75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т. Перспективная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Моск ж.д. 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4/108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аны Европы – Беларусь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рест/Калий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/ Заднепровская – Красное – Силикатная/Кунцево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Сборная Угольная/Белый Раст/Ступино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угли/Биклянь/Безымянка/ Круглое Поле/Тихоново/Черниковк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ача/Нижнекамск/Белгород/Сарепта/Шакш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Ч</w:t>
            </w:r>
          </w:p>
        </w:tc>
      </w:tr>
      <w:tr>
        <w:trPr>
          <w:trHeight w:val="1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/10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нгольский вектор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/Беларусь – Россия – Монголия – Кита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рест/Жлобин/Жодино/Барановичи-Центральные/Колядичи/Орша-Восточная – Красное – Науш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 – Беларусь – Россия – Монголия – Кита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вислочь/Брузги – Красное – Науш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8/108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 – Беларусь – 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Брест – Красное – Калуга-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Перспектив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1-75)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т. Перспективная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Моск ж.д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 – Беларусь – 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Свислочь – Красное – Калуга-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Перспектив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0/108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 – 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Брест – Красное – Костариха/Нижний Новгород-Автозав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-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траны Европы – 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вислочь – Красное – Костариха/Нижний Новгород-Автозав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2/109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ы Европы – Беларусь – Россия – Казахст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Брест – Красное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останай/Карага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4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3/109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траны Европы/ Россия – Литва – 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зержинская-Новая/Черняховск – Кибартай – Гудогай-стык – Красное – Перспективная/Нижний Новгород-Автозав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4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6/109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 – 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Брест – Красное – Нижний Новгород-Автозав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-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5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траны Европы – 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вислочь – Красное – Нижний Новгород-Автозав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7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оссия – Казахст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ланка / Мариинск / Подсиний / Лена / Селенга / Карабула / Тайшет / Ташеба / Лесосибирск / Красноярск-Северный / Абакан / Минусинск / КанскЕнисейский / Чунояр / Злобино / Базаиха – Кулунда – Костан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4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97/109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захстан – Россия – Беларусь – Польш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(Жанааул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Закопытье-стык - Свисл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еревозки горячекатаного металлопроката в рулонах в 20- фут контейнерах-рулоновоз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9/11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Россия – Беларус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байкальск – Закопытье-стык – Колядич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99/11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Туркменистан – Ир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 – Сарыагаш – Ходжадавлет – Сарах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/110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захстан – 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Новоустькаменогорск/Павлодар-Южный/Оскемен 1 – Кигаш – Новороссийс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3/110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Россия – Беларусь – Латв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Заольша-стык – Бигосово-стык – Земитаны (3 км Рига-Краста-эксп)/Зиемельблазма/Шкиротава/Лиеп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5/110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/ Казахстан –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Достык/Алтынколь/Жеты-Су/Алматы 1/Бурундай – Семиглавый Мар – Сыктывкар/Шарья/Сухона/Кострома Нов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Р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7/110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Беларус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Зелецино – Красное – Калий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7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477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7/110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Узбеки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стык – Сарыагаш – Ассаке/Аблык/Ахтачи/Кармана/ Жалоир (рзд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 - с включением вагонов с КТК Афганистан, ТДЖ, КРГ (Юж.уч-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**- назначением на ст. Достык Кзх ж.д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7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Узбеки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(Достык – Сарыагаш – Сергели*/Чукурсай*/Ташкент/ Жалоир (рзд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**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9/1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Алтынколь/Достык – Семиглавый Мар – Автово/Бронка/Неболчи/Заневский Пост/Лужская/Мурманск/Нигозеро/Колпино/Пестово/Великий Новгород/Петрозаводск/Вологд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Новый Порт/Сегеж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194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1/11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/Кит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уйтун/Видим/Иланка/Мариинск/Подсиний/Лена/Селенга/Карабула/Тайшет/Ташеба/Лесосибирск/Красноярск-Северный/Абакан/Минусинск/Канск-Енисейский/Чунояр/Злобино/Базаиха – Локоть – Алматы 1/Достык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ынкол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9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захстан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Жетыген/Бурундай/Торетам/Шымкент/Игилик/Жеты-Су – Локоть – Красноярск-Северный/Лесосибирск/Абакан/Минусинск/Канск-Енисейский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ярск/Чунояр/Злобино/Базаиха/Карабула/Тайшет/Кемерово-Сортировочно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 порожних контейнеров, в одном направл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4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3/111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Брузги/Свислочь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/Сороковая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Брес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82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-назначе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Достык Кзх ж.д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5/111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Брест/Брузги/Свислочь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/111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/ Россия – Литва – 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Мамоново/Дзержинская-Новая/Черняховск – Кибартай – Гудогай-стык – Красное – Перспектив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/1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Белару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Косяковка/Стерлитамак/Новороссийск*/Махачкала – Закопытье-стык – Центролит/Калий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>/Муляровка/Борис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/1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Узбекистан – Таджикист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Алтынколь – Сарыагаш – Кудукли – Душанб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0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3/112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арусь – Россия – Азербайджан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лядичи/Сморгонь/Витебск/Минск-Сортировочный – Красное – Самур – Баку-Товарная/Апшеро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Ч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1125/112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Эстония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(Мууга – Печоры-Псковские – Тольятти/Жигулевское Море/Стерлитамак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сяковка/Химзаводская/Волжск/Юрьевец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trike/>
              </w:rPr>
            </w:pPr>
            <w:r>
              <w:rPr>
                <w:rFonts w:cs="Times New Roman" w:ascii="Times New Roman" w:hAnsi="Times New Roman"/>
                <w:i/>
                <w:strike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7/11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Литва – Россия/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Алтынколь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Гудогай-стык – Кибартай – Черняховск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Дзержинская-Новая/Мамоново/ Железнодорожный/ Калининград-Сортировочный/Балтийс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trike/>
              </w:rPr>
            </w:pPr>
            <w:r>
              <w:rPr>
                <w:rFonts w:cs="Times New Roman" w:ascii="Times New Roman" w:hAnsi="Times New Roman"/>
                <w:i/>
                <w:strike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9/1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Брузги/Свислочь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/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/Сороковая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Брес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82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57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назнач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т. Достык Кзх ж.д.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4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1/113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Батарейная/Братск/Усть-Илимск – Кулунда – Костанай/Аксу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а-Восточная / Игирма / Улькан / Вихоревка / Анзеби / Базаиха / Карабула / Тальцы / Лесосибирск / Красноярск-Северный – Кулунда – Костан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емерово-Сортировочное / Новокузнецк-Восточный / Копылово / Томс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/ Иня-Восточная / Асино / Клещиха / Томск-Грузовой – Кулунда – Костан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3/113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Лат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Муром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/Койты/Костылево/Човью/Бронка/Нигозеро/Заполярная/ Череповец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– Зилупе – Шкиротава/Земитаны (3 км Рига-Краста-эксп)/Ильгюциемс/ Венспилс/Зиемельблазм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5/113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Россия – Беларусь – Латв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Алтынколь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Заольша-стык – Бигосово-стык – Земитаны (3 км Рига-Краста-эксп)/Зиемельблазма/Шкирота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9/1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МТ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г-Запад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4111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Польша</w:t>
            </w:r>
            <w:r>
              <w:rPr>
                <w:rFonts w:cs="Times New Roman" w:ascii="Times New Roman" w:hAnsi="Times New Roman"/>
              </w:rPr>
              <w:t xml:space="preserve"> – Украина – Грузия – Азербайджан </w:t>
            </w:r>
            <w:r>
              <w:rPr>
                <w:rFonts w:cs="Times New Roman" w:ascii="Times New Roman" w:hAnsi="Times New Roman"/>
                <w:lang w:val="uk-UA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Иран 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4111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Хрубешув – Изов – Паромная/Черноморская – Поти/Батуми – Беюк-Кясик – Астара – Астара</w:t>
            </w:r>
            <w:r>
              <w:rPr>
                <w:rFonts w:cs="Times New Roman" w:ascii="Times New Roman" w:hAnsi="Times New Roman"/>
                <w:lang w:val="uk-UA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1/114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Алтынколь/Достык – Семиглавый Мар – Силикатная/Купавна/Кресты/Кунцево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/Ховрино/Ворсино/Белый Раст/Анисовка/Муром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Сборная-Угольная/Воротынск/Костарих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угли/Орехово-Зуево/Костылево/Селятино/Раменское/Придач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овью/Правдинск/Койты/Межег/Харовская/Исакогорка/Онега/Телегино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на/Лагерная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Р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3/114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Брузги/Свислочь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Брес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82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-назначе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Достык Кзх ж.д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5/114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Брузги/Свисл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**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Колядичи – Брес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82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57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- назначение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. Достык Кзх ж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*- прицепка к «ядру» 57 усл.ваг. по ст. Достык  Кзх ж.д. вагонов с контейнерами назначением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. Колядичи Бел ж.д.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7/114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бекистан – Казахстан –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Сергели/Аблык/Ассаке/Ташкент/Чукурсай – Сарыагаш – Кулунда – Новосибирск-Восточный/Клещиха/Барнаул/Томск-Грузовой/Злобино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ярск-Главный/Лесосибирск/Чунояр/Кемерово/Карабул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ярск-Северный/Абакан/Канск-Енисейский/Красноярск-Главный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аиха/Тайшет/Кемерово-Сортировочно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з порожних контейнеров, в одном направл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9/1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Россия – Ла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Забайкальск/Источник – Зилупе – Резекн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/Шкиротава/Лиепая/Земитан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 км Рига-Краста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вагонов с контейнерами назначением на станции Лиепая, Венспилс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итаны  (3 км Рига-Краста-эксп), Зиемельблаз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Лат ж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40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3/115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/Кита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>Магнитогорск-Грузовой/Челябинск-Грузовой</w:t>
            </w:r>
            <w:r>
              <w:rPr>
                <w:rFonts w:cs="Times New Roman" w:ascii="Times New Roman" w:hAnsi="Times New Roman"/>
              </w:rPr>
              <w:t>/Алябьево/Шувакиш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Екатеринбург-Товарный/Тобольск/Аппаратная*/Формачево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останай/Алматы 1/Достык/Алтынкол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* - в направлении Казахстан – Россия по маршруту Достык -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- Аппаратная усл.длина 57 -7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4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Горный Лен/Блочная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остана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захстан – 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Бурундай/Жеты-Су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Тобольск/Алябье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Из  порожних контейнеров, в одном направлени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5/115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– Туркменистан – Ир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Сукманы/Бабушкино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Болашак – Акяйла)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7/115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/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ветлогорск-на-Березине/Брест/Заднепровская/Колядичи/Жодино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тролит/Сморгонь/ Барановичи-Центральные/Могилев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Кричев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хеевичи/Предзаводская/Калий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>/Луполово/Витебск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яровка/Аульс/Молодечно/Борисов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Езерище-стык – Новый Порт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едпортовая/Бронка/Автово/Санкт-Петербург-Балтийск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Ч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9/116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Ла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ликамск/Электростанция – Зилупе – Земитаны (3 км Рига-Краста-эксп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2/116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Белгород/Новороссийск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останай/Житика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3/11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итай – Казахстан – Россия – Беларус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Жодино/Горынь/Орша-Восточная/Могилев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арановичи-Центральные/Пхов/</w:t>
            </w:r>
            <w:r>
              <w:rPr>
                <w:rFonts w:cs="Times New Roman" w:ascii="Times New Roman" w:hAnsi="Times New Roman"/>
                <w:bCs/>
              </w:rPr>
              <w:t xml:space="preserve">Калий </w:t>
            </w:r>
            <w:r>
              <w:rPr>
                <w:rFonts w:cs="Times New Roman" w:ascii="Times New Roman" w:hAnsi="Times New Roman"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</w:rPr>
              <w:t xml:space="preserve">/Калий </w:t>
            </w:r>
            <w:r>
              <w:rPr>
                <w:rFonts w:cs="Times New Roman" w:ascii="Times New Roman" w:hAnsi="Times New Roman"/>
                <w:bCs/>
                <w:lang w:val="en-US"/>
              </w:rPr>
              <w:t>III</w:t>
            </w:r>
            <w:r>
              <w:rPr>
                <w:rFonts w:cs="Times New Roman" w:ascii="Times New Roman" w:hAnsi="Times New Roman"/>
                <w:bCs/>
              </w:rPr>
              <w:t xml:space="preserve">/Калий </w:t>
            </w:r>
            <w:r>
              <w:rPr>
                <w:rFonts w:cs="Times New Roman" w:ascii="Times New Roman" w:hAnsi="Times New Roman"/>
                <w:bCs/>
                <w:lang w:val="en-US"/>
              </w:rPr>
              <w:t>IV</w:t>
            </w:r>
            <w:r>
              <w:rPr>
                <w:rFonts w:cs="Times New Roman" w:ascii="Times New Roman" w:hAnsi="Times New Roman"/>
                <w:bCs/>
              </w:rPr>
              <w:t>/Ельск/Мосты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тебск/Барбаров/Калинковичи/Полоцк/Витьба/Шабаны/Заднепровская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Борисов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итай – Казахстан – Россия – Беларус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Светлогорск-на-Березин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/57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- назначе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Достык Кзх ж.д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7/116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Латвия – Литва – Россия/страны Ев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анино/Находка/Гродеково/Мыс-Чуркин/Находка-Восточная/Первая Речк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восток/Екатеринбург-Товарный/Блочная/Автово – Зилупе – Мейтене – Советск – Калининград-Сортировочный/Лесное Новое/ Мамоново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ержинская-Новая/Черняховск/Железнодорожный/Балтийс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7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9/11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NOMA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EXPRESS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итай – Казахстан – Азербайджан – Груз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 – Актау-Порт-Паром/Курык-Порт – Алят – Беюк-Кясик – Тбилиси-Узловая/По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46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сдача на паром по согласованию с Азерб ж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Азербайджан – Груз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Шушары/Исакогорка – Самур – Беюк-Кясик - Ахалкала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- с выделением ядра 57 условных вагонов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. Астраха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 ж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1/117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Монголия / Россия – Латвия – Страны Ев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ушки/Барнаул/Чемской/Сеятель/Шувакиш – Зилупе – Шкиротава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итаны (3 км Рига-Краста-эксп)/Зиемельблазма/Резекн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Лиепая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ентспил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112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3/11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Россия – Беларус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Алтынколь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Жодино/Горынь/Орша-Восточная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огилев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Барановичи-Центральные/Пхов/</w:t>
            </w:r>
            <w:r>
              <w:rPr>
                <w:rFonts w:cs="Times New Roman" w:ascii="Times New Roman" w:hAnsi="Times New Roman"/>
                <w:bCs/>
              </w:rPr>
              <w:t xml:space="preserve">Калий </w:t>
            </w:r>
            <w:r>
              <w:rPr>
                <w:rFonts w:cs="Times New Roman" w:ascii="Times New Roman" w:hAnsi="Times New Roman"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</w:rPr>
              <w:t xml:space="preserve">/Калий </w:t>
            </w:r>
            <w:r>
              <w:rPr>
                <w:rFonts w:cs="Times New Roman" w:ascii="Times New Roman" w:hAnsi="Times New Roman"/>
                <w:bCs/>
                <w:lang w:val="en-US"/>
              </w:rPr>
              <w:t>III</w:t>
            </w:r>
            <w:r>
              <w:rPr>
                <w:rFonts w:cs="Times New Roman" w:ascii="Times New Roman" w:hAnsi="Times New Roman"/>
                <w:bCs/>
              </w:rPr>
              <w:t xml:space="preserve">/Калий </w:t>
            </w:r>
            <w:r>
              <w:rPr>
                <w:rFonts w:cs="Times New Roman" w:ascii="Times New Roman" w:hAnsi="Times New Roman"/>
                <w:bCs/>
                <w:lang w:val="en-US"/>
              </w:rPr>
              <w:t>IV</w:t>
            </w:r>
            <w:r>
              <w:rPr>
                <w:rFonts w:cs="Times New Roman" w:ascii="Times New Roman" w:hAnsi="Times New Roman"/>
                <w:bCs/>
              </w:rPr>
              <w:t>/Ельск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Мосты/Витебск/Барбаров/Калинковичи/Полоцк/Витьба/Шабаны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аднепровская/Борис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азахстан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(Костанай – Карталы </w:t>
            </w:r>
            <w:r>
              <w:rPr>
                <w:rFonts w:cs="Times New Roman" w:ascii="Times New Roman" w:hAnsi="Times New Roman"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</w:rPr>
              <w:t xml:space="preserve"> – Санкт – Петербург-Финляндский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10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7/117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– Узбекистан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гловая/Находка/Камышовая/Первая Речка/Рыбники/Владивосток/Находка-Восточная – Кулунда – Сарыагаш – Сергели/Чукурсай/Ташкент/Ассаке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лык/Питняк/ Жалоир (рзд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8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1/118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Ла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втово/Шушары – Зилупе – Шкиротава/Земитаны (3 км Рига-Краста-эксп)/Ильгюциемс/ Венспилс/Зиемельблазм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3/118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итай – Казахстан – Россия – Латвия – Литва – Россия/ 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Зилупе – Мейтене – Советск – Калининград-Сортировочный/Черняховск/Железнодорожный/Дзержинская-Новая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моно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(ядр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58-65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*- формирование на ст. Достык Кзх ж.д. с отцепкой по ст.Резекн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 Лат ж.д. вагонов с контейнерами назначением на станции Лат ж.д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5/118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зербайджан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(Апшерон/Сумгаит – Самур – Тихоново/Жигулевское Море/Шувакиш/Красный Гуляй/Восстание/Биклян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9/119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Брест/Брузги/Свислочь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3/119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Брест/Брузги/Свислочь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97/1198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траны Европы/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рест/Лыщицы – Красное – Братск/Усть-Илимск/Тайшет/Вихоревка/Тальцы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зеб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Ч</w:t>
            </w:r>
          </w:p>
        </w:tc>
      </w:tr>
      <w:tr>
        <w:trPr>
          <w:trHeight w:val="3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7/119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Туркменистан – Ир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 – Болашак – Сарахс/Акяйл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7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/120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зия – Армения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Поти/Батуми – Садахло – Кармир-Блур/Ерева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-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</w:t>
            </w:r>
          </w:p>
        </w:tc>
      </w:tr>
      <w:tr>
        <w:trPr>
          <w:trHeight w:val="2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5/120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ьша – Беларусь – Россия – Казахстан – Узбекист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алашевиче – Брест – Красное – Семиглавый Мар – Сарыагаш –  Джизак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мза/Тукимачи/Ассаке/Чукурсай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5/120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рузия – Азербайдж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ти/ Батуми – Беюк-Кясик – Кишл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7/120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 / Россия – Литва – 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Черняховск/Железнодорожный/Дзержинская-Новая/Калининград-Сортировочный – Кибартай – Гудогай-стык – Закопытье-стык – Кресты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ка-Восточная/Гайдама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5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9/12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Аппаратная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окшетау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)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6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2/12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/Кита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Красноярск – Локоть – Досты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3/121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ва – Латвия –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Римкай/Каунас (Палямонас)/Драугисте – Эглайне – Зилупе – Купа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ты/Зелецино/Койты/Костылево/Човью/Предпортовая/Шувакиш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ликамск/Шушары)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5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5/121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– Туркменистан – Ир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Чехов – Семиглавый Мар – Болашак – Сарахс/Гыпджа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Беларусь – Россия – Казахстан – Туркменистан – Ир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Калий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/Жодино/Орша-Восточная/ – Красное – Семиглавый Мар – Болашак – Сарахс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9/12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еркурий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ва – Беларусь –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Римкай/Драугисте – Гудогай-стык – Красное – Кунцево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 Кресты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икатная/Север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9/12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зербайджан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пшерон/Астара – Самур – Соликамск/Блочная/Екатеринбург-Товарный/Сукманы/Бабушкино/Тобольс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10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1/12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ауле 2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ва – Беларусь – Россия – Казахст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раугисте – Гудогай-стык – Красное – Семиглавый Мар – Актоб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(ЕСР 6600-6640, 6648-6728, 67771-67772, 69740, 6976-6997, 6999, 7030-7042,7044-7047, 7057, 7049, 7059-7075)/Алматы 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ля вагонов с контейнерами назначением на ст. Алматы 1 Кзх ж.д., далее на  Алматинский уз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3/122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/Достык – Семиглавый Мар – Чехов/Лужки-Орловск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РЖ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5/122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ва – Беларусь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имкай/Драугисте – Гудогай-стык – Красное – Стерлитамак/Косяковка/Биклян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7/122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 – Узбекистан – Афганист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Находка-Восточная – Кулунда – Сарыагаш – Галаб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/12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 – Узбекист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Гайдамак/Камышовая/Мыс-Чуркин/Рыбники/Владивосток/Находка-Восточная – Кулунда – Сарыагаш – Аблык/Улугбек/Нукус/Питняк/Карши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 xml:space="preserve">Бухар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Ассаке/Каракуль/Ахтачи/Кармана/Назарбек/ Джиза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/123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/Кит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Красноярск – Локоть – Алматы 1/Алтынкол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3/123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Узбекистан – Казахстан – Россия – Беларусь – Ли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ергели/Чукурсай/Назарбек – Сарыагаш – Семиглавый Мар – Закопытье-стык – Гудогай-стык – Каунас (Палямонас)/Драугист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1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5/123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/Кит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Нижнеудинск /Чуна/Ванино/Лена/Анзеби/Лена-Восточная/Игирма/Улькан/ Иркутск-Сортировочный/ Вихоревка/Батарейная/Тальцы/Братск/Усть-Илимск/Лесосибирск – Локоть – Жеты-Су/Алматы 1/Мангистау/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ау-Порт-Паром/ Курык-Порт/Достык/Алтынколь/Бурундай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7/123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захстан – Россия/Монголия – Китай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Жана-Семей/Новоустькаменогорск/Семей-Грузовой/Оскемен 1/ – Локоть – Гродеково/Мыс-Чуркин/Науш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1/124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– Узбекистан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Гайдамак/Камышовая/Мыс-Чуркин/Первая Речка/Рыбники/Владивосток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ходка-Восточная/Находка/Находка-эксп – Кулунда – Сарыагаш – Сергели/Чукурсай**/Ташкент/Назарбек/Ассаке/Аблык/Питня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7-71)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*- ст. Первая Речка, Владиво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-Вост ж.д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*- «ядро» 57 усл.ва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ерелом длины на территории УЗ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3/124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– Узбекист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анино/Вихоревка/Батарейная/Братск/Усть-Илимск – Кулунда – Сарыагаш – Сергели/Чукурсай/Ташкен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5/124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– Узбекистан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Лесосибирск – Кулунда – Сарыагаш – Сергели/Чукурсай/Ташкен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9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7/124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/Казахстан –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/Алтынколь/ Алматы 1/ Жеты-Су – Локоть – Барнаул/ Новосибирск-Восточный/Сеятель/Омск-Восточный/Ишаново/ </w:t>
            </w:r>
            <w:r>
              <w:rPr>
                <w:rFonts w:cs="Times New Roman" w:ascii="Times New Roman" w:hAnsi="Times New Roman"/>
                <w:lang w:eastAsia="en-US"/>
              </w:rPr>
              <w:t>Карбышево-I</w:t>
            </w:r>
            <w:r>
              <w:rPr>
                <w:lang w:eastAsia="en-US"/>
              </w:rPr>
              <w:t>/</w:t>
            </w:r>
            <w:r>
              <w:rPr>
                <w:rFonts w:cs="Times New Roman" w:ascii="Times New Roman" w:hAnsi="Times New Roman"/>
                <w:lang w:eastAsia="en-US"/>
              </w:rPr>
              <w:t xml:space="preserve"> Комбинатская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Барабинск/ Карбышево-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I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– Локоть – Достык/</w:t>
            </w:r>
            <w:r>
              <w:rPr>
                <w:rFonts w:cs="Times New Roman" w:ascii="Times New Roman" w:hAnsi="Times New Roman"/>
              </w:rPr>
              <w:t xml:space="preserve"> Алтынк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/124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Узбеки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 – Сарыагаш – Аблык/Джизак/ Жалоир (рзд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 - с включением вагонов с КТК Афганистан, ТДЖ, КРГ (Юж.уч-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**- назначением Алтынколь Кзх ж.д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Узбекист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Алтынколь – Сарыагаш – Чукурсай*/Ташкент/Сергели*/Назарбек/ Жалоир (рзд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**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2/12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Россия – Казахстан – Узбекистан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(Забайкальск – Кулунда  – Сарыагаш – Сергели/Чукурсай/Ташкен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4/125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захстан – Узбекистан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(Костанай – Сарыагаш – Аблык/Ассаке/Питняк/Ташкент/Сергели/Чукурсай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3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5/125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Узбеки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Алтынколь – Сарыагаш – Ассаке/Аблык/Ахтачи/Джижа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* - с включением вагонов с КТК Афганистан, ТДЖ, КРГ (Юж.уч-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*- назначе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т. Алтынколь Кзх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8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Узбеки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 – Сарыагаш – Сергели*/Чукурсай*/Ташкен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**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7/125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хстан –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Костанай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унцево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Сборная-Угольная/Ворси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порожних контейнеров, в одном направл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9/12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ауле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 Казахстан – Россия – Беларусь – Литва – 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/Алтынколь – 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Гудогай-стык – Вайдотай/ Драугисте/Шяштокай (Моцкава)/Каунас (Палямонас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2/126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ран – Азербайджан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стара/Апшерон – Самур – Копылово/ Находка-Восточная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восток/Чик/Карабула/Чунояр/Лесосибирск/Игирм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5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2/126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Узбеки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Алтынколь – Сарыагаш – Ассаке/Ахтачи/Аблык/Джиза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 включением вагонов с КТК Афганистан, ТДЖ, КРГ (Юж.уч-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*- назначе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т. Алтынколь Кз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Узбеки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 – Сарыагаш – Сергели*/Чукурсай*/Назарбе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**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5/12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Россия – Беларусь/страны Европ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Калий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/Колядичи/Брест/Свислочь)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trike/>
              </w:rPr>
            </w:pPr>
            <w:r>
              <w:rPr>
                <w:rFonts w:cs="Times New Roman" w:ascii="Times New Roman" w:hAnsi="Times New Roman"/>
                <w:i/>
                <w:strike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6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7/126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/Достык – Семиглавый Мар – Силикатная/Купавна/Кресты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унцево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/Ховрино/Ворсино/Белый Раст/Анисовка/Муром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Сборная-Угольная/Воротынск/Костариха/Электроугли/Орехово-Зуево/Костылево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ятино/Раменское/Придача/Човью/Правдинск/Койты/Межег/Харовская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акогорка/Онега/Телегино/Цна/Белгород/Новолипецк/Ступино/Бекасово-Сортировочное/Тучково/Тула-Вяземская/Лесок/Михнево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овоиерусалимская/Каучук/Полой/ Трофимовский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РЖ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6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моленск/Электроугли/Купавна/Вяртсиля/Бусловская/Правдинск/Низовк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/Силикатная/ Белый Раст /Селятино/Кресты – Семиглавый Мар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Жеты-Су/Алматы 1/Жетыген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Р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9/127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/ Казахстан –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Достык/Алтынколь/Жеты-Су/Алматы 1/</w:t>
            </w:r>
            <w:r>
              <w:rPr>
                <w:rFonts w:cs="Times New Roman" w:ascii="Times New Roman" w:hAnsi="Times New Roman"/>
                <w:bCs/>
              </w:rPr>
              <w:t xml:space="preserve"> Бурундай</w:t>
            </w:r>
            <w:r>
              <w:rPr>
                <w:rFonts w:cs="Times New Roman" w:ascii="Times New Roman" w:hAnsi="Times New Roman"/>
              </w:rPr>
              <w:t xml:space="preserve"> – Семиглавый Мар  – Новороссийск/Краснодар-Сортировочный/Ростов-Западный/</w:t>
            </w:r>
            <w:r>
              <w:rPr>
                <w:rFonts w:cs="Times New Roman" w:ascii="Times New Roman" w:hAnsi="Times New Roman"/>
                <w:bCs/>
              </w:rPr>
              <w:t>Нижнекамск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лянь/Сыктывкар/Ижевс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РЖ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итай – Казахстан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стык/Алтынколь – Семиглавый Мар – Ростов-Товарный/Тимошевская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ихоно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Р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1/12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ауле 3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ва – Латвия – Россия – Казахст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раугисте – Эглайне – Зилупе – Семиглавый Мар – Алматы 1)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ля вагонов с контейнерами назначением на ст. Алматы 1 Кзх ж.д., далее на Алматинский уз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4/127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/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/Алтынколь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Бекасово-Сортировочное – Красное – Луполово/Брест/Брузги/Свислочь/Колядичи/Жабинк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58-71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*- «ядро» 57 ус.ваг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цепка   КЗХ с отцепкой по ст.Бекасово-Сорт. Моск ж.д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ицепка БЧ и ст.Бекасово-Сорт. Моск ж.д. (вагоны с КТК на ст. КЗХ, УЗБ, ТРК, КРГ, ТДЖ) с отцепкой по ст. Актоб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 ж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5/127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ы Европы – Беларусь – Россия – Казахстан – Кит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Свислочь/Брузги/Брест – Красное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Алтынкол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7/127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ляндия/Россия – Казахстан – Кит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Вяртсиля/Бусловская/Низовка/Соликамск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Достык/Алтынкол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ссия – Казахстан/Кит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Асбест/Соликамск/ Соликамск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/Аппаратная/Заячья Горка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Бурундай/Алтынкол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0/127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NOMA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XPRESS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Азербайджан – Груз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стык – Актау-Порт-Паром/Курык-Порт – Алят – Беюк-Кясик – Тбилиси-Узловая/По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46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паром по согласованию с Азерб ж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4/128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/Алтынколь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Формачево/Челябинск-Груз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Новотроицк/Горный Лен/Черниковка/ Безымянка/Блочная/Войновка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ыктывкар/Койты/Восстание/Магнитогорск-Грузовой/Волжск/Вятк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ыштым/Тольятти/Котельнич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Стерлитамак/Шарташ/Алябьево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вакиш/Екатеренбург-Товарный/Тобольск/Аппаратная/Заячья Го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хстан –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Костанай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Соликамск/Сыктывкар/Койты/Низовка/Човь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Из  порожних контейнеров, в одном направлени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5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– Кита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Соликамск/Соликамск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Достык/Алтынколь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Алтынколь  – 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ольцо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5/128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 – Узбеки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ушки/Наушки-эксп./Братск/Усть-Илимск – Кулунда – Сарыагаш – Аблык/Улугбек/Нукус/Питняк/Карши/Бухар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Ассаке/Каракуль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хтачи/Карма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87/1288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 – Россия – Литва – Беларусь – Россия/Китай – Монгол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Железнодорожный/Черняховск/Дзержинская-Новая/Мамоново/Калининград-Сортировочный/Балтийск – Кибартай – Гудогай-стык – Красное – Источник/Тобольск/Аппаратная/Владивосток/Мыс-Чуркин/Камышовая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ка/Находка-Восточная/Чит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Тальцы/Батарейная/Базаих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щиха/Науш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9/129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Россия – Латв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/Алтынколь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Зилупе – Земитаны (3 км Рига-Краста-эксп)/Зиемельблазма/Шкирота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1/129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/Достык – Семиглавый Мар – Черкесск/Волжский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инномысская/Сареп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Р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КЗХ </w:t>
            </w:r>
          </w:p>
        </w:tc>
      </w:tr>
      <w:tr>
        <w:trPr>
          <w:trHeight w:val="7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3/129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ргизия – Казахстан – 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Аламедин – Турксиб – Семиглавый Мар – Кунцево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Ховрино/Ворсино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становленной нормой веса не более 3800 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6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оссия – Казахстан – Киргиз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Ростов-Западный/Тимашевская – Семиглавый Мар – Турксиб – Аламед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овленной нормой веса не более 3800 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7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5/129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Азербайджан – Груз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стык/Алтынколь – Кигаш – Самур – Беюк-Кясик – Поти/Батуми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билиси-Узлов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4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/129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Узбекистан – Афганист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стык – Сарыагаш – Галаб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73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9/13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хстан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урундай/Алматы 1/Алматы 2 – Локоть – Злобино/Чунояр/Базаиха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расноярск/Красноярск-Северный/Лесосибирск/Карабула/Братск/ Находка/Находка-эксп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4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хстан –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Бурундай/Жеты-Су – Локоть – Владивосток/Находка-Восточная/Рыбники/ Рыбники-эксп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1/130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Узбекистан – Таджикист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 – Сарыагаш – Кудукли – Душанб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3/130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/Беларусь – Литва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рест/Колядичи – Гудогай-стык – Кибартай –  Калининград-Сортирово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Черняховс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5/130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Беларусь – Ли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Владивосток – Красное – Гудогай-стык – Вайдотай/Драугист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6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ва – 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евис/Каунас (Палямонас)/Вайдотай – Гудогай-стык – Красное – Тобольс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Из порожних контейнеров, в одном направлени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7/130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Ла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айдамак/Первая Речка – Зилупе – Земитаны (3 км Рига-Краста-эксп)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езекн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9/13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бекистан – Казах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Чукурсай/Назарбек/Сергели – Сарыагаш – Актау-Пор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8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1/13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/Китай – Монголия – Россия – Латвия – Литва – Россия/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Забайкальск/Наушки – Зилупе – Мейтене – Советск – Калининград-Сортировочный/Черняховск/Железнодорожный/Дзержинская-Новая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моно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(ядр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58-65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* - прицепка по ст.Резекн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 Лат ж.д. вагонов с контейнерами назначением на ст.Забайкальс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б ж.д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ушки В-Сиб ж.д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* Формирование на ст. Забайкальс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 ж.д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Наушки В-Сиб ж.д.  с отцепкой по ст. Резекн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 Лат ж.д. вагонов с контейнерами назначением на станции Лат ж.д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1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3/131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Азербайджан – Груз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обольск – Самур – Беюк-Кясик – Ахалкала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халкалаки – Тбилиси-Сор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-мя группами по 19 усл. ваг. в обоих направлениях по предварительному согласованию с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Грз ж.д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11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/131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арусь – Россия – Азербайджан – Груз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Колядичи/Жлобин/Минск-Сортировочный – Красное – Самур – Беюк-Кясик – Тбилиси-Сортировочное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рсирование 1 раз в неделю по предварительному согласованию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Грз ж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Ч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21/1322</w:t>
              <w:tab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Узбекистан – Афганист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 – Сарыагаш – Галаб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3/13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итай – Россия – Беларусь – Литва – Россия/ Страны Европы (Забайкальск/Клещиха – Красное – Гудогай-стык – Кибартай – Мамоново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нодорожный/Калининград-Сортировоч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7-71)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*- со ст. Забайкальск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б ж.д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7/132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Россия – Финлянд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/Достык – Семиглавый Мар – Бусловск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Р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9/13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 – Туркменистан – Ир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Формачево/Челябинск-Грузовой/Шарташ/Аппаратная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Болашак – Сарахс/Акяйл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3/133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Киргиз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Алтынколь – Турксиб – Аламеди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есовой нормой не более 4500 т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7/133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захстан – Туркменистан – Иран – Тур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Жана-Есиль – Болашак – Акяйл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9/13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Монголия  – Россия – Беларусь –  Литва – Россия/  Страны Европ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ушки/Злобино/Лесосибирск/Базаиха/Карабула – Красное – Гудогай-стык – Кибартай – Мамоново/Железнодорожный/Калининград-Сортировочный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ержинская-Новая/Балтийск/Черняховс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3/134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– Кита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Предпортовая/Лужская/Автово/Сукманы/Серов*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Досты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* - в сообщении Казахстан -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95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7/134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– Узбекист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Липецк/Белгород/Телегино/Ворсино/Селятино/Придача/Автово/</w:t>
              <w:br/>
              <w:t xml:space="preserve">Череповец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– Семиглавый Мар – Сарыагаш – Ташкент/Чукурсай/Улугб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Р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7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збекистан – Казахстан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Сергели/Чукурсай/Келес – Сарыагаш – Семиглавый Мар – Силикатная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1/135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Купавна/Кресты/Сборная-Угольная*/Силикатная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ур-Султан 1/Сороковая/Костанай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/57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Россия-Казахстан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(Белый Раст/Тучково – Карталы </w:t>
            </w:r>
            <w:r>
              <w:rPr>
                <w:rFonts w:cs="Times New Roman" w:ascii="Times New Roman" w:hAnsi="Times New Roman"/>
                <w:lang w:val="en-US" w:eastAsia="ar-SA"/>
              </w:rPr>
              <w:t>I</w:t>
            </w:r>
            <w:r>
              <w:rPr>
                <w:rFonts w:cs="Times New Roman" w:ascii="Times New Roman" w:hAnsi="Times New Roman"/>
                <w:lang w:eastAsia="ar-SA"/>
              </w:rPr>
              <w:t xml:space="preserve"> – Жана-Есиль/Кокшетау </w:t>
            </w:r>
            <w:r>
              <w:rPr>
                <w:rFonts w:cs="Times New Roman" w:ascii="Times New Roman" w:hAnsi="Times New Roman"/>
                <w:lang w:val="en-US" w:eastAsia="ar-SA"/>
              </w:rPr>
              <w:t>I</w:t>
            </w:r>
            <w:r>
              <w:rPr>
                <w:rFonts w:cs="Times New Roman" w:ascii="Times New Roman" w:hAnsi="Times New Roman"/>
                <w:lang w:eastAsia="ar-SA"/>
              </w:rPr>
              <w:t xml:space="preserve">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4/13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«Рижский экспресс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вия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Земитаны (3 км Рига-Краста-эксп)/Лиепая/Шкиротава – Зилупе – Бекасово-Сортировочное/Калуг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/ Кунцево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 Москва-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 Митьково/Обнинское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Воротынск/Ховрино/Ворсино/Правдинс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57/(57-63*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Земитаны (3 км Рига-Краста-эксп) – Ховр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6/13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ига-Москва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вия –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Зиемельблазма/Земитаны (3 км Рига-Краста-эксп) – Зилупе – Бекасово-Сортировочное/Селятино/Обнинское/Воротынск/Ховрино/Ворсино/Кунцево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Электроуг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(57-63*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Земитаны (3 км Рига-Краста-эксп) – Ховр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1360/135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вия – Россия – Казахстан – Кита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 xml:space="preserve">(Земитаны (3 км Рига-Краста-эксп) – Зилупе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Досты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1/136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Монголия/Китай – Россия – Беларусь/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Наушки/Забайкальск/Гродеково – Красное – Могилев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Орша-Восточная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Жодино/Колядичи/Лыщицы/Брест/Горынь/Барановичи-Центральные/Пхов/Калий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>/Витебск/Жабинка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днепровская/Степянка/Вилейка/Лососно/Борисов/Рос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7-8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7-71)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7)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0"/>
              </w:rPr>
              <w:t xml:space="preserve">*- ст. Брест, Барановичи-Центральные, </w:t>
            </w:r>
            <w:r>
              <w:rPr>
                <w:rFonts w:cs="Times New Roman" w:ascii="Times New Roman" w:hAnsi="Times New Roman"/>
              </w:rPr>
              <w:t xml:space="preserve">Калий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, Калий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, Калий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>, Витебск, Колядичи, Степянка, Бори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*-  Могилев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, Жодино, Лыщицы, Горынь, Пхов, Жабин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</w:rPr>
              <w:t>Заднепровская, Вилейка, Лососно, Рось Бел ж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3/136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зия – Азербайджан – Туркменистан – Узбекист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Поти – Беюк-Кясик – Алят – Туркменбаши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Ходжадавлет – Ахтачи/Бухар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Тинчлик/Улугбек/Термез/Аблык/Ассак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pacing w:val="-10"/>
              </w:rPr>
            </w:pPr>
            <w:r>
              <w:rPr>
                <w:rFonts w:cs="Times New Roman" w:ascii="Times New Roman" w:hAnsi="Times New Roman"/>
                <w:i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И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3/136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оссия – Казахстан – Туркменистан – Ир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Ворсино/Белый Раст/Электроугли/Купавна/Селятино – Семиглавый Мар – Болашак – Сарахс/Гыпджак/Акяйл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pacing w:val="-10"/>
              </w:rPr>
            </w:pPr>
            <w:r>
              <w:rPr>
                <w:rFonts w:cs="Times New Roman" w:ascii="Times New Roman" w:hAnsi="Times New Roman"/>
                <w:i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5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5/13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Беларусь – Литва/страны Европ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>Находка-Восточная</w:t>
            </w:r>
            <w:r>
              <w:rPr>
                <w:rFonts w:cs="Times New Roman" w:ascii="Times New Roman" w:hAnsi="Times New Roman"/>
              </w:rPr>
              <w:t>/Владивосток/Гродеково – Красное – Гудогай-стык – Шяштокай (Моцкава)/</w:t>
            </w:r>
            <w:r>
              <w:rPr>
                <w:rFonts w:cs="Times New Roman" w:ascii="Times New Roman" w:hAnsi="Times New Roman"/>
                <w:bCs/>
              </w:rPr>
              <w:t>Вайдотай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Беларусь – Ли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ладивосток/Гродеково – Красное – Гудогай-стык – Драугист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7/136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зия – Азербайджан – Туркменистан – Узбекист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Ахалкалаки – Беюк-Кясик – Алят – Туркменбаши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Ходжадавлет – Ахтачи/Бухар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Тинчлик/Улугбек/Термез/Аблык/Ассак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халкалаки – Тбилиси-Сор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мя группами по 19 усл. ваг. в обоих направлениях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3/137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– Узбекист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Аппаратная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Сарыагаш – Аблы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4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– Узбекистан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гнитогорск-Грузовой/Формачево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Сарыагаш – Ташкент</w:t>
            </w:r>
            <w:r>
              <w:rPr>
                <w:rFonts w:cs="Times New Roman" w:ascii="Times New Roman" w:hAnsi="Times New Roman"/>
                <w:strike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9/13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ран – Азербайджан – 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Апшерон/Астара/Сумгаит – Самур – Ворсино/Селятино/ Электроугли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унцево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Човью/Правдинск/Зелеци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1/138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– Кит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иров-Котласский/Круглое Поле/Черниковка/Кинель – Семиглавый Мар – Досты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Р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3/138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 / Россия – Литва – Латвия – 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Черняховск/Калининград-Сортировочный – Советск – Мейтене – Зилупе – Тучково/Купавна/Орехово-Зуево/Белый Раст/Кунцево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61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5/13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Алтынколь – Семиглавый Мар – Красное – Брест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КЗХ сдача на Р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10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итай – Казахстан – Россия – Беларусь/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Алтынколь – Семиглавый Мар – Красное – Брузги/ Колядичи/Могилев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одино/Барановичи-Центральные/ Барбаров/Калинковичи/Сморгонь/ Заднепровская/Калий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/ Калий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/ Калий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>/Лососно/Рось/Ганцевич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7/138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 /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рест/Лыщицы – Красное – Томск-Грузовой/Иня-Восточная/Красноярск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ярск-Северный/Канск-Енисейский/Лесосибирск/Злобино/Базаих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нояр/Абакан/Блочная/Алябьево/Лена/Екатеринбург-Товарный/Лечебный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ыштым/Муром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6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9/139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 – Семиглавый Мар – Красное – Брес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КЗХ сдача на Р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8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/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Алтынколь – Семиглавый Мар – Красное – Брузги/Сморгонь/Муляровка/ Заднепровская/Лыщицы/Центролит/Шабан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1/139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Россия – Эсто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байкальск – Нарва – Палдис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5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91/139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Узбеки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Достык – Сарыагаш – Ассаке/Ахтачи/Аблы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*- с включением вагонов с КТК Афганистан, ТДЖ, КРГ (Юж.уч-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*-назначе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т. Досты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Узбеки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стык – Сарыагаш – Сергели*/Чукурсай*/Назарбе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7-71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**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3/139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– Узбекист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арабула/Канск-Енисейский/Чунояр/Базаиха/Абакан/Лесосибирск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расноярск-Северный – Кулунда – Сарыагаш – Серге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95/139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Беларусь – Литва – 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Шушары/Бронка – Езерище-стык – Молодечно/Муляровка/Аульс/Витебск/Калий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– Гудогай - стык – Кибартай – Калининград-Сортировоч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6/139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Туркменистан – Ир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стык – Болашак – Сарахс/Акяйл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7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/139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Туркменистан – Ир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стык  – Сарыагаш – Ходжадавлет – Сарах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9/1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вый Порт/Автово/Бронка/Заневский Пост/Предпортовая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упчинская/Шушары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Оскемен 1/Костана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71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*-  ст. Костан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зх ж.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6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хстан – 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 xml:space="preserve">(Костанай – 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Вяртсиля/Бусловская/Правдинск/Низов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trike/>
              </w:rPr>
            </w:pPr>
            <w:r>
              <w:rPr>
                <w:rFonts w:cs="Times New Roman" w:ascii="Times New Roman" w:hAnsi="Times New Roman"/>
                <w:i/>
                <w:strike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trike/>
              </w:rPr>
            </w:pPr>
            <w:r>
              <w:rPr>
                <w:rFonts w:cs="Times New Roman" w:ascii="Times New Roman" w:hAnsi="Times New Roman"/>
                <w:i/>
                <w:strike/>
              </w:rPr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1/14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ZUBR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Эстония – Латвия – Беларусь – Украина – Молд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(Юлемисте/Мууга – Валга – Шкиротава/Лиепая/Вентспилс – Бигосово – Бережесть – Черноморск-Порт/Паромная/Одесса-Порт/Могилев-Подольский – Джурджулешть-Пор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lang w:val="en-US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ДЗ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7/140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– Кит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епортовая/Купчинская/Питкяранта – Семиглавый Мар – Досты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Р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/14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стония – 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Маарду/Тарту/Мууга – </w:t>
            </w:r>
            <w:r>
              <w:rPr>
                <w:rFonts w:cs="Times New Roman" w:ascii="Times New Roman" w:hAnsi="Times New Roman"/>
                <w:bCs/>
                <w:iCs/>
              </w:rPr>
              <w:t>Печоры-Псковские</w:t>
            </w:r>
            <w:r>
              <w:rPr>
                <w:rFonts w:cs="Times New Roman" w:ascii="Times New Roman" w:hAnsi="Times New Roman"/>
              </w:rPr>
              <w:t xml:space="preserve"> – (Осуга) Калуг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/Кунцево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нинское/Тучково/Ховрино/Черниковка/Ворсино/Воротынск/Киров-Котласский/Селяти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1/14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стония – Россия </w:t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</w:rPr>
              <w:t xml:space="preserve">(Мууга – </w:t>
            </w:r>
            <w:r>
              <w:rPr>
                <w:b w:val="false"/>
                <w:bCs/>
                <w:iCs/>
                <w:sz w:val="22"/>
                <w:szCs w:val="22"/>
              </w:rPr>
              <w:t>Печоры-Псковские</w:t>
            </w:r>
            <w:r>
              <w:rPr>
                <w:b w:val="false"/>
                <w:sz w:val="22"/>
                <w:szCs w:val="22"/>
              </w:rPr>
              <w:t xml:space="preserve"> – </w:t>
            </w:r>
            <w:r>
              <w:rPr>
                <w:b w:val="false"/>
                <w:sz w:val="22"/>
                <w:szCs w:val="22"/>
                <w:lang w:val="ru-RU"/>
              </w:rPr>
              <w:t xml:space="preserve">(Осуга) – </w:t>
            </w:r>
            <w:r>
              <w:rPr>
                <w:b w:val="false"/>
                <w:sz w:val="22"/>
                <w:szCs w:val="22"/>
              </w:rPr>
              <w:t xml:space="preserve">Воротынс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5/141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твия – Россия – Казахстан – Узбекист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емитаны (3 км Рига-Краста-эксп)/ Зиемельблазма – Зилупе – Семиглавый Мар – Сарыагаш – Ассаке/Аблы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8/1417 «Балтика-Транзит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ония/Литва – Латвия – Россия – Казахстан – Узбеки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Мууга/Вайвара/Койдула-эксп./Валга/Эглайне – Шкиротава/Резекн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иемельблазма/Земитаны (3 км Рига-Краста) – Зилупе – Семиглавый Мар – Актоб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 Сарыагаш – Чукурсай/Сергели/Ташкент/Ассаке/Аблык/Джизак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хтачи/Бухар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 Термез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агонов с КТК назначением КЗХ, УЗБ, ТРК, КРГ, ТД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ония/ Литва – Латвия – Россия – Казахстан – Кит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Валга/Эглайне – Шкиротава/Резекн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Зиемельблазма/ Земитаны (3 км Рига-Краста – Зилупе – Семиглавый Мар – Достык/Алтынкол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стония/Литва – Латвия – Россия – Казахстан – Узбекист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Валга/Эглайне – Шкиротава/Резекн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/Зиемельблазма/ Земитаны (3 км Рига-Краста – Зилупе – Семиглавый Мар – Каракалпакстан – Джамбай/Ташкент/Ассаке/Аблык/Джизак/Ахтачи/Бухар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 Термез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0/14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Балтика-Транзит-2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ония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алдиски/Мууга – Нарва – Екатеринбург-Товарный/Блочная/Батарейная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ой- Комбинатская/Карабула/Койты/Костылево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ртовая/Купчинская/Сегежа/Нигозеро/Пестово/ Шувакиш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4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ония – Россия – Казахстан/Кит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алдиски/Мууга – Нарва – Петропавловск – Алматы 1/Достык/Алтынкол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3/14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Литва – Россия/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Гудогай-стык – Кибартай – Черняховск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ержинская-Новая/Мамоново/ Железнодорожный/ Калининград-Сортировочный/Балтийс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ЗХ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5/1426</w:t>
              <w:tab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Литва – Россия/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Алтынколь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Гудогай-стык – Кибартай – Черняховск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ержинская-Новая/Мамоново/ Железнодорожный/ Калининград-Сортировочный/Балтийс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9/14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стония – Россия – Казахстан/Кит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алдиски/Мууга – Печоры-Псковские – Петропавловск – Алматы 1 /Достык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ынкол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1/143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ппаратная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остана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3/143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– Кит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лтынколь – Сороковая *– Карталы-I – Белый Раст / Селятино / Брянск-Льговский / Тучково / Ворсино / Акулово / Силикатная / Купавна / Кресты / Кунцево II / Ховрино / Муром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8"/>
              </w:rPr>
              <w:t xml:space="preserve"> / Сборная-Угольная / Воротынск / Электроугли / Орехово - Зуево / Селятино / Раменское / Чехов / Лужки Орловские / Ступино / Бекасово-Сортировочное / Тула-Вяземская /Лесок / Михнево / Новоиерусалимская / Тучково / Люберцы-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Cs w:val="28"/>
              </w:rPr>
              <w:t>*- После перегруза контейнеров из полувагонов на фитинговые платформы расписанием контейнерного поезда №1113/1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5/143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Алтынколь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Брес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- назначение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т. Алтынко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 ж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7/143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/Беларусь – Россия – Казахстан – Узбекист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Сморгонь/Брест/Колядичи – Красное – Семиглавый Мар – Сарыагаш – Сергели/Ташкент/Чукурсай/Ассаке/Аблык/Назарбе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Ч</w:t>
            </w:r>
          </w:p>
        </w:tc>
      </w:tr>
      <w:tr>
        <w:trPr>
          <w:trHeight w:val="5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9/14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Достык – Семиглавый Мар – Красное – Брест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- КЗХ сдача на РЖ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/Казахстан – Россия – Беларусь/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 – Семиглавый Мар – Красное – Муляровка/ Заднепровская/ Сморгонь/ Калинковичи/ Барбаров/ Барановичи-Центральные Жодино/ Могилев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Колядичи/Брузги /Лыщицы/Лососно/Шабаны/Рось/Ганцевич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1/144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итай/Казахстан – Россия – Беларусь – Литва – Россия/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Алтынколь/Алматы-1/Бурундай – Семиглавый Мар – Красное – Гудогай-стык – Кибартай – Черняховск/Дзержинская-Новая/Мамоново/ Железнодорожный/ Калининград-Сортировочный/Балтийс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КЗХ сдача на Р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5/144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– Кит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ольятти – Семиглавый Мар – Досты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Р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1/145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/Беларусь – 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Светлогорск-на-Березине/Брест/Заднепровская/Колядичи/Жодино/Сморгонь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тролит/Шабаны/ Барановичи-Центральные/Могилев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Кричев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еевичи/Предзаводская – Езерище-стык – Заневский Пост/Автово/Бронка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овый Порт/Предпортовая/Купчинская/Лужская/Юрьевец/Питкяран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Ч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Белару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репортовая/Купчинская/Новый Порт/Автово/Шушары/Бронка – Езерище-стык – Калий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/ Калий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>/ Муляровка/Луполово/Аульс/ Витебск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ч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7/145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 xml:space="preserve">(Гайдамак/Находка-Восточная/Мыс-Чуркин/Гродеково/Владивосток – Локоть – Кокшетау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Чкалово/Жана-Есиль/Нур-Султан 1/Павлодар-Юж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9/146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Гайдамак/Мыс-Чуркин/Мыс Астафьева/Владивосток/Находка-Восточная – Локоть – Бурундай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61/146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азахстан – 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(Алматы 1/Жеты-Су/Бурундай – Локоть – Ванино/Камышовая/Угловая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ход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61/146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аны Европы/Россия – Литва – Беларусь – 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(</w:t>
            </w:r>
            <w:r>
              <w:rPr>
                <w:rFonts w:cs="Times New Roman" w:ascii="Times New Roman" w:hAnsi="Times New Roman"/>
              </w:rPr>
              <w:t>Дзержинская-Новая/Черняховск/Калининград-Сортировочный – Кибартай – Гудогай-стык – Красное – Стерлитамак/Косяковк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Черников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63/1464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– Кита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Крейда/Троицко-Печорск/Приволжье/Архангельск/Архангельск-Город/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ломбалка/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Череповец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Сыктывкар – Семиглавый Мар  – Досты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5/146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– Туркменистан – Ир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игозеро/Сегежа/Сухона/Онега/Полой/ Правдинск – Семиглавый Мар – Болашак – Сарахс/Акяйл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9/147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Кыштым/Челябинск-Грузовой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останай/Бурундай/Жеты-С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1/147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стония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алдиски/Мууга – Нарва – Бронка/Шушар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5/147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захстан – 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Бурундай – Локоть – Томс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/Томск-Грузовой/Кемерово-Сортировочное/ Клещиха)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9/14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Латвия – Литва – Россия /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Алтынколь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Зилупе – Мейтене – Советск – Калининград-Сортировочный/Черняховск/Железнодорожный/Дзержинская-Новая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моно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(ядр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58-65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* - формирование на ст.Алтынколь Кзх ж.д. с отцепкой по ст.Резекн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 Лат ж.д. вагонов с контейнерами назначением на станции Лат ж.д. 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6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2/148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оссия – Казахстан – Туркменистан – Иран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гозеро/Шушары – Семиглавый Мар – Болашак - Сарах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3/148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ляндия – Россия – Азербайджан – страны Аз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условская – Самур – Аста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85/1486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 – Кит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Ульяновск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/Тольятти/Тобольск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Досты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-е. П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104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1/149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Азербайджан – Груз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Шушары/Бронка/Новый Порт – Самур – Беюк-Кясик – Пот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о предварительному согласованию с ГРЗ каждого поез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1/150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– Кит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иткяранта/Люберцы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– Семиглавый Мар – Алтынколь /Алматы 1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лматы 2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Р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3/15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арусь – Россия – Казахстан – Узбекистан – Киргиз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рест – Красное – Семиглавый Мар – Сарыагаш - Карасу-Узбекский (эксп. на Савай) – Ош)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исанием поезда №1437/143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Ч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5/150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твия – Россия – Казахст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емитаны (3 км Рига-Краста)/Зиемельблазма – Зилупе – Семиглавый Мар – Бурунда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исанием поезда №1271/127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/1510</w:t>
              <w:tab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– Кита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Тольятти – Семиглавый Мар – Алтынкол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Р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/152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захстан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урундай – Семиглавый Мар – Кресты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Р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7/152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 – Семиглавый Мар – Красное – Брест/Сморгонь/Заднепровск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Р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29/15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 – Кит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Кольцово/Верхнекондинская/Нижний Тагил/Бабушкино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Досты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535/153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стония – 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Палдиски/Мууга – Нарва – Питкяран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7/153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 – Узбеки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Мыс-Чуркин/ Угловая/Камышовая/Рыбники/ Владивосток/Находка-Восточная/Находка/Находка-эксп/ Чит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Тальцы/ Забайкальск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арейная/Базаиха – Кулунда – Сарыагаш – Аблык/Улугбек/Нукус/Питняк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 xml:space="preserve">Карши/Бухар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Ассаке/Каракуль/Ахтачи/Кармана/Назарб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/15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Россия – Беларусь/страны Европ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Алтынколь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Калий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>/Колядичи/Брест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ислочь)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/15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итай – Казахстан – Россия – Беларусь/страны Ев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 – Семиглавый Мар – Красное – Брест/Сморгонь/Заднепровск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Р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7/155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/Достык – Семиглавый Мар – Кострома Новая/Юрьевец/Ксто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Р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3/156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ва – Беларусь – Россия – Финлянд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Вайдотай – Гудогай-стык – Молодечно/Муляровка/Аульс/Витебск/Калий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– Езерище-стык – Бронка/Вяртси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5/156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раны Европы – Беларусь – Россия – Казахст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Брест – Красное – Семиглавый Мар – Жеты-Су/Бурундай/Алматы 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*- сдача на Р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9/157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Алтынколь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Брес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/57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 - назначение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т. Алтынко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зх ж.д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</w:tbl>
    <w:p>
      <w:pPr>
        <w:pStyle w:val="TextBodyIndent"/>
        <w:ind w:hanging="0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</w:rPr>
        <w:t>* - Пропуск поездов длиной 71 усл. вагон осуществляется по согласованию железнодорожных администраций.</w:t>
      </w:r>
    </w:p>
    <w:p>
      <w:pPr>
        <w:pStyle w:val="TextBodyIndent"/>
        <w:ind w:hanging="0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85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6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38"/>
      <w:jc w:val="both"/>
    </w:pPr>
    <w:rPr>
      <w:rFonts w:ascii="Times New Roman" w:hAnsi="Times New Roman" w:cs="Times New Roman"/>
      <w:b/>
      <w:sz w:val="28"/>
      <w:szCs w:val="24"/>
      <w:lang w:val="en-US"/>
    </w:rPr>
  </w:style>
  <w:style w:type="paragraph" w:styleId="1">
    <w:name w:val="Цитата1"/>
    <w:basedOn w:val="Normal"/>
    <w:qFormat/>
    <w:pPr>
      <w:spacing w:lineRule="auto" w:line="240" w:before="0" w:after="0"/>
      <w:ind w:left="-567" w:right="-1050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4:37:00Z</dcterms:created>
  <dc:creator>Курбатов</dc:creator>
  <dc:description/>
  <cp:keywords/>
  <dc:language>en-US</dc:language>
  <cp:lastModifiedBy>CSZT CSZT</cp:lastModifiedBy>
  <cp:lastPrinted>2023-10-19T14:23:00Z</cp:lastPrinted>
  <dcterms:modified xsi:type="dcterms:W3CDTF">2023-11-20T10:56:00Z</dcterms:modified>
  <cp:revision>5</cp:revision>
  <dc:subject/>
  <dc:title>Приложение №</dc:title>
</cp:coreProperties>
</file>