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2080545182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183254004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1628170459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536615185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