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196822602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961020900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376725665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48275421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