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лан формирования вагонов с контейнерами в международном сообщении на 2022/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еречень входных/выходных сортировочных стан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крупнотоннажных контейнеров»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837"/>
        <w:gridCol w:w="2273"/>
        <w:gridCol w:w="209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га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ходная станц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пазоны станций вх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ги отправления</w:t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Эсто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082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Юлемист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08000-089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 xml:space="preserve">Все дороги </w:t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сто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21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ард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00-089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 дороги </w:t>
            </w:r>
          </w:p>
        </w:tc>
      </w:tr>
    </w:tbl>
    <w:p>
      <w:pPr>
        <w:pStyle w:val="Normal"/>
        <w:ind w:left="-113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23"/>
        <w:gridCol w:w="2287"/>
        <w:gridCol w:w="20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га от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ая стан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пазоны станций вых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ги назначения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Эсто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08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Юлемист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08000-089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 xml:space="preserve">Все дороги 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сто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21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арду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00-089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 доро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«Таблицы направления контейнеропотоков (среднетоннажные)»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зрешается направлять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среднетоннажные</w:t>
      </w:r>
      <w:r>
        <w:rPr>
          <w:rFonts w:cs="Times New Roman" w:ascii="Times New Roman" w:hAnsi="Times New Roman"/>
          <w:b/>
          <w:sz w:val="26"/>
          <w:szCs w:val="26"/>
        </w:rPr>
        <w:t xml:space="preserve"> контейнеры через МГСП Болашак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 ст. Туркменской ж.д</w:t>
      </w:r>
      <w:r>
        <w:rPr>
          <w:rFonts w:cs="Times New Roman" w:ascii="Times New Roman" w:hAnsi="Times New Roman"/>
          <w:sz w:val="26"/>
          <w:szCs w:val="26"/>
        </w:rPr>
        <w:t>. назначением на ст. Октябрьской, Калининградской, Московской, Горьковской, Северной, Северо-Кавказской, Юго-Восточной,  Приволжской, Куйбышевской, Свердловской, Южно-Уральской, Эстонской, Латвийской, Литовской, Белорусской, Украины, Молдавской, Азербайджанской, Грузинской, Казахстанских (66000-66400, 66480-66780, 66800-67000, 68960-68960) ж.д.</w:t>
      </w:r>
      <w:r>
        <w:rPr>
          <w:rFonts w:cs="Times New Roman" w:ascii="Times New Roman" w:hAnsi="Times New Roman"/>
          <w:b/>
          <w:sz w:val="26"/>
          <w:szCs w:val="26"/>
        </w:rPr>
        <w:t xml:space="preserve"> и обрат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«Международный план формирования вагонов с крупнотоннажными контейнер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trike/>
          <w:color w:val="000000"/>
          <w:sz w:val="26"/>
          <w:szCs w:val="26"/>
          <w:u w:val="single"/>
        </w:rPr>
        <w:t>Ст. Юлемисте (08200) формирует</w:t>
      </w:r>
      <w:r>
        <w:rPr>
          <w:rFonts w:cs="Times New Roman" w:ascii="Times New Roman" w:hAnsi="Times New Roman"/>
          <w:b/>
          <w:strike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trike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u w:val="single"/>
        </w:rPr>
        <w:t>Ст. Маарду (08210) формирует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</w:p>
    <w:tbl>
      <w:tblPr>
        <w:tblW w:w="8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534"/>
        <w:gridCol w:w="1216"/>
        <w:gridCol w:w="993"/>
        <w:gridCol w:w="786"/>
      </w:tblGrid>
      <w:tr>
        <w:trPr>
          <w:trHeight w:val="255" w:hRule="atLeast"/>
        </w:trPr>
        <w:tc>
          <w:tcPr>
            <w:tcW w:w="878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22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нинград-Сортировочный (10000) КЛГ</w:t>
            </w:r>
          </w:p>
        </w:tc>
        <w:tc>
          <w:tcPr>
            <w:tcW w:w="3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. Калининградской ж.д.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груз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янск-Льговский (20000) МСК</w:t>
            </w:r>
          </w:p>
        </w:tc>
        <w:tc>
          <w:tcPr>
            <w:tcW w:w="3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. Московской, Горьковской, Северной, Северо-Кавказской, Юго-Восточной, Приволжской, Куйбышевской, Якутской, Забайкальской, Дальневосточной ж.д.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груз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2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ла-Вяземская (21030) МСК</w:t>
            </w:r>
          </w:p>
        </w:tc>
        <w:tc>
          <w:tcPr>
            <w:tcW w:w="3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. Азербайджанской, Грузинской ж.д.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груз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22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ая (76040) СВР</w:t>
            </w:r>
          </w:p>
        </w:tc>
        <w:tc>
          <w:tcPr>
            <w:tcW w:w="3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. Свердловской, Южно-Уральской, Западно-Сибирской, Красноярской, Восточно-Сибирской ж.д.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груз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9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2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Рига-Пречу (09430) ЛАТ</w:t>
            </w:r>
          </w:p>
        </w:tc>
        <w:tc>
          <w:tcPr>
            <w:tcW w:w="3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. Латвийской ж.д.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груз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йдотай (12100) ЛИТ</w:t>
            </w:r>
          </w:p>
        </w:tc>
        <w:tc>
          <w:tcPr>
            <w:tcW w:w="3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. Литовской ж.д.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груз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ядичи (14480) БЕЛ</w:t>
            </w:r>
          </w:p>
        </w:tc>
        <w:tc>
          <w:tcPr>
            <w:tcW w:w="3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. Белорусской ж.д.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груз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2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ев-Лиски (32100) ЮЗП</w:t>
            </w:r>
          </w:p>
        </w:tc>
        <w:tc>
          <w:tcPr>
            <w:tcW w:w="3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. Украины, Молдавской ж.д.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груз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05" w:hRule="atLeast"/>
        </w:trPr>
        <w:tc>
          <w:tcPr>
            <w:tcW w:w="22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Костанай (68400) КЗХ</w:t>
            </w:r>
          </w:p>
        </w:tc>
        <w:tc>
          <w:tcPr>
            <w:tcW w:w="3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. Казахстанской (67300-67300, 67320-67470, 67490-67500, 67520-67550, 67570-67650, 67670-67680, 67700-67700, 67720-67730, 67750-67790, 67900-67910, 68000-68910, 68930-68930, 68990-69000, 69020-69150, 69240-69350, 69390-69580, 69600-69640, 69670-69670, 69690-69690, 69710-69730, 69750-69750, 69980-69980, 70860-71000, 71100-71190, 71210-71460) ж.д.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груз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15" w:hRule="atLeast"/>
        </w:trPr>
        <w:tc>
          <w:tcPr>
            <w:tcW w:w="22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Актобе II (68960) КЗХ</w:t>
            </w:r>
          </w:p>
        </w:tc>
        <w:tc>
          <w:tcPr>
            <w:tcW w:w="3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. Казахстанской (66000-66470, 66500-67290, 67310-67310, 67480-67480, 67510-67510, 67560-67560, 67660-67660, 67690-67690, 67710-67710, 67740-67740, 67771-67772, 67800-67890, 67920-67990, 68920-68920, 68940-68980, 69010-69010, 69170-69230, 69590-69590, 69650-69660, 69680-69680, 69700-69700, 69740-69740, 69760-69977, 69990-70850, 71010-71030, 71070-71090), Киргизской, Узбекской, Таджикской, Туркменской ж.д.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груз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3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2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Алматы 1 (70000) КЗХ</w:t>
            </w:r>
          </w:p>
        </w:tc>
        <w:tc>
          <w:tcPr>
            <w:tcW w:w="3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. Казахстанской (70000-70280, 70430-70430, 70480-70480, 70580-70580, 70790-70830) ж.д.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груз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KZ Times New Roman;Times New Roman" w:hAnsi="KZ Times New Roman;Times New Roman" w:cs="KZ Times New Roman;Times New Roman"/>
      <w:bCs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46:00Z</dcterms:created>
  <dc:creator>Курбатов</dc:creator>
  <dc:description/>
  <cp:keywords/>
  <dc:language>en-US</dc:language>
  <cp:lastModifiedBy>МеньшоваТН</cp:lastModifiedBy>
  <cp:lastPrinted>2016-05-26T12:45:00Z</cp:lastPrinted>
  <dcterms:modified xsi:type="dcterms:W3CDTF">2022-12-08T14:03:00Z</dcterms:modified>
  <cp:revision>16</cp:revision>
  <dc:subject/>
  <dc:title/>
</cp:coreProperties>
</file>