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Приложение № 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менения и дополнения</w:t>
        <w:br/>
        <w:t>в Правила организации и проведения совещаний уполномоченных представителей железнодорожных администраций, заседаний комиссий, рабочих и экспертных групп Совета по железнодорожному транспорту государств - участников Содруж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1.  Изложить пункт 2.3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.3. Дирекция Совета или принимающая железнодорожная администрация обеспечивают необходимые условия для организации и проведения совещаний уполномоченных представителей, заседаний комиссий, рабочих и экспертных групп в очной, смешанной (посредством очного участия представителей железнодорожных администраций и с использованием аудио и/или видео конференции) или дистанционной форме (аудио и/или видео конференц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можности участия в совещании в очной форме, железнодорожная администрация информирует об этом Дирекцию Совета не позднее срока, указанного в письме о созыве совещания (заседания).</w:t>
      </w:r>
    </w:p>
    <w:p>
      <w:pPr>
        <w:pStyle w:val="Style131"/>
        <w:widowControl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возникновения обстоятельств непреодолимой силы, не позволяющих проведение совещания (заседания) в очной или смешанной форме, Дирекция Совета информирует железнодорожные администрации о проведении совещания (заседания) в дистанционной (аудио и/или видео конференция) или заочной (письменное согласование) форме с учетом требований настоящих Правил.»;</w:t>
      </w:r>
    </w:p>
    <w:p>
      <w:pPr>
        <w:pStyle w:val="Normal"/>
        <w:ind w:firstLine="709"/>
        <w:jc w:val="both"/>
        <w:rPr/>
      </w:pPr>
      <w:r>
        <w:rPr>
          <w:rStyle w:val="FontStyle32"/>
          <w:sz w:val="26"/>
          <w:szCs w:val="26"/>
        </w:rPr>
        <w:t>2. Дополнить п</w:t>
      </w:r>
      <w:r>
        <w:rPr>
          <w:sz w:val="26"/>
          <w:szCs w:val="26"/>
        </w:rPr>
        <w:t>ервый и второй абзацы пункта 6.3 перед словами «дистанционной форме» словами «смешанной или».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/>
      </w:r>
    </w:p>
    <w:p>
      <w:pPr>
        <w:pStyle w:val="Style131"/>
        <w:widowControl/>
        <w:spacing w:lineRule="auto" w:line="240"/>
        <w:ind w:hanging="0"/>
        <w:jc w:val="center"/>
        <w:rPr/>
      </w:pPr>
      <w:r>
        <w:rPr>
          <w:rStyle w:val="FontStyle32"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ind w:firstLine="691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7"/>
      <w:ind w:firstLine="116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ind w:firstLine="845"/>
      <w:jc w:val="both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4:00Z</dcterms:created>
  <dc:creator>Admin</dc:creator>
  <dc:description/>
  <cp:keywords/>
  <dc:language>en-US</dc:language>
  <cp:lastModifiedBy>МеньшоваТН</cp:lastModifiedBy>
  <cp:lastPrinted>2018-08-27T16:30:00Z</cp:lastPrinted>
  <dcterms:modified xsi:type="dcterms:W3CDTF">2022-12-08T13:53:00Z</dcterms:modified>
  <cp:revision>8</cp:revision>
  <dc:subject/>
  <dc:title>55524447</dc:title>
</cp:coreProperties>
</file>