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 08 » декабря 2022 г. № 77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6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88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дополнить пунктом в редакции:</w:t>
            </w:r>
          </w:p>
          <w:p>
            <w:pPr>
              <w:pStyle w:val="Normal"/>
              <w:shd w:fill="FFFFFF" w:val="clear"/>
              <w:autoSpaceDE w:val="false"/>
              <w:spacing w:lineRule="exact" w:line="16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«9.3.4 Подшипники кассетного типа торговой марки </w:t>
            </w:r>
            <w:r>
              <w:rPr>
                <w:sz w:val="28"/>
                <w:szCs w:val="28"/>
              </w:rPr>
              <w:t>LYC»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Default"/>
              <w:spacing w:lineRule="exact" w:line="160"/>
              <w:ind w:firstLine="47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НВПР.01-00.000ТУ  Узел подшипниковый конический двухрядный TBU 150x250x160. Технические условия </w:t>
            </w:r>
          </w:p>
          <w:p>
            <w:pPr>
              <w:pStyle w:val="Normal"/>
              <w:spacing w:lineRule="exact" w:line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3.43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:</w:t>
            </w:r>
          </w:p>
          <w:p>
            <w:pPr>
              <w:pStyle w:val="Normal"/>
              <w:spacing w:lineRule="auto" w:line="288"/>
              <w:ind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.43 шайба тарельчатая (или крышка передняя):», далее по тексту.</w:t>
            </w:r>
          </w:p>
          <w:p>
            <w:pPr>
              <w:pStyle w:val="Normal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 быть:</w:t>
            </w:r>
          </w:p>
          <w:p>
            <w:pPr>
              <w:pStyle w:val="Normal"/>
              <w:spacing w:lineRule="auto" w:line="288"/>
              <w:ind w:firstLine="470"/>
              <w:jc w:val="both"/>
              <w:rPr/>
            </w:pPr>
            <w:r>
              <w:rPr>
                <w:sz w:val="24"/>
                <w:szCs w:val="24"/>
              </w:rPr>
              <w:t>«3.43 шайба тарельчатая (крышка передняя или крышка торцевая):», далее по тексту.</w:t>
            </w:r>
          </w:p>
          <w:p>
            <w:pPr>
              <w:pStyle w:val="Normal"/>
              <w:spacing w:lineRule="auto" w:line="288"/>
              <w:ind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3.43, примечание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:</w:t>
            </w:r>
          </w:p>
          <w:p>
            <w:pPr>
              <w:pStyle w:val="Normal"/>
              <w:spacing w:lineRule="auto" w:line="288"/>
              <w:ind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 р и м е ч а н и е – Крышка передняя по спецификации - », далее по тексту.</w:t>
            </w:r>
          </w:p>
          <w:p>
            <w:pPr>
              <w:pStyle w:val="Normal"/>
              <w:spacing w:lineRule="exact" w:line="1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 быть:</w:t>
            </w:r>
          </w:p>
          <w:p>
            <w:pPr>
              <w:pStyle w:val="Normal"/>
              <w:spacing w:lineRule="auto" w:line="288"/>
              <w:ind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 р и м е ч а н и е – Крышка передняя или крышка торцевая по спецификации - », далее по тексту.</w:t>
            </w:r>
          </w:p>
          <w:p>
            <w:pPr>
              <w:pStyle w:val="Default"/>
              <w:ind w:firstLine="4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0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Раздел 9.3 дополнить пунктом 9.3.4 в редакции:</w:t>
            </w:r>
          </w:p>
          <w:p>
            <w:pPr>
              <w:pStyle w:val="Default"/>
              <w:spacing w:lineRule="exact" w:line="160"/>
              <w:ind w:firstLine="47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«9.3.4 Подшипники кассетного типа торговой марки </w:t>
            </w:r>
            <w:r>
              <w:rPr>
                <w:sz w:val="28"/>
                <w:szCs w:val="28"/>
              </w:rPr>
              <w:t>LYC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spacing w:lineRule="exact" w:line="360"/>
              <w:ind w:firstLine="471"/>
              <w:jc w:val="both"/>
              <w:rPr/>
            </w:pPr>
            <w:r>
              <w:rPr/>
              <w:t>9.3.4.1 Подшипники кассетного типа в габаритных размерах 150х250х160мм должны соответствовать ГОСТ 32769 и НВПР.01-00.000ТУ. Подшипники поставляются на ремонтные предприятия в виде изделий, готовых к монтажу методом прессовой посадки.</w:t>
            </w:r>
          </w:p>
          <w:p>
            <w:pPr>
              <w:pStyle w:val="Default"/>
              <w:spacing w:lineRule="exact" w:line="360"/>
              <w:ind w:firstLine="471"/>
              <w:jc w:val="both"/>
              <w:rPr/>
            </w:pPr>
            <w:r>
              <w:rPr/>
              <w:t>Подшипники отрегулированы по осевым зазорам, диаметрам отверстий колец внутренних, заправлены смазкой и имеют встроенные уплотнения, предотвращающие проникновение внутрь подшипников воды, пыли, грязи.</w:t>
            </w:r>
          </w:p>
          <w:p>
            <w:pPr>
              <w:pStyle w:val="Default"/>
              <w:spacing w:lineRule="exact" w:line="360"/>
              <w:ind w:firstLine="471"/>
              <w:jc w:val="both"/>
              <w:rPr/>
            </w:pPr>
            <w:r>
              <w:rPr/>
              <w:t>Подшипники в габаритах 150х250х160мм запрессовываются на шейки оси колесной пары РВ2Ш-957-Г. Крепление подшипников на оси колесной пары осуществляется при помощи крышки передней и трех болтов М24 (рисунок 9.15</w:t>
            </w:r>
            <w:r>
              <w:rPr>
                <w:color w:val="000000"/>
              </w:rPr>
              <w:t>) или четырех болтов М20.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lang w:val="en-US" w:eastAsia="en-US"/>
              </w:rPr>
            </w:pPr>
            <w:r>
              <w:rPr/>
              <w:t>Передача нагрузок от тележек на колесные пары и комплекты подшипников осуществляется через адаптеры, свободно устанавливаемые на кольца наружные подшипников.</w:t>
            </w:r>
          </w:p>
          <w:p>
            <w:pPr>
              <w:pStyle w:val="Default"/>
              <w:ind w:firstLine="47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fault"/>
              <w:ind w:firstLine="47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fault"/>
              <w:ind w:firstLine="47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00955" cy="3756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0955" cy="375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исунок 9.15 – Подшипник кассетного типа в габаритных размерах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150х250х160мм торговой марки </w:t>
            </w:r>
            <w:r>
              <w:rPr>
                <w:sz w:val="28"/>
                <w:szCs w:val="28"/>
              </w:rPr>
              <w:t>LYC</w:t>
            </w:r>
            <w:r>
              <w:rPr>
                <w:rStyle w:val="Fontstyle01"/>
                <w:sz w:val="24"/>
                <w:szCs w:val="24"/>
              </w:rPr>
              <w:t xml:space="preserve"> под адаптер</w:t>
            </w:r>
          </w:p>
          <w:p>
            <w:pPr>
              <w:pStyle w:val="Default"/>
              <w:ind w:firstLine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0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4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9.3.4.2 Основные размеры подшипников кассетного типа торговой марки </w:t>
            </w:r>
            <w:r>
              <w:rPr>
                <w:sz w:val="28"/>
                <w:szCs w:val="28"/>
              </w:rPr>
              <w:t>LYC</w:t>
            </w:r>
            <w:r>
              <w:rPr/>
              <w:t xml:space="preserve"> приведены       в таблице 9.6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Т а б л и ц а 9.6 - Основные размеры подшипников кассетного типа торговой марки </w:t>
            </w:r>
            <w:r>
              <w:rPr>
                <w:sz w:val="28"/>
                <w:szCs w:val="28"/>
              </w:rPr>
              <w:t>LYC</w:t>
            </w:r>
          </w:p>
          <w:p>
            <w:pPr>
              <w:pStyle w:val="Default"/>
              <w:spacing w:lineRule="exact" w:line="160"/>
              <w:ind w:firstLine="4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73"/>
              <w:jc w:val="right"/>
              <w:rPr/>
            </w:pPr>
            <w:r>
              <w:rPr/>
              <w:t>В миллиметрах</w:t>
            </w:r>
          </w:p>
          <w:tbl>
            <w:tblPr>
              <w:tblW w:w="99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1878"/>
              <w:gridCol w:w="1950"/>
              <w:gridCol w:w="708"/>
              <w:gridCol w:w="708"/>
              <w:gridCol w:w="710"/>
              <w:gridCol w:w="708"/>
              <w:gridCol w:w="1560"/>
            </w:tblGrid>
            <w:tr>
              <w:trPr/>
              <w:tc>
                <w:tcPr>
                  <w:tcW w:w="1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баритные размеры подшипника</w:t>
                  </w:r>
                </w:p>
              </w:tc>
              <w:tc>
                <w:tcPr>
                  <w:tcW w:w="1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колесной пары</w:t>
                  </w:r>
                </w:p>
              </w:tc>
              <w:tc>
                <w:tcPr>
                  <w:tcW w:w="1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нагружателя подшипника</w:t>
                  </w:r>
                </w:p>
              </w:tc>
              <w:tc>
                <w:tcPr>
                  <w:tcW w:w="2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ые размеры подшипника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  <w:vertAlign w:val="subscript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G</w:t>
                  </w:r>
                  <w:r>
                    <w:rPr>
                      <w:sz w:val="24"/>
                      <w:szCs w:val="24"/>
                      <w:vertAlign w:val="subscript"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1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  <w:vertAlign w:val="subscript"/>
                    </w:rPr>
                  </w:pPr>
                  <w:r>
                    <w:rPr>
                      <w:sz w:val="24"/>
                      <w:szCs w:val="24"/>
                      <w:vertAlign w:val="subscript"/>
                    </w:rPr>
                  </w:r>
                </w:p>
              </w:tc>
              <w:tc>
                <w:tcPr>
                  <w:tcW w:w="1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i/>
                      <w:iCs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  <w:vertAlign w:val="subscrip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vertAlign w:val="subscript"/>
                    </w:rPr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50</w:t>
                  </w:r>
                  <w:r>
                    <w:rPr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</w:rPr>
                    <w:t>250</w:t>
                  </w:r>
                  <w:r>
                    <w:rPr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В2Ш-957-Г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апте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0…0,70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/>
              <w:ind w:firstLine="3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9.3.4.3 Маркировка</w:t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Маркировка подшипника кассетного типа торговой марки </w:t>
            </w:r>
            <w:r>
              <w:rPr>
                <w:sz w:val="28"/>
                <w:szCs w:val="28"/>
              </w:rPr>
              <w:t>LYC</w:t>
            </w:r>
            <w:r>
              <w:rPr/>
              <w:t xml:space="preserve"> нанесена по центру</w:t>
              <w:br/>
              <w:t>цилиндрической поверхности наружного кольца, на торцах внутренних колец и на кожухе уплотнения.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маркировки на наружном кольце нового подшипника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outlineLvl w:val="1"/>
              <w:rPr>
                <w:rFonts w:eastAsia="SimSun;宋体"/>
                <w:i/>
                <w:i/>
                <w:iCs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844540</wp:posOffset>
                  </wp:positionH>
                  <wp:positionV relativeFrom="paragraph">
                    <wp:posOffset>-13335</wp:posOffset>
                  </wp:positionV>
                  <wp:extent cx="221615" cy="163195"/>
                  <wp:effectExtent l="0" t="0" r="0" b="0"/>
                  <wp:wrapNone/>
                  <wp:docPr id="2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bCs/>
                <w:i/>
                <w:sz w:val="24"/>
                <w:szCs w:val="24"/>
              </w:rPr>
              <w:t xml:space="preserve">TBU 150x250x160 НВПР.02-00.000 LYC 000190 22-01 CN 350630/YA 6772     </w:t>
            </w:r>
          </w:p>
          <w:p>
            <w:pPr>
              <w:pStyle w:val="Default"/>
              <w:ind w:firstLine="473"/>
              <w:jc w:val="center"/>
              <w:rPr>
                <w:rFonts w:eastAsia="SimSun;宋体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/>
                <w:iCs/>
                <w:sz w:val="24"/>
                <w:szCs w:val="24"/>
              </w:rPr>
            </w:r>
          </w:p>
          <w:p>
            <w:pPr>
              <w:pStyle w:val="Default"/>
              <w:ind w:firstLine="470"/>
              <w:rPr/>
            </w:pPr>
            <w:r>
              <w:rPr/>
              <w:t xml:space="preserve">- TBU 150x250x160 НВПР.02-00.000 - условное обозначение подшипника; </w:t>
            </w:r>
          </w:p>
          <w:p>
            <w:pPr>
              <w:pStyle w:val="Default"/>
              <w:ind w:firstLine="470"/>
              <w:jc w:val="both"/>
              <w:rPr/>
            </w:pPr>
            <w:r>
              <w:rPr/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190 - порядков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22-01 - две последние цифры года и месяц изготовления наружного кольц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0"/>
              <w:rPr/>
            </w:pPr>
            <w:r>
              <w:rPr/>
              <w:t xml:space="preserve">- CN - страна-изготовитель наружного кольца и подшипника; 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</w:rPr>
              <w:t xml:space="preserve">- 350630/YA - </w:t>
            </w:r>
            <w:r>
              <w:rPr/>
              <w:t>условное обозначения базового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6772 - условный номер предприятия - изготовителя подшипник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AC - единый знак обращения продукции на рынке государств - членов ЕАЭС (при наличии действующего сертификата соответствия ЕАЭС).</w:t>
            </w:r>
          </w:p>
          <w:p>
            <w:pPr>
              <w:pStyle w:val="Default"/>
              <w:ind w:firstLine="4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  <w:i/>
                <w:iCs/>
              </w:rPr>
              <w:t>Пример маркировки на внутреннем кольце нового подшипник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i/>
                <w:i/>
                <w:color w:val="0F0F0F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50630/YA </w:t>
            </w:r>
            <w:r>
              <w:rPr>
                <w:i/>
                <w:sz w:val="24"/>
                <w:szCs w:val="24"/>
                <w:lang w:val="en-US"/>
              </w:rPr>
              <w:t>LYC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CN</w:t>
            </w:r>
            <w:r>
              <w:rPr>
                <w:i/>
                <w:sz w:val="24"/>
                <w:szCs w:val="24"/>
              </w:rPr>
              <w:t xml:space="preserve"> 22-01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</w:rPr>
              <w:t xml:space="preserve">- 350630/YA - </w:t>
            </w:r>
            <w:r>
              <w:rPr/>
              <w:t>условное обозначения базового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/>
              <w:t>- LYC - товарный знак предприятия-изготовителя;</w:t>
            </w:r>
          </w:p>
          <w:p>
            <w:pPr>
              <w:pStyle w:val="Default"/>
              <w:ind w:firstLine="470"/>
              <w:rPr/>
            </w:pPr>
            <w:r>
              <w:rPr/>
              <w:t xml:space="preserve">- CN - страна-изготовитель внутреннего кольца; </w:t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22-01 - две последние цифры года и </w:t>
            </w:r>
            <w:r>
              <w:rPr>
                <w:color w:val="000000"/>
              </w:rPr>
              <w:t>месяц изготовления внутреннего кольца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ind w:firstLine="47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имер маркировки н</w:t>
            </w:r>
            <w:r>
              <w:rPr>
                <w:b/>
                <w:i/>
              </w:rPr>
              <w:t>а кожухе уплотнения нового подшипника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BU 150x250x160 НВПР.02-00.000 LYC 22.01.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/>
            </w:pPr>
            <w:r>
              <w:rPr/>
              <w:t xml:space="preserve">- TBU 150x250x160 НВПР.02-00.000 - условное обозначение подшипника; </w:t>
            </w:r>
          </w:p>
          <w:p>
            <w:pPr>
              <w:pStyle w:val="Default"/>
              <w:ind w:firstLine="470"/>
              <w:jc w:val="both"/>
              <w:rPr/>
            </w:pPr>
            <w:r>
              <w:rPr/>
              <w:t>- LYC - товарный знак предприятия-изготовителя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22.01.22 -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9.3.4.4 Внешние отличительные признаки подшипников в габаритных размерах       150х250х160 мм под адаптер (рисунок 9.16)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– </w:t>
            </w:r>
            <w:r>
              <w:rPr/>
              <w:t>отсутствие корпуса буксы, вместо которого используется адаптер, бирка при этом отсутствует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именование торговой марки «LYC» на крышке торцевой подшипника;</w:t>
            </w:r>
          </w:p>
          <w:p>
            <w:pPr>
              <w:pStyle w:val="Default"/>
              <w:ind w:firstLine="473"/>
              <w:jc w:val="both"/>
              <w:rPr>
                <w:bCs/>
              </w:rPr>
            </w:pPr>
            <w:r>
              <w:rPr>
                <w:color w:val="000000"/>
              </w:rPr>
              <w:t>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словное обозначение базового подшипника на крышке торцевой подшипника</w:t>
            </w:r>
            <w:r>
              <w:rPr/>
              <w:t xml:space="preserve"> - </w:t>
            </w:r>
            <w:r>
              <w:rPr>
                <w:bCs/>
              </w:rPr>
              <w:t>350630/YA.</w:t>
            </w:r>
          </w:p>
          <w:p>
            <w:pPr>
              <w:pStyle w:val="Normal"/>
              <w:autoSpaceDE w:val="false"/>
              <w:ind w:firstLine="3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0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5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5"/>
                <w:sz w:val="2"/>
                <w:szCs w:val="2"/>
              </w:rPr>
              <w:drawing>
                <wp:inline distT="0" distB="0" distL="0" distR="0">
                  <wp:extent cx="3444240" cy="26123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Рисунок 9.16 – Внешние отличительные признаки подшипников кассетного типа в габаритных размерах 150х250х160мм под адаптер торговой марки </w:t>
            </w:r>
            <w:r>
              <w:rPr>
                <w:sz w:val="24"/>
                <w:szCs w:val="24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01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ункт 12.4.2.2.4, подпункт </w:t>
            </w:r>
            <w:r>
              <w:rPr>
                <w:b/>
                <w:bCs/>
                <w:i/>
                <w:sz w:val="24"/>
                <w:szCs w:val="24"/>
              </w:rPr>
              <w:t>в)</w:t>
            </w:r>
            <w:r>
              <w:rPr>
                <w:b/>
                <w:bCs/>
                <w:sz w:val="24"/>
                <w:szCs w:val="24"/>
              </w:rPr>
              <w:t>, абзац 1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меется: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изводят контроль осевого зазора подшипников, который должен быть в диапазоне значений 0,01…0,40мм. При несоответствии величины осевого зазора подшипников допускаемым значениям колесной паре производят средний ремонт. Измерение осевого зазора выполняют в соответствии с 29.24.»</w:t>
            </w:r>
          </w:p>
          <w:p>
            <w:pPr>
              <w:pStyle w:val="Normal"/>
              <w:autoSpaceDE w:val="false"/>
              <w:spacing w:lineRule="exact" w:line="160"/>
              <w:ind w:firstLine="3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лжно быт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изводят контроль осевого зазора подшипников, который должен быть в диапазоне значений 0,01…0,40мм. Для подшипников торговой марки LYC осевой зазор должен быть в диапазоне значений 0,05…0,45 мм. При несоответствии величины осевого зазора подшипников допускаемым значениям колесной паре производят средний ремонт. Измерение осевого зазора выполняют в соответствии с 29.24.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ункт </w:t>
            </w:r>
            <w:r>
              <w:rPr>
                <w:rStyle w:val="Fontstyle01"/>
                <w:b/>
                <w:bCs/>
                <w:sz w:val="24"/>
                <w:szCs w:val="24"/>
              </w:rPr>
              <w:t>12.5.1.17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rStyle w:val="Fontstyle01"/>
                <w:bCs/>
                <w:iCs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Имеется:</w:t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  <w:t>«при несоответствии осевого зазора подшипников кассетного типа установленной величине, которая должна быть в диапазоне значений 0,01…0,40мм;»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Должно быть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«при несоответствии осевого зазора подшипников кассетного типа установленной величине, которая должна быть в диапазоне значений 0,01…0,40мм.</w:t>
            </w: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/>
              <w:t xml:space="preserve">Для подшипников торговой марки </w:t>
            </w:r>
            <w:r>
              <w:rPr>
                <w:color w:val="000000"/>
              </w:rPr>
              <w:t>LYC</w:t>
            </w:r>
            <w:r>
              <w:rPr/>
              <w:t xml:space="preserve">  осевой зазор должен быть в диапазоне значений 0,05…0,45мм;»</w:t>
            </w:r>
          </w:p>
          <w:p>
            <w:pPr>
              <w:pStyle w:val="Default"/>
              <w:spacing w:lineRule="exact" w:line="240"/>
              <w:ind w:firstLine="471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Имеется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«</w:t>
            </w:r>
            <w:r>
              <w:rPr/>
              <w:t>-</w:t>
            </w:r>
            <w:r>
              <w:rPr>
                <w:rStyle w:val="Fontstyle01"/>
                <w:sz w:val="24"/>
                <w:szCs w:val="24"/>
              </w:rPr>
              <w:t xml:space="preserve"> на соответствие ТУ БРЕНКО 840-462869-567-09, ТУ SKF.CTBU.001-2010</w:t>
              <w:br/>
              <w:t>и ТУ 3183-001-55207975-2013 подшипников кассетного типа (наличие коррозии,</w:t>
              <w:br/>
              <w:t>трещин и других видимых дефектов колец и уплотнений).»</w:t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0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6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7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Должно быть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«</w:t>
            </w:r>
            <w:r>
              <w:rPr/>
              <w:t>–</w:t>
            </w:r>
            <w:r>
              <w:rPr>
                <w:rStyle w:val="Fontstyle01"/>
                <w:sz w:val="24"/>
                <w:szCs w:val="24"/>
              </w:rPr>
              <w:t xml:space="preserve"> на соответствие ТУ БРЕНКО 840-462869-567-09, ТУ SKF.CTBU.001-2010, ТУ 3183-001-55207975-2013, </w:t>
            </w:r>
            <w:r>
              <w:rPr/>
              <w:t xml:space="preserve">НВПР.01-00.000ТУ </w:t>
            </w:r>
            <w:r>
              <w:rPr>
                <w:rStyle w:val="Fontstyle01"/>
                <w:sz w:val="24"/>
                <w:szCs w:val="24"/>
              </w:rPr>
              <w:t>подшипников кассетного типа (наличие коррозии,</w:t>
              <w:br/>
              <w:t>трещин и других видимых дефектов колец и уплотнений).»</w:t>
            </w:r>
          </w:p>
          <w:p>
            <w:pPr>
              <w:pStyle w:val="Normal"/>
              <w:spacing w:lineRule="exact" w:line="240"/>
              <w:ind w:firstLine="471"/>
              <w:jc w:val="center"/>
              <w:rPr>
                <w:rStyle w:val="Fontstyle01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sz w:val="24"/>
                <w:szCs w:val="24"/>
              </w:rPr>
              <w:t>Пункт 29.24, абзац 4</w:t>
            </w:r>
          </w:p>
          <w:p>
            <w:pPr>
              <w:pStyle w:val="Normal"/>
              <w:spacing w:lineRule="exact" w:line="160"/>
              <w:ind w:firstLine="471"/>
              <w:jc w:val="center"/>
              <w:rPr>
                <w:rStyle w:val="Fontstyle01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Имеется:</w:t>
            </w:r>
          </w:p>
          <w:p>
            <w:pPr>
              <w:pStyle w:val="Normal"/>
              <w:ind w:firstLine="47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троль осевого зазора подшипников кассетного типа выполняют с помощью индикатора часового типа с ценой деления не более 0,01мм, устанавливаемого в специальном приспособлении или на магнитной стойке. Измерение осевого зазора производят после проверки буксового узла на легкость вращения. Величина осевого зазора должна быть в диапазоне значений 0,01…0,40мм.»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Должно быть: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4"/>
                <w:szCs w:val="24"/>
              </w:rPr>
              <w:t>«Контроль осевого зазора подшипников кассетного типа выполняют с помощью индикатора часового типа с ценой деления не более 0,01мм, устанавливаемого в специальном приспособлении или на магнитной стойке. Измерение осевого зазора производят после проверки буксового узла на легкость вращения. Величина осевого зазора должна быть в диапазоне значений</w:t>
              <w:br/>
              <w:t>0,01…0,40мм. Для подшипников торговой марки LYC осевой зазор должен быть в диапазоне значений 0,05…0,45мм.»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31.7, добавить перечисление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Имеется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«- для подшипников кассетного типа торговой марки Бренко - подшипник, кольцо лабиринтное (лабиринт) или кольцо заднее упорное, крышка передняя и болты торцевого крепления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- для подшипников кассетного типа торговой марки SKF - подшипник, кольцо лабиринтное (лабиринт) или кольцо заднее упорное, прокладка полимерная; 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- для подшипников кассетного типа торговой марки TIMKEN – подшипник, кольцо лабиринтное или кольцо заднее упорное, крышка передняя и болты торцевого крепления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- для подшипников сдвоенных – подшипник».</w:t>
            </w:r>
          </w:p>
          <w:p>
            <w:pPr>
              <w:pStyle w:val="Normal"/>
              <w:spacing w:lineRule="exact" w:line="240"/>
              <w:ind w:firstLine="4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Должно быть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«- для подшипников кассетного типа торговой марки Бренко - подшипник, кольцо лабиринтное (лабиринт) или кольцо заднее упорное, крышка передняя и болты торцевого крепления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- для подшипников кассетного типа торговой марки SKF - подшипник, кольцо лабиринтное (лабиринт) или кольцо заднее упорное, прокладка полимерная; 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- для подшипников кассетного типа торговой марки TIMKEN - подшипник, кольцо лабиринтное или кольцо заднее упорное, крышка передняя и болты торцевого крепления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- для подшипников кассетного типа торговой марки </w:t>
            </w:r>
            <w:r>
              <w:rPr>
                <w:color w:val="000000"/>
              </w:rPr>
              <w:t>LYC</w:t>
            </w:r>
            <w:r>
              <w:rPr>
                <w:rStyle w:val="Fontstyle01"/>
                <w:sz w:val="24"/>
                <w:szCs w:val="24"/>
              </w:rPr>
              <w:t xml:space="preserve"> - подшипник, кольцо упорное, кольцо стопорное, крышка торцевая, болты торцевого крепления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- для подшипников сдвоенных - подшипник.»</w:t>
            </w:r>
          </w:p>
          <w:p>
            <w:pPr>
              <w:pStyle w:val="Normal"/>
              <w:ind w:firstLine="470"/>
              <w:jc w:val="center"/>
              <w:rPr>
                <w:rStyle w:val="Fontstyle01"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rStyle w:val="Fontstyle01"/>
                <w:bCs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Имеется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«Гарантийный срок на новые подшипники - по ТУ ВНИПП.048-1-00, ТУ ВНИПП.072-01,      ТУ БРЕНКО 840-462869-567-09, ТУ SKF.CTBU.001-2010, ТУ 3183-001-55207975-2013.»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rStyle w:val="Fontstyle01"/>
                <w:bCs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Должно быть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«Гарантийный срок на новые подшипники - по ТУ ВНИПП.048-1-00, ТУ ВНИПП.072-01,      ТУ БРЕНКО 840-462869-567-09, ТУ SKF.CTBU.001-2010, ТУ 3183-001-55207975-2013 и     </w:t>
            </w:r>
            <w:r>
              <w:rPr/>
              <w:t>НВПР.01-00.000ТУ.</w:t>
            </w:r>
            <w:r>
              <w:rPr>
                <w:rStyle w:val="Fontstyle01"/>
                <w:sz w:val="24"/>
                <w:szCs w:val="24"/>
              </w:rPr>
              <w:t>»</w:t>
            </w:r>
          </w:p>
        </w:tc>
      </w:tr>
      <w:tr>
        <w:trPr>
          <w:trHeight w:val="74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16"/>
          <w:szCs w:val="16"/>
        </w:rPr>
      </w:pPr>
      <w:r>
        <w:rPr>
          <w:bCs/>
          <w:color w:val="000000"/>
          <w:spacing w:val="-5"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4:00Z</dcterms:created>
  <dc:creator>НазимоваЕН</dc:creator>
  <dc:description/>
  <cp:keywords/>
  <dc:language>en-US</dc:language>
  <cp:lastModifiedBy>МеньшоваТН</cp:lastModifiedBy>
  <cp:lastPrinted>2022-10-07T17:04:00Z</cp:lastPrinted>
  <dcterms:modified xsi:type="dcterms:W3CDTF">2022-12-08T13:52:00Z</dcterms:modified>
  <cp:revision>23</cp:revision>
  <dc:subject/>
  <dc:title>ПКБ ЦВ</dc:title>
</cp:coreProperties>
</file>