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менения и дополнения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Правила комплексных расчетов между железнодорожными администрациями государств – участников Содружества Независимых Государств, Грузии, Латвийской Республики, Литовской Республики, Эстонской Республики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Последний абзац </w:t>
      </w:r>
      <w:r>
        <w:rPr>
          <w:rFonts w:cs="Times New Roman" w:ascii="Times New Roman" w:hAnsi="Times New Roman"/>
          <w:bCs/>
          <w:iCs/>
          <w:sz w:val="26"/>
          <w:szCs w:val="26"/>
        </w:rPr>
        <w:t>пункта 1.2. «Перечень статей расчетов» ПКР изложить в редакции:</w:t>
      </w:r>
    </w:p>
    <w:p>
      <w:pPr>
        <w:pStyle w:val="Normal"/>
        <w:widowControl w:val="false"/>
        <w:spacing w:before="0" w:after="0"/>
        <w:ind w:firstLine="6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чие расчеты проводятся по статьям:</w:t>
      </w:r>
    </w:p>
    <w:p>
      <w:pPr>
        <w:pStyle w:val="Normal"/>
        <w:tabs>
          <w:tab w:val="clear" w:pos="708"/>
          <w:tab w:val="left" w:pos="2251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ни за просрочку платежей по сальдовым и платежным ведомостям;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>- оказание информационных и инжиниринговых услуг (не применяется АО «НК «Каза</w:t>
      </w:r>
      <w:r>
        <w:rPr>
          <w:rFonts w:cs="Times New Roman" w:ascii="Times New Roman" w:hAnsi="Times New Roman"/>
          <w:sz w:val="26"/>
          <w:szCs w:val="26"/>
          <w:lang w:val="kk-KZ"/>
        </w:rPr>
        <w:t>х</w:t>
      </w:r>
      <w:r>
        <w:rPr>
          <w:rFonts w:cs="Times New Roman" w:ascii="Times New Roman" w:hAnsi="Times New Roman"/>
          <w:sz w:val="26"/>
          <w:szCs w:val="26"/>
        </w:rPr>
        <w:t>стан темир ж</w:t>
      </w:r>
      <w:r>
        <w:rPr>
          <w:rFonts w:cs="Times New Roman" w:ascii="Times New Roman" w:hAnsi="Times New Roman"/>
          <w:sz w:val="26"/>
          <w:szCs w:val="26"/>
          <w:lang w:val="kk-KZ"/>
        </w:rPr>
        <w:t>олы»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другие работы, услуги и платежи, не указанные выше, предусмотренные многосторонними и двусторонними договорами, соглашениями, а также решениями Совета по железнодорожному транспорту»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iCs/>
          <w:sz w:val="26"/>
          <w:szCs w:val="26"/>
        </w:rPr>
        <w:t>Второй абзац пункта 1.3.7. «Прочие расчеты» ПКР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«Расчеты за </w:t>
      </w:r>
      <w:r>
        <w:rPr>
          <w:rFonts w:cs="Times New Roman" w:ascii="Times New Roman" w:hAnsi="Times New Roman"/>
          <w:bCs/>
          <w:sz w:val="26"/>
          <w:szCs w:val="26"/>
        </w:rPr>
        <w:t xml:space="preserve">другие работы и услуги, не указанные выше, а также </w:t>
      </w:r>
      <w:r>
        <w:rPr>
          <w:rFonts w:cs="Times New Roman" w:ascii="Times New Roman" w:hAnsi="Times New Roman"/>
          <w:sz w:val="26"/>
          <w:szCs w:val="26"/>
        </w:rPr>
        <w:t>расчеты по пункту 44 Приложения Д к ПКР,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оводятся </w:t>
      </w:r>
      <w:r>
        <w:rPr>
          <w:rFonts w:cs="Times New Roman" w:ascii="Times New Roman" w:hAnsi="Times New Roman"/>
          <w:sz w:val="26"/>
          <w:szCs w:val="26"/>
        </w:rPr>
        <w:t>между железнодорожными администрациями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орядке, предусмотренном многосторонними и двусторонними договорами, соглашениями»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Третий абзац пункта 1.6.  «Направление расчетных документов» </w:t>
      </w:r>
      <w:r>
        <w:rPr>
          <w:rFonts w:cs="Times New Roman" w:ascii="Times New Roman" w:hAnsi="Times New Roman"/>
          <w:bCs/>
          <w:iCs/>
          <w:sz w:val="26"/>
          <w:szCs w:val="26"/>
        </w:rPr>
        <w:t>ПКР</w:t>
      </w:r>
      <w:r>
        <w:rPr>
          <w:rFonts w:cs="Times New Roman" w:ascii="Times New Roman" w:hAnsi="Times New Roman"/>
          <w:sz w:val="26"/>
          <w:szCs w:val="26"/>
        </w:rPr>
        <w:t xml:space="preserve"> изложить в редакции: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Если в отдельные месяцы расчеты за международные пассажирские и грузовые перевозки, а также за другие работы и услуги, оказанные в грузовом и пассажирском сообщении не осуществлялись, то железнодорожная администрация письмом уведомляет об этом другую железнодорожную администрацию п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электронной почте, в сроки, установленные настоящими Правилами». 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дпункт 3 пункта 2.1.1. «Оформленные билеты и плацкарты, в том числе по транспортным требованиям, сервисные услуги, багаж, грузобагаж и почта» </w:t>
      </w:r>
      <w:r>
        <w:rPr>
          <w:rFonts w:cs="Times New Roman" w:ascii="Times New Roman" w:hAnsi="Times New Roman"/>
          <w:bCs/>
          <w:iCs/>
          <w:sz w:val="26"/>
          <w:szCs w:val="26"/>
        </w:rPr>
        <w:t>ПКР</w:t>
      </w:r>
      <w:r>
        <w:rPr>
          <w:rFonts w:cs="Times New Roman" w:ascii="Times New Roman" w:hAnsi="Times New Roman"/>
          <w:sz w:val="26"/>
          <w:szCs w:val="26"/>
        </w:rPr>
        <w:t xml:space="preserve"> дополнить новым шестым абзацем в редакции: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>«В случае непредоставления железнодорожной администрацией данных по оформленным проездным/перевозочным документам автоматизированным и ручным способом в установленные сроки, ГВЦ формирует балансовые ведомости без учета информации от данной железнодорожной администрации».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kk-KZ"/>
        </w:rPr>
      </w:pPr>
      <w:r>
        <w:rPr>
          <w:rFonts w:cs="Times New Roman" w:ascii="Times New Roman" w:hAnsi="Times New Roman"/>
          <w:bCs/>
          <w:sz w:val="26"/>
          <w:szCs w:val="26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дпункт 3 пункта 2.1.1 «Оформленные билеты и плацкарты, в том числе по транспортным требованиям, сервисные услуги, багаж, грузобагаж и почта»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ПКР</w:t>
      </w:r>
      <w:r>
        <w:rPr>
          <w:rFonts w:cs="Times New Roman" w:ascii="Times New Roman" w:hAnsi="Times New Roman"/>
          <w:sz w:val="26"/>
          <w:szCs w:val="26"/>
        </w:rPr>
        <w:t xml:space="preserve"> дополнить двумя новыми абзацами (перед последним) в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и наступлении обстоятельств, предусмотренных статьей 30 СИ к ОП СМПС, за исключением случаев технического или технологического сбоя в автоматизированной системе, железнодорожная администрация, расчеты с которой не проведены, составляет и направляет  расчетную ведомость по форме Приложения    № 15.1 к настоящим Прави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ая сумма по расчетной ведомости включается в безакцептно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ухгалтерскую выписку железнодорожной администрацией, составившей расчетную ведомость по форме Приложения № 15.1 к настоящим Правилам в свою польз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альдовую ведомость сальдирующей железнодорожной администрацией в пользу железнодорожной администрации, составившей расчетную ведомость по форме Приложения № 15.1 к настоящим Правилам»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  В пунктах 2.1.3 «Перестановка пассажирских вагонов» и 2.2.2 «Перевозка домашних вещей» ПКР словосочетания «20(двадцатого)» заменить на «6(шестого)».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7. </w:t>
      </w:r>
      <w:r>
        <w:rPr>
          <w:rFonts w:cs="Times New Roman" w:ascii="Times New Roman" w:hAnsi="Times New Roman"/>
          <w:sz w:val="26"/>
          <w:szCs w:val="26"/>
        </w:rPr>
        <w:t>Дополнить пункт 2.1.4 «</w:t>
      </w:r>
      <w:r>
        <w:rPr>
          <w:rFonts w:cs="Times New Roman" w:ascii="Times New Roman" w:hAnsi="Times New Roman"/>
          <w:bCs/>
          <w:sz w:val="26"/>
          <w:szCs w:val="26"/>
        </w:rPr>
        <w:t>Передача международных пассажирских поездов с нарушением графика движения по межгосударственным стыковым пунктам» ПКР</w:t>
      </w:r>
      <w:r>
        <w:rPr>
          <w:rFonts w:cs="Times New Roman" w:ascii="Times New Roman" w:hAnsi="Times New Roman"/>
          <w:sz w:val="26"/>
          <w:szCs w:val="26"/>
        </w:rPr>
        <w:t xml:space="preserve"> подпунктом 6 в редакции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6.   Расчетная ведомость экономической ответственности, не возвращенная в двухмесячный срок со дня отправления (даты, указанной на сопроводительном письме), считается акцептованной и включается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бухгалтерскую выписку железнодорожной администрацией, предъявившей расчетную ведомость экономической ответственности;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bCs/>
          <w:sz w:val="26"/>
          <w:szCs w:val="26"/>
        </w:rPr>
        <w:t>в сальдовую ведомость железнодорожной администрацией, составляющей сальдовую ведомость»</w:t>
      </w:r>
      <w:r>
        <w:rPr>
          <w:rFonts w:cs="Times New Roman" w:ascii="Times New Roman" w:hAnsi="Times New Roman"/>
          <w:sz w:val="26"/>
          <w:szCs w:val="26"/>
        </w:rPr>
        <w:t xml:space="preserve"> (не применяется АО «НК «Каза</w:t>
      </w:r>
      <w:r>
        <w:rPr>
          <w:rFonts w:cs="Times New Roman" w:ascii="Times New Roman" w:hAnsi="Times New Roman"/>
          <w:sz w:val="26"/>
          <w:szCs w:val="26"/>
          <w:lang w:val="kk-KZ"/>
        </w:rPr>
        <w:t>х</w:t>
      </w:r>
      <w:r>
        <w:rPr>
          <w:rFonts w:cs="Times New Roman" w:ascii="Times New Roman" w:hAnsi="Times New Roman"/>
          <w:sz w:val="26"/>
          <w:szCs w:val="26"/>
        </w:rPr>
        <w:t>стан темир ж</w:t>
      </w:r>
      <w:r>
        <w:rPr>
          <w:rFonts w:cs="Times New Roman" w:ascii="Times New Roman" w:hAnsi="Times New Roman"/>
          <w:sz w:val="26"/>
          <w:szCs w:val="26"/>
          <w:lang w:val="kk-KZ"/>
        </w:rPr>
        <w:t>олы»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kk-KZ"/>
        </w:rPr>
      </w:pPr>
      <w:r>
        <w:rPr>
          <w:rFonts w:cs="Times New Roman" w:ascii="Times New Roman" w:hAnsi="Times New Roman"/>
          <w:bCs/>
          <w:sz w:val="26"/>
          <w:szCs w:val="26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В пункте 2.2.8 «Нарушение режима срочного возврата грузовых вагонов, вагонов Единого парка» </w:t>
      </w:r>
      <w:r>
        <w:rPr>
          <w:rFonts w:cs="Times New Roman" w:ascii="Times New Roman" w:hAnsi="Times New Roman"/>
          <w:bCs/>
          <w:sz w:val="26"/>
          <w:szCs w:val="26"/>
        </w:rPr>
        <w:t>ПКР</w:t>
      </w:r>
      <w:r>
        <w:rPr>
          <w:rFonts w:cs="Times New Roman" w:ascii="Times New Roman" w:hAnsi="Times New Roman"/>
          <w:sz w:val="26"/>
          <w:szCs w:val="26"/>
        </w:rPr>
        <w:t xml:space="preserve"> подпункт 3 изложить в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Железнодорожная администрация-пользовательница обязана в течение двух месяцев с даты отправления расчетных документов, рассмотреть и возвратить один экземпляр акцептованной пономерной расчетной ведомости платежей за нарушение режима срочного возврата грузовых вагонов, вагонов Единого парка, железнодорожной администрации-собственнице вагонов, с соответствующим обоснованием внесенных изме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возвращенные в двухмесячный срок со дня их направления расчетные ведомости платежей за нарушение режима срочного возврата вагонов считаются акцептованными, о чем железнодорожная администрация-собственница вагонов уведомляет железнодорожную администрацию-пользовательниц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 Пункт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2.3.  «Порядок проведения прочих расчетов» </w:t>
      </w:r>
      <w:r>
        <w:rPr>
          <w:rFonts w:cs="Times New Roman" w:ascii="Times New Roman" w:hAnsi="Times New Roman"/>
          <w:bCs/>
          <w:sz w:val="26"/>
          <w:szCs w:val="26"/>
        </w:rPr>
        <w:t>ПКР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дополнить новым подпунктом 2.3.3 в редакции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3.3. Возмещение расходов на содержание Дирекции Совета, расходов ЦСС, финансирование НИОК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ы между железнодорожными администрациями за возмещение расходов на содержание Дирекции Совета, расходов ЦСС, финансирование НИОКР проводятся по письменной договоренности железнодорожных администраций и Дирекции Совета на основании выставленного Дирекцией Совета с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чет на возмещение расходов на содержание Дирекции Совета, расходов ЦСС, финансирование НИОКР составляется в двух экземплярах Дирекцией Совета, и по одному экземпляру направляется соответствующим железнодорожным администра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ая сумма счета пересчитывается в швейцарские франки порядком, предусмотренным пунктом 3.2 настоящих Прави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по счету за возмещение расходов на содержание Дирекции Совета, расходов ЦСС, финансирование НИОКР включа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ухгалтерскую выписку железнодорожной администрацией, осуществляющей платеж Дирекции Совета за другую железнодорожную администрацию, в свою польз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>в сальдовую ведомость железнодорожной администрацией, составляющей сальдовую ведомость, в пользу железнодорожной администрации, осуществляющей платеж Дирекции Совета за другую железнодорожную администрацию» (действие данного подпункта не распространяется на АО «НК «Каза</w:t>
      </w:r>
      <w:r>
        <w:rPr>
          <w:rFonts w:cs="Times New Roman" w:ascii="Times New Roman" w:hAnsi="Times New Roman"/>
          <w:sz w:val="26"/>
          <w:szCs w:val="26"/>
          <w:lang w:val="kk-KZ"/>
        </w:rPr>
        <w:t>х</w:t>
      </w:r>
      <w:r>
        <w:rPr>
          <w:rFonts w:cs="Times New Roman" w:ascii="Times New Roman" w:hAnsi="Times New Roman"/>
          <w:sz w:val="26"/>
          <w:szCs w:val="26"/>
        </w:rPr>
        <w:t>стан темир ж</w:t>
      </w:r>
      <w:r>
        <w:rPr>
          <w:rFonts w:cs="Times New Roman" w:ascii="Times New Roman" w:hAnsi="Times New Roman"/>
          <w:sz w:val="26"/>
          <w:szCs w:val="26"/>
          <w:lang w:val="kk-KZ"/>
        </w:rPr>
        <w:t>олы»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0. </w:t>
      </w:r>
      <w:r>
        <w:rPr>
          <w:rFonts w:cs="Times New Roman" w:ascii="Times New Roman" w:hAnsi="Times New Roman"/>
          <w:bCs/>
          <w:iCs/>
          <w:sz w:val="26"/>
          <w:szCs w:val="26"/>
        </w:rPr>
        <w:t>Пункт 2.3 «Порядок проведения прочих расчетов» дополн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ПКР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новым подпунктом 2.3.4 в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3.4. Расчеты за оказание информационных и инжинирингов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Расчеты за оказание информационных и инжиниринговых услуг проводятся </w:t>
      </w:r>
      <w:r>
        <w:rPr>
          <w:rFonts w:cs="Times New Roman" w:ascii="Times New Roman" w:hAnsi="Times New Roman"/>
          <w:sz w:val="26"/>
          <w:szCs w:val="26"/>
        </w:rPr>
        <w:t>на основании договоров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ключенных между железнодорожными администрациями» (действие данного подпункта не распространяется на АО «НК «Каза</w:t>
      </w:r>
      <w:r>
        <w:rPr>
          <w:rFonts w:cs="Times New Roman" w:ascii="Times New Roman" w:hAnsi="Times New Roman"/>
          <w:sz w:val="26"/>
          <w:szCs w:val="26"/>
          <w:lang w:val="kk-KZ"/>
        </w:rPr>
        <w:t>х</w:t>
      </w:r>
      <w:r>
        <w:rPr>
          <w:rFonts w:cs="Times New Roman" w:ascii="Times New Roman" w:hAnsi="Times New Roman"/>
          <w:sz w:val="26"/>
          <w:szCs w:val="26"/>
        </w:rPr>
        <w:t>стан темир ж</w:t>
      </w:r>
      <w:r>
        <w:rPr>
          <w:rFonts w:cs="Times New Roman" w:ascii="Times New Roman" w:hAnsi="Times New Roman"/>
          <w:sz w:val="26"/>
          <w:szCs w:val="26"/>
          <w:lang w:val="kk-KZ"/>
        </w:rPr>
        <w:t>олы»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1. Пункт 3.2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«</w:t>
      </w:r>
      <w:r>
        <w:rPr>
          <w:rFonts w:cs="Times New Roman" w:ascii="Times New Roman" w:hAnsi="Times New Roman"/>
          <w:bCs/>
          <w:iCs/>
          <w:sz w:val="26"/>
          <w:szCs w:val="26"/>
          <w:lang w:val="en-US"/>
        </w:rPr>
        <w:t>Валюта расчетов, платежа и порядок ее пересчета</w:t>
      </w:r>
      <w:r>
        <w:rPr>
          <w:rFonts w:cs="Times New Roman" w:ascii="Times New Roman" w:hAnsi="Times New Roman"/>
          <w:bCs/>
          <w:iCs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ПКР изложить в редакции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  <w:t>3.2. Валюта расчетов, платежа и порядок ее пересчета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асчеты по статьям, предусмотренным настоящими Правилами, осуществляются в валюте (валюта тарифа), установленной тарифами, правилами, соглашениями и договорами, регламентирующими перевозки и услуги в международном пассажирском и грузовом сообщении (евро, швейцарские франки, дол. США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о взаиморасчеты включаются итоговые суммы расчетных документов в валюте тарифа без округления с двумя знаками после запято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 основании договоренности между железнодорожными администрациями суммы в расчетных документах могут быть выражены в других валютах. При включении во взаиморасчеты итоговых сумм расчетных документов, выраженных в других валютах, итоговые суммы пересчитываются в швейцарские франки </w:t>
      </w:r>
      <w:r>
        <w:rPr>
          <w:rFonts w:cs="Times New Roman" w:ascii="Times New Roman" w:hAnsi="Times New Roman"/>
          <w:sz w:val="26"/>
          <w:szCs w:val="26"/>
        </w:rPr>
        <w:t xml:space="preserve">по курсам валют, предоставляемым БЦЦ </w:t>
      </w:r>
      <w:r>
        <w:rPr>
          <w:rFonts w:cs="Times New Roman" w:ascii="Times New Roman" w:hAnsi="Times New Roman"/>
          <w:bCs/>
          <w:sz w:val="26"/>
          <w:szCs w:val="26"/>
        </w:rPr>
        <w:t xml:space="preserve">(ВСС – Центральное расчетно-сальдировочное бюро) </w:t>
      </w:r>
      <w:r>
        <w:rPr>
          <w:rFonts w:cs="Times New Roman" w:ascii="Times New Roman" w:hAnsi="Times New Roman"/>
          <w:sz w:val="26"/>
          <w:szCs w:val="26"/>
        </w:rPr>
        <w:t>и действующим 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леднее число месяца, или по другому курсу согласованному двусторонним договором. Курс пересчета фиксируется в бухгалтерских выписках или сальдовых ведомостя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 включении во взаиморасчеты итоговых сумм расчетных документов, выраженных в национальных валютах, итоговые суммы пересчитываются в швейцарские франки по курсу национального банка соответствующего государства на дату составления бухгалтерской выписки, сальдовой ведомости или порядком, определенным  договором.</w:t>
      </w:r>
    </w:p>
    <w:p>
      <w:pPr>
        <w:pStyle w:val="Normal"/>
        <w:widowControl w:val="false"/>
        <w:tabs>
          <w:tab w:val="clear" w:pos="708"/>
          <w:tab w:val="left" w:pos="1881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алютой платежа является швейцарский франк или другая валюта, согласованная между заинтересованными железнодорожными администрациями путем обмена письмами или включением этой валюты в условия двустороннего договора о порядке взаимных расчетов.</w:t>
      </w:r>
    </w:p>
    <w:p>
      <w:pPr>
        <w:pStyle w:val="Normal"/>
        <w:widowControl w:val="false"/>
        <w:tabs>
          <w:tab w:val="clear" w:pos="708"/>
          <w:tab w:val="left" w:pos="1881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 проведении платежа в долларах США и евро, пересчет суммы выраженной в швейцарских франках осуществляется по курсам ВСС, действующим на дату составления бухгалтерской выписки, сальдовой ведомости. </w:t>
      </w:r>
    </w:p>
    <w:p>
      <w:pPr>
        <w:pStyle w:val="Normal"/>
        <w:widowControl w:val="false"/>
        <w:tabs>
          <w:tab w:val="clear" w:pos="708"/>
          <w:tab w:val="left" w:pos="1881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 проведении платежа в национальных валютах, пересчет суммы выраженной в швейцарских франках осуществляется по курсам национального банка железнодорожной администрации-кредитора</w:t>
      </w:r>
      <w:r>
        <w:rPr>
          <w:rFonts w:cs="Times New Roman" w:ascii="Times New Roman" w:hAnsi="Times New Roman"/>
          <w:bCs/>
          <w:sz w:val="26"/>
          <w:szCs w:val="26"/>
          <w:lang w:val="kk-KZ"/>
        </w:rPr>
        <w:t>*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дату составления бухгалтерской выписки, сальдовой ведомости. </w:t>
      </w:r>
      <w:r>
        <w:rPr>
          <w:rFonts w:cs="Times New Roman" w:ascii="Times New Roman" w:hAnsi="Times New Roman"/>
          <w:sz w:val="26"/>
          <w:szCs w:val="26"/>
        </w:rPr>
        <w:t>Информация о применяемых курсах валют указывается в бухгалтерской выписке/сальдовой ведомости. Для отражения в сальдовой ведомости курса пересчета железнодорожная администрация не позднее 03 (третьего) числа месяца составления сальдовой ведомости направляет по электронной почте сальдирующей железнодорожной администрации курсы пересчета.</w:t>
      </w:r>
    </w:p>
    <w:p>
      <w:pPr>
        <w:pStyle w:val="Normal"/>
        <w:widowControl w:val="false"/>
        <w:tabs>
          <w:tab w:val="clear" w:pos="708"/>
          <w:tab w:val="left" w:pos="1881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договоренности между железнодорожными администрациями может применяться иной порядок пересчета валюты платежа».</w:t>
      </w:r>
    </w:p>
    <w:p>
      <w:pPr>
        <w:pStyle w:val="Normal"/>
        <w:widowControl w:val="false"/>
        <w:tabs>
          <w:tab w:val="clear" w:pos="708"/>
          <w:tab w:val="left" w:pos="1881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АО «НК «КТЖ» п</w:t>
      </w:r>
      <w:r>
        <w:rPr>
          <w:rFonts w:cs="Times New Roman" w:ascii="Times New Roman" w:hAnsi="Times New Roman"/>
          <w:bCs/>
          <w:sz w:val="24"/>
          <w:szCs w:val="24"/>
        </w:rPr>
        <w:t>ри проведении платежа в национальных валютах, пересчет суммы выраженной в швейцарских франках будет осуществлять по курсам национального банка Казахстана на дату составления бухгалтерской выписки, сальдовой ведо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12. Пункт 3.7 «Порядок многостороннего погашения взаимных задолженностей»</w:t>
      </w:r>
      <w:r>
        <w:rPr>
          <w:rFonts w:cs="Times New Roman" w:ascii="Times New Roman" w:hAnsi="Times New Roman"/>
          <w:i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ПКР дополнить двумя абзацами в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«При проведении многостороннего погашения взаимных задолженностей, по которому сумма задолженности, выраженная в швейцарских франках, перечисляется одной из сторон Договора о погашении взаимных задолженностей в иной согласованной сторонами валюте, суммы платежа из швейцарских франков пересчитывается порядком, предусмотренным пунктом 3.2 настоящих Прав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Об исполнении обязательств по Договору о погашении взаимных задолженностей железнодорожные администрации письменно информируют друг друга с указанием даты поступления платеж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риложение Д к ПКР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полнить новым пунктом 44 в редакции: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Решение о предоставлении права железнодорожным администрациям на основании договоренностей осуществлять оплату членских взносов на содержание Дирекции Совета, ИВЦ ЖА, возмещение расходов ЦСС – филиала ОАО «РЖД» за услуги связи, а также перечисление средств на финансирование работ Плана НИОКР, в счет расчетов, которые производятся с применением системы централизованных расчетов в рамках Правил комплексных расчетов между железнодорожными администрациями государств – участников Содружества Независимых Государств, Грузии, Латвийской Республики, Литовской Республики, Эстонской Республики, с соответствующим уведомлением Дирекции Совета, ИВЦ ЖА».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Дополнить Список Приложений к ПКР новой формой № 15.1 "Расчетная ведомос</w:t>
      </w:r>
      <w:r>
        <w:rPr/>
        <w:t>ть за международные пассажирские перевозки между железнодорожными администрациями"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92"/>
        <w:gridCol w:w="3260"/>
        <w:gridCol w:w="426"/>
      </w:tblGrid>
      <w:tr>
        <w:trPr>
          <w:trHeight w:val="430" w:hRule="atLeast"/>
          <w:cantSplit w:val="true"/>
        </w:trPr>
        <w:tc>
          <w:tcPr>
            <w:tcW w:w="1017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писок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tg-Cyrl-TJ" w:eastAsia="tg-Cyrl-TJ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tg-Cyrl-TJ" w:eastAsia="tg-Cyrl-TJ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рило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ри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ункт настоящи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рави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Примеч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ведомость за международные   пассажирские перевозки между железнодорожными администр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kern w:val="2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стоящие Правил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81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881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10"/>
          <w:szCs w:val="28"/>
          <w:lang w:val="tg-Cyrl-TJ"/>
        </w:rPr>
      </w:pPr>
      <w:r>
        <w:rPr>
          <w:rFonts w:cs="Times New Roman" w:ascii="Times New Roman" w:hAnsi="Times New Roman"/>
          <w:b/>
          <w:sz w:val="10"/>
          <w:szCs w:val="28"/>
          <w:lang w:val="tg-Cyrl-TJ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51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6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tg-Cyrl-TJ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tg-Cyrl-TJ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47"/>
        <w:gridCol w:w="1371"/>
        <w:gridCol w:w="1419"/>
        <w:gridCol w:w="823"/>
        <w:gridCol w:w="846"/>
        <w:gridCol w:w="1198"/>
        <w:gridCol w:w="1419"/>
        <w:gridCol w:w="611"/>
        <w:gridCol w:w="741"/>
        <w:gridCol w:w="799"/>
        <w:gridCol w:w="705"/>
        <w:gridCol w:w="2298"/>
      </w:tblGrid>
      <w:tr>
        <w:trPr>
          <w:trHeight w:val="1136" w:hRule="atLeast"/>
        </w:trPr>
        <w:tc>
          <w:tcPr>
            <w:tcW w:w="11051" w:type="dxa"/>
            <w:gridSpan w:val="9"/>
            <w:tcBorders/>
          </w:tcPr>
          <w:p>
            <w:pPr>
              <w:pStyle w:val="Heading6"/>
              <w:snapToGrid w:val="false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ЕКТ</w:t>
            </w:r>
          </w:p>
        </w:tc>
        <w:tc>
          <w:tcPr>
            <w:tcW w:w="3003" w:type="dxa"/>
            <w:gridSpan w:val="2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Приложение </w:t>
            </w:r>
          </w:p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.1 к ПКР</w:t>
            </w:r>
          </w:p>
        </w:tc>
      </w:tr>
      <w:tr>
        <w:trPr>
          <w:trHeight w:val="639" w:hRule="atLeast"/>
        </w:trPr>
        <w:tc>
          <w:tcPr>
            <w:tcW w:w="15594" w:type="dxa"/>
            <w:gridSpan w:val="13"/>
            <w:tcBorders/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АСЧЕТНАЯ ВЕДОМОСТЬ</w:t>
            </w:r>
          </w:p>
        </w:tc>
      </w:tr>
      <w:tr>
        <w:trPr>
          <w:trHeight w:val="609" w:hRule="atLeast"/>
        </w:trPr>
        <w:tc>
          <w:tcPr>
            <w:tcW w:w="15594" w:type="dxa"/>
            <w:gridSpan w:val="13"/>
            <w:tcBorders/>
          </w:tcPr>
          <w:p>
            <w:pPr>
              <w:pStyle w:val="Heading6"/>
              <w:spacing w:before="24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за международные пассажирские перевозки между железнодорожной администрацией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val="ru-RU"/>
              </w:rPr>
              <w:t xml:space="preserve">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val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val="ru-RU"/>
              </w:rPr>
              <w:t xml:space="preserve">       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г.</w:t>
            </w:r>
          </w:p>
        </w:tc>
      </w:tr>
      <w:tr>
        <w:trPr>
          <w:trHeight w:val="415" w:hRule="atLeast"/>
        </w:trPr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380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швейцарский франк</w:t>
            </w:r>
          </w:p>
        </w:tc>
      </w:tr>
      <w:tr>
        <w:trPr>
          <w:trHeight w:val="86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№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п\п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Номер проездного/перевозочного докумен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Дата оформ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Дата отправлен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Номер</w:t>
              <w:br/>
              <w:t>поезд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 xml:space="preserve">Номер </w:t>
              <w:br/>
              <w:t>вагона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Категория вагон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Станци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Фактически причитается        _______</w:t>
              <w:br/>
              <w:t>(ж.д. админ)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Обоснование</w:t>
            </w:r>
          </w:p>
        </w:tc>
      </w:tr>
      <w:tr>
        <w:trPr>
          <w:trHeight w:val="40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отправлени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назначени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____________         (статья расчетов)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</w:tr>
      <w:tr>
        <w:trPr>
          <w:trHeight w:val="44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1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Сбор за непроведение расчетов (3%/5%)*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11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Всего с учетом сбор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15594" w:type="dxa"/>
            <w:gridSpan w:val="13"/>
            <w:tcBorders/>
          </w:tcPr>
          <w:p>
            <w:pPr>
              <w:pStyle w:val="Heading6"/>
              <w:spacing w:before="24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* - Сбор начисляется в соответствии со статьей 30 СИ к ОП СМПС</w:t>
            </w:r>
          </w:p>
        </w:tc>
      </w:tr>
      <w:tr>
        <w:trPr>
          <w:trHeight w:val="444" w:hRule="atLeast"/>
        </w:trPr>
        <w:tc>
          <w:tcPr>
            <w:tcW w:w="717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8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Heading6"/>
              <w:spacing w:lineRule="auto" w:line="240" w:before="24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Фамилия И.О.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  <w:lang w:val="ru-RU"/>
              </w:rPr>
              <w:t xml:space="preserve">                       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 xml:space="preserve">      </w:t>
            </w:r>
          </w:p>
        </w:tc>
      </w:tr>
      <w:tr>
        <w:trPr>
          <w:trHeight w:val="444" w:hRule="atLeast"/>
        </w:trPr>
        <w:tc>
          <w:tcPr>
            <w:tcW w:w="717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8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Heading6"/>
              <w:spacing w:lineRule="auto" w:line="240" w:before="24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Должность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  <w:lang w:val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 xml:space="preserve">    </w:t>
            </w:r>
          </w:p>
        </w:tc>
      </w:tr>
      <w:tr>
        <w:trPr>
          <w:trHeight w:val="444" w:hRule="atLeast"/>
        </w:trPr>
        <w:tc>
          <w:tcPr>
            <w:tcW w:w="717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8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Heading6"/>
              <w:spacing w:lineRule="auto" w:line="240"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Подпись</w:t>
            </w:r>
          </w:p>
        </w:tc>
      </w:tr>
      <w:tr>
        <w:trPr>
          <w:trHeight w:val="444" w:hRule="atLeast"/>
        </w:trPr>
        <w:tc>
          <w:tcPr>
            <w:tcW w:w="717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8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 </w:t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Heading6"/>
              <w:spacing w:lineRule="auto" w:line="240" w:before="24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Дат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284" w:footer="510" w:bottom="566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40" w:top="993" w:footer="51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Абзац списка Знак"/>
    <w:qFormat/>
    <w:rPr>
      <w:rFonts w:ascii="Times New Roman" w:hAnsi="Times New Roman" w:cs="Times New Roman"/>
      <w:sz w:val="22"/>
      <w:lang w:val="tg-Cyrl-TJ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lineRule="auto" w:line="271"/>
    </w:pPr>
    <w:rPr>
      <w:rFonts w:ascii="Times New Roman" w:hAnsi="Times New Roman" w:cs="Times New Roman"/>
      <w:szCs w:val="20"/>
      <w:lang w:val="tg-Cyrl-TJ"/>
    </w:rPr>
  </w:style>
  <w:style w:type="paragraph" w:styleId="22">
    <w:name w:val="Основной текст 2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left="720" w:firstLine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kiakienaznn21">
    <w:name w:val="Inkiakie naznn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18:00Z</dcterms:created>
  <dc:creator>-;ЕА</dc:creator>
  <dc:description/>
  <cp:keywords/>
  <dc:language>en-US</dc:language>
  <cp:lastModifiedBy>CSZT CSZT</cp:lastModifiedBy>
  <cp:lastPrinted>2022-11-25T17:39:00Z</cp:lastPrinted>
  <dcterms:modified xsi:type="dcterms:W3CDTF">2022-12-07T10:11:00Z</dcterms:modified>
  <cp:revision>9</cp:revision>
  <dc:subject/>
  <dc:title/>
</cp:coreProperties>
</file>