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4</w:t>
      </w:r>
    </w:p>
    <w:p>
      <w:pPr>
        <w:pStyle w:val="Normal"/>
        <w:spacing w:lineRule="exact" w:line="300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формирования грузовых поездов на 2022/2023 год</w:t>
      </w:r>
    </w:p>
    <w:p>
      <w:pPr>
        <w:pStyle w:val="Normal"/>
        <w:spacing w:lineRule="exact" w:line="300"/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рганизации вагонопотоков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орядок направления вагонопотоков являются важнейшей технологической задачей эксплуатационной работы железнодорожного транспорта. Организация вагонопотоков в поезда должна обеспечивать устойчивое положение железных дорог на рынке транспортных услуг, минимальные расходы на перевозки, соблюдение нормативных сроков доставки грузов, а также запросы грузоотправителей и грузополучателей.</w:t>
      </w:r>
    </w:p>
    <w:p>
      <w:pPr>
        <w:pStyle w:val="Normal"/>
        <w:spacing w:lineRule="exact" w:line="30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8"/>
        <w:jc w:val="center"/>
        <w:rPr/>
      </w:pPr>
      <w:r>
        <w:rPr>
          <w:b/>
          <w:sz w:val="26"/>
          <w:szCs w:val="26"/>
        </w:rPr>
        <w:t>1. Классификация грузовых поез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 Грузовые поезда классифицируют п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условиям формиро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условиям проследования до станций назнач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состоянию включаемых в них вагон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числу групп в состав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роду перевозок и скорости дви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 По условиям формирования грузовые поезда делят 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поезда, формируемые на сортировочных, участковых и грузовых станциях без участия грузоотпра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маршруты установленного веса и (или) длины, организованные с мест погрузки (выгрузки), а также на технической, сортировочной или участковой станциях, сформированные из груженых/порожних вагонов одного или нескольких грузоотправителей, назначением на одну станцию выгрузки (погрузки) или  станцию распыления (расформирования) с обязательным освобождением в пути след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 менее одной технической станции от переработки такого  поезда предусмотренно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ом формирования грузовых поез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3. Поезда, формируемые без участия грузоотправителя на сортировочных, участковых, а также на грузовых станциях, подразделяются н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 сквозные - следующие без переработки через одну или несколько участковых или сортировочных станций</w:t>
      </w:r>
      <w:r>
        <w:rPr>
          <w:color w:val="7030A0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  участковые - следующие без переформирования по одному участк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 сборные - для развоза и сбора вагонов по промежуточным станц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борные поезда формируются с подборкой вагонов по станциям участка. Схема их формирования и порядок работы на промежуточных станциях устанавливается в соответствии с технологическим процессом организации местной работы - железнодорожной админист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новидностями сборных поездов являю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зонные – с работой на нескольких промежуточных станциях одного участк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удлиненные – с работой на промежуточных станциях двух смежных участк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сборно-участковые – следующие по нескольким участкам, с работой на промежуточных станциях одних участков и проходящие транзитом другие участки. Сборно-раздаточные вагоны для приема и выдачи мелких отправок на промежуточных станциях ставятся в сборные поезда отдельной группой. Погрузка и выгрузка этих вагонов на станциях участка, как правило, производится в пределах времени стоянки сборного поезд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) вывозные – следующие с сортировочной или участковой до отдельных промежуточных (грузовых) станций примыкающего участка или обратно с отдельных промежуточных (грузовых) станций до ближайшей сортировочной или участковой стан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) передаточные – следующие между станциями, входящими в один узел, и обслуживаемые парком специальных передаточных локомотив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е) диспетчерские локомотивы – назначаемые при незначительной погрузке и выгрузке на промежуточных станциях участка, а также в дополнение к сборным поезд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Классификация маршрутов устанавливается железнодорожной администрацией в соответствии с действующим транспортным законодательством и нормативно-технологическими документам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По числу групп в составе грузовые поезда подразделяются н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одногруппные – на одну станцию назначения (выгрузки или расформиров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групповые – из двух или более подобранных групп вагонов на разные станции назнач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необходимых случаях устанавливается формирование групповых поездов из вагонов назначением на одну станцию с подборкой по маневровым районам, сортировочным системам, по роду и состоянию подвижного состава и другим признак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групп и порядок их расположения в составе устанавливается планом формирования поез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 По состоянию включаемых вагонов поезда формиру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 груженых вагон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 порожних вагонов – отдельно по роду подвижного состава, а цистерн – по виду нали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мбинированные – из груженых и порожних вагонов.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/>
      </w:pPr>
      <w:r>
        <w:rPr>
          <w:b/>
          <w:sz w:val="26"/>
          <w:szCs w:val="26"/>
        </w:rPr>
        <w:t>2. Вес и длина грузовых поез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 Поезда формируются из вагонов определенных назначений  и установленными графиком движения нормой веса и длины. В зависимости от рода и назначения поездов  нормы веса и длины подразделяются н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унифицированные – для пропуска сквозных поездов без переломов веса и длины на направлен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параллельные (повышенные или пониженные) – для пропуска без переломов веса и длины маршрутов, ускоренных контейнерных, контрейлерных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ефрижераторных и для поездов определенных назначен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критические – устанавливаемые по мощности локомотива для данного участка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нифицированные и параллельные нормы веса и длины грузовых поездов устанавливаются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предела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железнодорожной админист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еждународном сообщении вес и длина грузовых поездов устанавливаются Дирекцией Совета по железнодорожному транспорту государств-участников Содружества по согласованию с причастными железнодорожными администрациями. Допускается в исключительных случаях отклонение от установленных норм в сторону уменьшения веса и длины поезда не более чем на 90 тонн либо на один физический ваго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возные, передаточные, сборные поезда отправляются с начальных станций независимо от числа накопившихся вагонов по установленным ниткам граф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 Пополнение до весовой нормы, установленной графиком движения, маршрутов и сквозных поездов в пунктах перелома веса и длины, а также при отцепке вагонов с коммерческими и техническими неисправностями, производится вагонами в соответствии с назначением поездов, а при отсутствии таких вагонов – вагонами по плану формирования поездов, установленному для данной станции, без изменения индекса поез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полнение маршрутов при отцепке вагонов с коммерческими и техническими неисправностями (более 3-х вагонов), производится вагонами в соответствии с назначением маршрута, а при отсутствии таких вагонов – вагонами по плану формирования поездов, установленному для данной станции, без изменения индекса поез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цепке 1-3 вагонов с коммерческими и техническими неисправностями пополнение маршрутов не производи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. Поезда, для которых установлены параллельные нормы веса и длины, пропускаются через пункты их перелома без изменения соста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 Обработка транзитных поездов, связанная с изменением веса или длины, устанавливается порядком, предусмотренным железнодорожной администрацией, с учетом особенностей работы станции и вносится в технологический процесс, при этом запрещается изменение первоначального индекса поез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5. Порядок формирования и пропуска транзитных поездов повышенного веса и длины, следующих по двум и более дорогам, устанавливается в графике движения или предусматривается при сменно-суточном планировании работы по согласованию с причастными железнодорожными администрац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6. Отцепленные от сквозных поездов и маршрутов вагоны с коммерческими и техническими неисправностями, после их устранения, а также вагоны, отцепленные по уменьшению веса и длины, отправляются в поездах по плану формирования станции, отцепившей вагон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7. При отцепке по технической или коммерческой неисправностям одного или двух вагонов разрешается передача поездов по межгосударственному стыковому пункту без пополнения до установленной графиком нормы веса или длины.</w:t>
      </w:r>
    </w:p>
    <w:p>
      <w:pPr>
        <w:pStyle w:val="Normal"/>
        <w:spacing w:lineRule="exact" w:line="300"/>
        <w:ind w:firstLine="7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/>
      </w:pPr>
      <w:r>
        <w:rPr>
          <w:b/>
          <w:sz w:val="26"/>
          <w:szCs w:val="26"/>
        </w:rPr>
        <w:t>3. Организация порожних вагонопотоков.</w:t>
      </w:r>
    </w:p>
    <w:p>
      <w:pPr>
        <w:pStyle w:val="Normal"/>
        <w:widowControl w:val="false"/>
        <w:tabs>
          <w:tab w:val="clear" w:pos="708"/>
          <w:tab w:val="left" w:pos="364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3.1. Поезда из порожних вагонов формируют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на железнодорожных путях необщего пользов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 на крупных выгрузочных станциях и участках из вагонов, освобождающихся после выгрузк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) на станциях подготовки вагонов (ремонта, промывки, подготовки под погрузку);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bCs/>
          <w:sz w:val="26"/>
          <w:szCs w:val="26"/>
        </w:rPr>
        <w:t>г) на сортировочных и участковых станциях из вагонов, поступающих с других станций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3.2. Порожние вагоны инвентарного парка железнодорожных администраций организуют в поезд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а) сквозные, формируемые на технических станциях и на станциях массовой выгрузки по родам подвижного состава (цистерны – по виду налива) и следующие по регулировочным заданиям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б) сквозные, формируемые на технических станциях и на станциях массовой выгрузки из порожних вагонов, принадлежащих другим железнодорожным администрациям.</w:t>
      </w:r>
    </w:p>
    <w:p>
      <w:pPr>
        <w:pStyle w:val="Pa7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анциях, где не предусмотрено формирование отдельных поездов из порожних вагонов инвентарного парка, вагоны включаются в грузовые поезда по плану формирования согласно регулировочному заданию, установленному техническим планом и суточным планом поездной и грузовой работы.</w:t>
      </w:r>
    </w:p>
    <w:p>
      <w:pPr>
        <w:pStyle w:val="Normal"/>
        <w:ind w:right="5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в плане формирования для данной станции не указаны назначения формируемых поездов, в которые следует включать порожние вагоны данного рода и государства-собственника, то такие вагоны направляют в соответствии с «Правилами эксплуатации, пономерного учета и расчетов за пользование грузовыми вагонами собственности других государств». </w:t>
      </w:r>
    </w:p>
    <w:p>
      <w:pPr>
        <w:pStyle w:val="Normal"/>
        <w:ind w:right="50" w:firstLine="720"/>
        <w:jc w:val="both"/>
        <w:rPr>
          <w:color w:val="7030A0"/>
          <w:sz w:val="26"/>
          <w:szCs w:val="26"/>
          <w:u w:val="single"/>
        </w:rPr>
      </w:pPr>
      <w:r>
        <w:rPr>
          <w:sz w:val="26"/>
          <w:szCs w:val="26"/>
        </w:rPr>
        <w:t xml:space="preserve">Освободившиеся после выгрузки порожние вагоны по уведомлению Дирекции Совета могут направляться в качестве «вагонной» помощи при согласии железнодорожной администрации-собственницы. 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3.3. Порожние собственные или арендованные вагоны, организуют в поезда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 сквозные из порожних вагонов без подборки по владельцам вагонов, операторам подвижного состава в адрес определенных станций назначе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б)  маршруты из порожних вагонов определенных операторов подвижного соста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ли их объединений, сформированные на железнодорожных путях общего пользования;</w:t>
      </w:r>
    </w:p>
    <w:p>
      <w:pPr>
        <w:pStyle w:val="Normal"/>
        <w:tabs>
          <w:tab w:val="clear" w:pos="708"/>
          <w:tab w:val="left" w:pos="0" w:leader="none"/>
        </w:tabs>
        <w:ind w:right="51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На станциях, где не предусмотрено формирование отдельных поездов из порожних собственных и арендованных вагонов, вагоны направляются на станцию назначения, указанную отправителями порожних вагонов в перевозочных документах, в соответствии с планом формирования грузовых поездов. </w:t>
      </w:r>
    </w:p>
    <w:p>
      <w:pPr>
        <w:pStyle w:val="Normal"/>
        <w:spacing w:lineRule="exact" w:line="30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>
          <w:color w:val="7030A0"/>
          <w:sz w:val="26"/>
          <w:szCs w:val="26"/>
        </w:rPr>
      </w:pPr>
      <w:r>
        <w:rPr>
          <w:b/>
          <w:sz w:val="26"/>
          <w:szCs w:val="26"/>
        </w:rPr>
        <w:t>4. Специализированные поез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 По роду перевозок формируются ускоренные поезда с повышенной маршрутной скоростью, к которым относятся поезда для перевозки: контейнеров, контрейлеров, скоропортящихся грузов в рефрижераторных вагонах</w:t>
      </w:r>
      <w:r>
        <w:rPr>
          <w:color w:val="7030A0"/>
          <w:sz w:val="26"/>
          <w:szCs w:val="26"/>
        </w:rPr>
        <w:t xml:space="preserve"> </w:t>
      </w:r>
      <w:r>
        <w:rPr>
          <w:sz w:val="26"/>
          <w:szCs w:val="26"/>
        </w:rPr>
        <w:t xml:space="preserve">и рефрижераторных контейнерах, живности, овощей и фруктов в крытых вагонах, а также вагонов с другими грузами повышенной срочности доставк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 Специализированные грузовые поезда  формируются и пропускаются на всем пути следования установленной нормой веса и (или) длины для каждого назнач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 Контейнерный поезд – поезд установленной длины, номера и маршрута следования, сформированный из вагонов с крупнотоннажными контейнерами одним или несколькими грузоотправителями на одной станции формирования в адрес одного или нескольких грузополучателей на одну станцию расформирования без переработки в пути следования, предусмотренный в Перечне международных контейнерных поез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4. Контрейлерный поезд – поезд установленной длины, сформированный из специализированных вагонов-платформ для перевозки автотранспортных средств и пассажирских вагонов (предназначенных для сопровождающего персонала), загруженных на станции отправления на одну или несколько станций назначения без переработки в пути следования на сортировочных станциях, с возможностью прицепки и отцепки в пути следования прицепной групп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движения контрейлерного поезда может осуществляться по следующим видам маршру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 между двумя станциями - станцией отправления (загрузки) и станцией назначения (выгруз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 между несколькими станциями - станцией отправления (загрузки), с погрузкой/выгрузкой на установленных станциях по маршруту следования поезда и станцией назначения (выгрузки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 xml:space="preserve">4.5. Маршрут следования международных контейнерных, контрейлерных поездов и условная длина поезда согласовываются причастными железнодорожными администрациям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>4.6. </w:t>
      </w:r>
      <w:r>
        <w:rPr>
          <w:sz w:val="26"/>
          <w:szCs w:val="26"/>
        </w:rPr>
        <w:t>Отправление и пропуск специализированных грузовых, контейнерных, контрейлерных поездов производится по расписаниям, установленным для этих поез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7. Порожние и груженые маршруты в составе 28 – 30 изотермических вагонов (7 пятивагонных рефрижераторных секций) на всем пути следования не пополняются другими вагонами и не учитываются в числе неполновесных и неполносоставны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тдельные рефрижераторные секции, сцепы из рефрижераторных контейнеров,</w:t>
      </w:r>
      <w:r>
        <w:rPr>
          <w:color w:val="7030A0"/>
          <w:sz w:val="26"/>
          <w:szCs w:val="26"/>
        </w:rPr>
        <w:t xml:space="preserve"> </w:t>
      </w:r>
      <w:r>
        <w:rPr>
          <w:sz w:val="26"/>
          <w:szCs w:val="26"/>
        </w:rPr>
        <w:t>вагоны-термосы, цистерны-термосы, ИВ-термосы, крытые со скоропортящимся грузом в груженом и порожнем состоянии должны следовать по установленному порядку направления вагонопотоков и плану формирования грузовых поез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8. Массовая перевозка живности производится, как правило, в специально оборудованных вагонах. Маршрут следования вагонов с живностью согласовывается перевозчиком с учетом возможности поения животных водо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9. Отцепленные от специализированных поездов вагоны с коммерческими и техническими неисправностями, после их устранения, отправляются в поездах по плану формирования станции, отцепившей вагоны, через межгосударственный пункт перехода, указанный в перевозочных документ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0. При отцепке от специализированных поездов по технической или коммерческой неисправностям одного физического вагона разрешается передача поездов по межгосударственному стыковому пункту без пополнения до установленной графиком нормы веса или длин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1. Сдача специализированных поездов соседней железнодорожной администрации по МГСП сдачи составом, принятым по МГСП приема.</w:t>
      </w:r>
    </w:p>
    <w:p>
      <w:pPr>
        <w:pStyle w:val="Normal"/>
        <w:ind w:firstLine="720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Включение в грузовые поезда вагонов с негабаритными </w:t>
      </w:r>
    </w:p>
    <w:p>
      <w:pPr>
        <w:pStyle w:val="Normal"/>
        <w:spacing w:lineRule="exact" w:line="300"/>
        <w:ind w:firstLine="720"/>
        <w:jc w:val="center"/>
        <w:rPr>
          <w:b/>
          <w:b/>
          <w:color w:val="7030A0"/>
          <w:sz w:val="26"/>
          <w:szCs w:val="26"/>
        </w:rPr>
      </w:pPr>
      <w:r>
        <w:rPr>
          <w:b/>
          <w:sz w:val="26"/>
          <w:szCs w:val="26"/>
        </w:rPr>
        <w:t>и опасными груз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 При постановке в грузовые поезда вагонов с негабаритными грузами следует учитывать, что маршруты для пропуска грузов, имеющих негабаритность        3-6-ю нижнюю и 4-6-ю боковую степеней ( по отдельным участкам и верхнюю 3-ю степень), а также для сверхнегабаритных грузов во многих случаях не совпадают с установленным планом формирования поездов. Вагоны с такими негабаритными грузами дальних назначений допускается включать в поезда ближних назначений. Во всех случаях станция расформирования поезда должна быть заблаговременно извещена о предстоящей работе с поездом, имеющем в составе негабаритный груз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В случаях, когда маршруты следования вагонов с опасными грузами отличаются от установленных действующим планом формирования, порядок их включения в поезда устанавливается соответствующим распоряжением железнодорожной администрации.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sz w:val="26"/>
          <w:szCs w:val="26"/>
        </w:rPr>
        <w:t>5.3. Согласно заявкам грузоотправителей вагоны, следующие совместно с вагонами, загруженными негабаритными грузами (перечисленные в п.5.1), направляются по маршруту, указанному в телеграфных указаниях отдела специальных перевозок (ЦДВ ОАО «РЖД») или других железнодорожных администраций (железных дорог) без согласования изменения плана формирования с причастными железнодорожными администрациями и Дирекцией Совета. Для вагонов, следующих с изменением плана формирования, в перевозочных документах необходимо указать разрешение (телеграмму) ЦДВ ОАО «РЖД» или других железнодорожных администраций (железных дорог) на основании которых организован пропуск негабаритных грузов по конкретному маршруту.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/>
      </w:pPr>
      <w:r>
        <w:rPr>
          <w:b/>
          <w:sz w:val="26"/>
          <w:szCs w:val="26"/>
        </w:rPr>
        <w:t>6. Разработка, утверждение и корректировка плана формирования грузовых поез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1. План формирования грузовых поездов, порядок направления вагонопотоков и план организации маршрутов разрабатыва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в международном сообщении – железнодорожными администрациями с участием Дирекции Совета по железнодорожному транспорту и утверждаются на заседании Совета по железнодорожному транспор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 внутригосударственных (внутридорожных) назначений – в соответствии с порядком, устанавливаемым железнодорожной администраци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 План формирования грузовых поездов в международном сообщении предусматривае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деление отдельного назначения - при образовании на сортировочной станции вагонопотока в назначение по плану формирования впередилежащих на данном направлении станций не менее двух составов в сутки установленной нормой длины или вес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достаточном образовании вагонопотока допускается формирование дополнительных поездов дальних назначений в соответствии с планом формирования впередилежащей стан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маршрутов - при предъявлении на одной станции одним отправителем в одно назначение не менее состава в сут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о определения станции формирования нового назначения в международном сообщении предоставляется железнодорожной администрации формирования поез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 Изменения и корректировка плана формирования грузовых поездов, порядка направления вагонопотоков и плана организации маршрутов производя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международном сообщении – Дирекцией Совета по железнодорожному транспорту по согласованию с причастными железнодорожными администрациям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о внутригосударственном (внутридорожном) сообщении – порядком, устанавливаемым железнодорожной администраци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4. По просьбам железнодорожных администраций (на основании обращений грузоотправителей и по согласованию со всеми железнодорожными администрациями, участвующими в данной перевозке, может быть изменен установленный порядок направления вагонопотоков в международном сообще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е порядка направления вагонопотоков оформляется Дирекцией Совета и допускается на срок не более трех месяце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заявки на изменение плана формирования указыват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танцию отправл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танцию назнач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ункты переход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рок действия измен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од подвижного соста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д груза ЕТСНГ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д грузоотправител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вагон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оформления заявок на изменение порядка направления вагонопотоков - 15 календарных дн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отсутствии ответа железнодорожной администрации на запрос Дирекции Совета или запрашивающей железнодорожной администрации о возможности пропуска вагонопотока измененным маршрутом следования  в течение 15 календарных дней, изменение порядка направления вагонопотоков в международном сообщении считается согласованны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ирекция Совета информирует о принятом решении по пропуску вагонопотока по действующему или измененному маршруту  причастные железнодорожные администрации, которые, в свою очередь, обязаны уведомить об изменении порядка направления вагонов свои железнодорожные станции.</w:t>
      </w:r>
    </w:p>
    <w:p>
      <w:pPr>
        <w:pStyle w:val="Normal"/>
        <w:ind w:firstLine="720"/>
        <w:jc w:val="both"/>
        <w:rPr>
          <w:color w:val="7030A0"/>
          <w:sz w:val="26"/>
          <w:szCs w:val="26"/>
        </w:rPr>
      </w:pPr>
      <w:r>
        <w:rPr>
          <w:sz w:val="26"/>
          <w:szCs w:val="26"/>
        </w:rPr>
        <w:t>При следовании груженого вагонопотока по измененным направлениям, возврат порожних вагонов осуществляется по межгосударственным стыковым пунктам, по которым вагоны следовали в груженом состоя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е маршрута следования при объемах перевозок до трех вагонов включительно по одному запросу осуществляется по уведомлениям Дирекции Совета без согласования с причастными железнодорожными администрациями.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 Оперативное изменение международного плана формирования грузовых поездов и вагонов с контейнерами, межгосударственных пунктов перехода в связи со сложной эксплуатационной обстановкой на участках, избыточным образованием вагонопотока производится по согласованию с причастными железнодорожными администрац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еративная корректировка оформляется уведомлениями Дирекции Совета, которые передаются не позднее, чем за двое суток до начала действия изменени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 При возникновении чрезвычайных ситуаций оперативная корректировка международного плана формирования грузовых поездов осуществляется с момента передачи распоряжения Дирекции Совета с уведомлением причастных железнодорожных администраций.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беспечение выполнения плана формирования грузовых поездов.</w:t>
      </w:r>
    </w:p>
    <w:p>
      <w:pPr>
        <w:pStyle w:val="Normal"/>
        <w:spacing w:lineRule="exact" w:line="3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1. К нарушениям плана формирования относя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1.1. Нарушения порядка формирования поез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ключение вагонов, для которых путь следования поезда является кружным, если это не предусмотрено планом формир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ключение вагонов более ближнего назначения (обратного назначения), если это не предусмотрено планом формир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ключение в поезд ближнего назначения  вагонов дальнего назначения, которые по действующему плану формирования должны следовать через станцию назначения данного поезда в транзитных поезд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ключение в маршруты вагонов назначением на другие стан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ключение в поезд вагонов с опасными грузами, станция назначения которых не соответствует назначению поез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ключение в поезд вагонов, межгосударственный пункт перехода которых не соответствует назначению поез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ключение в поезд вагонов, признаки которых (код груза, код грузополучателя, примечание строки натурного листа) не соответствует назначению поезда (если по плану формирования вагоны с разными признаками должны следовать на одну станцию назначения в разных поездах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несоответствие подбора групп вагонов, следующих в групповых поездах, установленному порядку их формирования и расположения в составе поез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формирование поездов станциями, не включенными в план формирования поездов и прицепка вагонов к ним с отступлениями от установленного для впередилежащей технической станции плана формирования поезд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остановка в поезда груженых вагонов, не имеющих перевозочных докумен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1.2. Нарушения порядка пропуска поез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еждевременное расформирование поездов и маршру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опуск станцией поезда, подлежащего расформирова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опуск станцией группового поезда без отцепки предназначенной для нее поездной групп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несоблюдение установленного порядка пополнения в пути следования поездов, следующих по плану формирова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полнение или отцепка вагонов от маршрутов (за исключением станций перелома веса/длины, предусмотренных планом формирования грузовых поездов, и вагонов по техническим и коммерческим неисправностям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2. В книге Плана формирования поездов (сдача поездов по стыкам – часть 2) указывают все поезда, сформированные на станциях без участия грузоотправителей (отправителей порожних вагонов), а также маршруты и поезда, следующие кружностью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транзитного поезда на дорогу неразрешенной кружностью он должен быть направлен в соответствии с установленным порядком следования вагонопотоков для данной дороги.</w:t>
      </w:r>
    </w:p>
    <w:p>
      <w:pPr>
        <w:pStyle w:val="TextBody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sz w:val="26"/>
          <w:lang w:val="ru-RU"/>
        </w:rPr>
        <w:t>7</w:t>
      </w:r>
      <w:r>
        <w:rPr>
          <w:sz w:val="26"/>
        </w:rPr>
        <w:t>.3.</w:t>
      </w:r>
      <w:r>
        <w:rPr>
          <w:sz w:val="26"/>
          <w:lang w:val="ru-RU"/>
        </w:rPr>
        <w:t> Маршруты</w:t>
      </w:r>
      <w:r>
        <w:rPr>
          <w:sz w:val="26"/>
        </w:rPr>
        <w:t>, которые не поименованы в книге «План формирования грузовых поездов», должны формироваться весом и длиной, установленными графиком движения поездов и следовать по пунктам перехода, установленным для груженого вагонопоток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7">
    <w:name w:val="Pa7"/>
    <w:basedOn w:val="Normal"/>
    <w:next w:val="Normal"/>
    <w:qFormat/>
    <w:pPr>
      <w:autoSpaceDE w:val="false"/>
      <w:spacing w:lineRule="atLeast" w:line="161"/>
    </w:pPr>
    <w:rPr>
      <w:rFonts w:ascii="PragmaticaC;PragmaticaC" w:hAnsi="PragmaticaC;PragmaticaC" w:eastAsia="Calibri" w:cs="PragmaticaC;Pragmatica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32:00Z</dcterms:created>
  <dc:creator>Борисова</dc:creator>
  <dc:description/>
  <cp:keywords/>
  <dc:language>en-US</dc:language>
  <cp:lastModifiedBy>МеньшоваТН</cp:lastModifiedBy>
  <dcterms:modified xsi:type="dcterms:W3CDTF">2022-12-08T14:02:00Z</dcterms:modified>
  <cp:revision>28</cp:revision>
  <dc:subject/>
  <dc:title/>
</cp:coreProperties>
</file>