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НО:                                      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ссией по пассажирск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зяйству    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</w:t>
            </w:r>
            <w:r>
              <w:rPr>
                <w:sz w:val="26"/>
                <w:szCs w:val="26"/>
                <w:lang w:val="ru-RU"/>
              </w:rPr>
              <w:t>22-24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ru-RU"/>
              </w:rPr>
              <w:t>сентября</w:t>
            </w:r>
            <w:r>
              <w:rPr>
                <w:sz w:val="26"/>
                <w:szCs w:val="26"/>
              </w:rPr>
              <w:t xml:space="preserve"> 2021г. </w:t>
            </w:r>
            <w:r>
              <w:rPr>
                <w:sz w:val="26"/>
                <w:szCs w:val="26"/>
                <w:lang w:val="ru-RU"/>
              </w:rPr>
              <w:t xml:space="preserve">          </w:t>
            </w:r>
          </w:p>
          <w:p>
            <w:pPr>
              <w:pStyle w:val="TextBody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27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                                                                        транспорту государств – участников                                                  Содруж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22» ноября 2021 г. № 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/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-2021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продлении срока службы пассажирских вагонов, курсирующих в международном сообщении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right="-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МЕН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нкт 1.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меется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trike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trike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ассажирским вагонам срок службы продлевается только после проведения капитально-восстановительного ремонта (КВР), который выполняется в соответствии с техническими условиями (ТУ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стандартом организации (СТО) на КВР конкретных моделей пассажирских вагонов (далее ТУ на КВР)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 на КВР пассажирских вагонов должны быть утверждены Комиссией по пассажирскому хозяйству Совета по железнодорожному  транспорту государств-участников Содружества (далее – Комиссия Совета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ключены в «Перечень технических условий на капитально-восстановительный ремонт пассажирских вагонов международного сообщения с целью продления срока их службы» (далее – Перечень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ключения ТУ на КВР в этот Перечень изложены в Приложении А. Изменения и дополнения в Перечень ТУ на КВР вносятся по решению Комиссии Совета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ассажирским вагонам срок службы продлевается только после проведения капитально-восстановительного ремонта (КВР), который выполняется в соответствии с техническими условиями (ТУ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стандартом организации (СТО) на КВР конкретных моделей пассажирских вагонов (далее ТУ на КВР)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 на КВР пассажирских вагонов должны быть утверждены Комиссией по пассажирскому хозяйству Совета по железнодорожному  транспорту государств-участников Содружества (далее – Комиссия Совета) и включены в «Перечень технических условий на капитально-восстановительный ремонт пассажирских вагонов международного сообщения с целью продления срока их службы» (далее – Перечень)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зменения Извещения в ТУ на КВР должны вноситься и быть выполнены в соответствии с ГОСТ 2.503-2013 «Межгосударственный стандарт. Единая система конструкторской документации. Правила внесения изменений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равноценными национальными документами, которые должны предоставляться для рассмотрения установленным поряд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я об изменении ТУ на КВР пассажирских вагонов должны быть утверждены Комиссией Совета и внесены в текст ТУ установленным порядком в соответствии с вышеуказанными документам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изменении ТУ подлежат регистрации в Перечне Т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включения ТУ на КВР в этот Перечень и регистрации в нем изменений ТУ изложены в Приложении 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Перечень ТУ на КВР вносятся по решению Комиссии Сов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обязательно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ключения технических условий на КВ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Перечень технических услов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капитально-восстановительн</w:t>
      </w:r>
      <w:r>
        <w:rPr>
          <w:rFonts w:cs="Times New Roman" w:ascii="Times New Roman" w:hAnsi="Times New Roman"/>
          <w:b/>
          <w:bCs/>
          <w:sz w:val="28"/>
          <w:szCs w:val="28"/>
        </w:rPr>
        <w:t>ый</w:t>
      </w:r>
      <w:r>
        <w:rPr>
          <w:rFonts w:cs="Times New Roman" w:ascii="Times New Roman" w:hAnsi="Times New Roman"/>
          <w:b/>
          <w:sz w:val="28"/>
          <w:szCs w:val="28"/>
        </w:rPr>
        <w:t xml:space="preserve"> ремонт пассажирских вагонов международного сообщения с целью продления срока их службы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нкт 1 Первый абза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ме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е администрации представляют в Комиссию Совета следующий пакет документов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в Перечень железнодорожные администрации представляют в Комиссию Совета следующий пакет документов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нкт 4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мее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еречень ведется по следующей форм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39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269"/>
        <w:gridCol w:w="1701"/>
        <w:gridCol w:w="2410"/>
        <w:gridCol w:w="1984"/>
        <w:gridCol w:w="198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именова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администрация, представившая 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едения в действие 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я ТУ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№ протокола Комисси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ринятия решения о внесении в ранее утвержденные ТУ изменения железнодорожная администрация представляет в Комиссию Совета извещение об изменении ТУ, оформленное в соответствии с требованиями ГОСТ 2.503-2013 «Межгосударственный стандарт. Единая система конструкторской документации. Правила внесения изменений», ГОСТ 15.902-2014 «Система разработки и постановки продукции на производство. Железнодорожный подвижной состав» и ГОСТ 15.309-98 «Система разработки и постановки продукции на производство.  Испытания и приемка выпускаемой продукции. Основные положе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равноценными национальными документами, которые должны предоставляться для рассмотрения установленным порядком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ая администрация предоставляет в Комиссию Совета извещения об изменении ТУ, по которым органом по сертификации  подтверждено соответствие опытного образца подвижного состава допустимым значениям безопасности.</w:t>
      </w:r>
    </w:p>
    <w:p>
      <w:pPr>
        <w:pStyle w:val="Normal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я, по которым органом по сертификации принято решение о не целесообразности проверки на соответствие допустимым значениям безопасности, на рассмотрение Комиссии Совета не вынося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сти новый пункт 5 в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спертная группа Комиссии Совета рассматривает представленное извещение об изменении и, при отсутствии замечаний, рекомендует Комиссии Совета утвердить изменение и зарегистрировать его в Перечне Т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сти новый пункт 6 в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 регистрации изменения  в Перечне принимается не менее 2/3 голосов представителей железнодорожных администраций, участвующих в заседании Комиссии 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сти новый пункт 7 в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7.  Перечень ведется по следующей форме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701"/>
        <w:gridCol w:w="2551"/>
        <w:gridCol w:w="1843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именование ТУ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вещения об измен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(извещения об изменени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ая администрация, представившая ТУ (извещения об измен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ведения в действие ТУ (извещения об изменен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утверждения ТУ (извещения об изменении) и номер протокола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 У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звещение об изменении №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звещение об изменении №2 ..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чание: Информация о наличии извещений об изменении ТУ вносится в таблицу строкой ниже по всем столбцам измененного Т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</w:pBd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701" w:hanging="1701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eastAsia="Calibri"/>
      <w:sz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32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b/>
      <w:bCs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23">
    <w:name w:val="Основной текст с отступом 2 Знак"/>
    <w:qFormat/>
    <w:rPr>
      <w:sz w:val="22"/>
      <w:szCs w:val="22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6"/>
      <w:shd w:fill="FFFFFF" w:val="clear"/>
      <w:lang w:val="en-US"/>
    </w:rPr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11">
    <w:name w:val="Основной шрифт абзаца1"/>
    <w:qFormat/>
    <w:rPr/>
  </w:style>
  <w:style w:type="character" w:styleId="Style15">
    <w:name w:val="Прощание Знак"/>
    <w:qFormat/>
    <w:rPr>
      <w:rFonts w:ascii="Times New Roman" w:hAnsi="Times New Roman" w:cs="Times New Roman"/>
    </w:rPr>
  </w:style>
  <w:style w:type="character" w:styleId="Style16">
    <w:name w:val="Приветствие Знак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20"/>
      <w:szCs w:val="20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309"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0"/>
    </w:pPr>
    <w:rPr>
      <w:b/>
      <w:bCs/>
      <w:sz w:val="18"/>
      <w:szCs w:val="18"/>
      <w:lang w:val="en-US"/>
    </w:rPr>
  </w:style>
  <w:style w:type="paragraph" w:styleId="Style17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Par2">
    <w:name w:val="par2"/>
    <w:basedOn w:val="Normal"/>
    <w:qFormat/>
    <w:pPr>
      <w:spacing w:lineRule="auto" w:line="240" w:before="0" w:after="0"/>
      <w:ind w:firstLine="284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3">
    <w:name w:val="Стиль1"/>
    <w:basedOn w:val="Normal"/>
    <w:qFormat/>
    <w:pPr>
      <w:spacing w:lineRule="atLeast" w:line="36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1">
    <w:name w:val="par1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Ñòèëü ìê"/>
    <w:basedOn w:val="Style20"/>
    <w:qFormat/>
    <w:pPr>
      <w:jc w:val="both"/>
    </w:pPr>
    <w:rPr>
      <w:sz w:val="28"/>
    </w:rPr>
  </w:style>
  <w:style w:type="paragraph" w:styleId="Style22">
    <w:name w:val="Âåðõíèé êîëîíòèòóë"/>
    <w:basedOn w:val="Style20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Íèæíèé êîëîíòèòóë"/>
    <w:basedOn w:val="Style2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Par2l">
    <w:name w:val="par2l"/>
    <w:basedOn w:val="Normal"/>
    <w:qFormat/>
    <w:pPr>
      <w:spacing w:lineRule="auto" w:line="240" w:before="0" w:after="0"/>
      <w:jc w:val="both"/>
    </w:pPr>
    <w:rPr>
      <w:rFonts w:ascii="Arial" w:hAnsi="Arial" w:cs="Arial"/>
      <w:i/>
      <w:sz w:val="16"/>
      <w:szCs w:val="20"/>
    </w:rPr>
  </w:style>
  <w:style w:type="paragraph" w:styleId="Par">
    <w:name w:val="par"/>
    <w:basedOn w:val="Normal"/>
    <w:qFormat/>
    <w:pPr>
      <w:spacing w:lineRule="auto" w:line="240" w:before="0" w:after="120"/>
      <w:jc w:val="both"/>
    </w:pPr>
    <w:rPr>
      <w:rFonts w:ascii="Arial" w:hAnsi="Arial" w:cs="Arial"/>
      <w:b/>
      <w:i/>
      <w:sz w:val="20"/>
      <w:szCs w:val="20"/>
    </w:rPr>
  </w:style>
  <w:style w:type="paragraph" w:styleId="Style25">
    <w:name w:val="Стиль мк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5">
    <w:name w:val="Верх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16">
    <w:name w:val="Ниж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Обычный.лен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Продолжение списка 2"/>
    <w:basedOn w:val="Style27"/>
    <w:qFormat/>
    <w:pPr>
      <w:spacing w:before="0" w:after="120"/>
      <w:ind w:left="566" w:hanging="0"/>
    </w:pPr>
    <w:rPr>
      <w:sz w:val="20"/>
    </w:rPr>
  </w:style>
  <w:style w:type="paragraph" w:styleId="28">
    <w:name w:val="Список 2"/>
    <w:basedOn w:val="Style27"/>
    <w:qFormat/>
    <w:pPr>
      <w:ind w:left="566" w:hanging="283"/>
    </w:pPr>
    <w:rPr>
      <w:sz w:val="20"/>
    </w:rPr>
  </w:style>
  <w:style w:type="paragraph" w:styleId="35">
    <w:name w:val="Маркированный список 3"/>
    <w:basedOn w:val="Style27"/>
    <w:qFormat/>
    <w:pPr>
      <w:ind w:left="849" w:hanging="283"/>
    </w:pPr>
    <w:rPr>
      <w:sz w:val="20"/>
    </w:rPr>
  </w:style>
  <w:style w:type="paragraph" w:styleId="36">
    <w:name w:val="Продолжение списка 3"/>
    <w:basedOn w:val="Style27"/>
    <w:qFormat/>
    <w:pPr>
      <w:spacing w:before="0" w:after="120"/>
      <w:ind w:left="849" w:hanging="0"/>
    </w:pPr>
    <w:rPr>
      <w:sz w:val="20"/>
    </w:rPr>
  </w:style>
  <w:style w:type="paragraph" w:styleId="Style28">
    <w:name w:val="Прощание"/>
    <w:basedOn w:val="Style27"/>
    <w:qFormat/>
    <w:pPr>
      <w:ind w:left="4252" w:hanging="0"/>
    </w:pPr>
    <w:rPr>
      <w:sz w:val="20"/>
      <w:lang w:val="en-US"/>
    </w:rPr>
  </w:style>
  <w:style w:type="paragraph" w:styleId="311">
    <w:name w:val="Основной текст 31"/>
    <w:basedOn w:val="TextBodyIndent"/>
    <w:qFormat/>
    <w:pPr>
      <w:widowControl w:val="false"/>
      <w:jc w:val="both"/>
    </w:pPr>
    <w:rPr>
      <w:sz w:val="20"/>
      <w:szCs w:val="20"/>
    </w:rPr>
  </w:style>
  <w:style w:type="paragraph" w:styleId="29">
    <w:name w:val="Маркированный список 2"/>
    <w:basedOn w:val="Style27"/>
    <w:qFormat/>
    <w:pPr>
      <w:ind w:left="566" w:hanging="283"/>
    </w:pPr>
    <w:rPr>
      <w:sz w:val="20"/>
    </w:rPr>
  </w:style>
  <w:style w:type="paragraph" w:styleId="17">
    <w:name w:val="Приветствие1"/>
    <w:basedOn w:val="Style27"/>
    <w:qFormat/>
    <w:pPr/>
    <w:rPr>
      <w:sz w:val="20"/>
    </w:rPr>
  </w:style>
  <w:style w:type="paragraph" w:styleId="37">
    <w:name w:val="Список 3"/>
    <w:basedOn w:val="Style27"/>
    <w:qFormat/>
    <w:pPr>
      <w:ind w:left="849" w:hanging="283"/>
    </w:pPr>
    <w:rPr>
      <w:sz w:val="20"/>
    </w:rPr>
  </w:style>
  <w:style w:type="paragraph" w:styleId="Style29">
    <w:name w:val="Приветствие"/>
    <w:basedOn w:val="Style27"/>
    <w:qFormat/>
    <w:pPr>
      <w:widowControl/>
    </w:pPr>
    <w:rPr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76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360" w:right="-99" w:hanging="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1:00Z</dcterms:created>
  <dc:creator>User</dc:creator>
  <dc:description/>
  <cp:keywords/>
  <dc:language>en-US</dc:language>
  <cp:lastModifiedBy>1</cp:lastModifiedBy>
  <cp:lastPrinted>2021-06-04T15:02:00Z</cp:lastPrinted>
  <dcterms:modified xsi:type="dcterms:W3CDTF">2021-11-22T07:41:00Z</dcterms:modified>
  <cp:revision>7</cp:revision>
  <dc:subject/>
  <dc:title/>
</cp:coreProperties>
</file>