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1</w:t>
      </w:r>
    </w:p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номерной переписи грузовых вагонов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железнодорожных администраций 2021 го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05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775"/>
        <w:gridCol w:w="1936"/>
        <w:gridCol w:w="2082"/>
      </w:tblGrid>
      <w:tr>
        <w:trPr>
          <w:trHeight w:val="405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ца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писки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ереписано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</w:t>
            </w:r>
          </w:p>
        </w:tc>
      </w:tr>
      <w:tr>
        <w:trPr>
          <w:trHeight w:val="96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а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гонов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бственного парка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ербайдж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9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99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мения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арусь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6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8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98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хстан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02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247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гизия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дова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1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осс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491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56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2348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джикист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кменистан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9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15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истан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98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25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32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ина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85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2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427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1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7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6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тв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9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08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ва 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3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4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83</w:t>
            </w:r>
          </w:p>
        </w:tc>
      </w:tr>
      <w:tr>
        <w:trPr>
          <w:trHeight w:val="3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ония                  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2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1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39</w:t>
            </w:r>
          </w:p>
        </w:tc>
      </w:tr>
      <w:tr>
        <w:trPr>
          <w:trHeight w:val="390" w:hRule="atLeast"/>
        </w:trPr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ЖА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59368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495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4873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"99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8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8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без принадлежност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5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сет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289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36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817" w:firstLine="52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55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2:00Z</dcterms:created>
  <dc:creator>КовальТВ</dc:creator>
  <dc:description/>
  <cp:keywords/>
  <dc:language>en-US</dc:language>
  <cp:lastModifiedBy>1</cp:lastModifiedBy>
  <cp:lastPrinted>2021-02-09T16:33:00Z</cp:lastPrinted>
  <dcterms:modified xsi:type="dcterms:W3CDTF">2021-11-15T14:51:00Z</dcterms:modified>
  <cp:revision>25</cp:revision>
  <dc:subject/>
  <dc:title/>
</cp:coreProperties>
</file>