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2</w:t>
      </w:r>
    </w:p>
    <w:p>
      <w:pPr>
        <w:pStyle w:val="Normal"/>
        <w:ind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2» ноября 2021 г. № 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№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Инструкции по сварке и наплавк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 ремонте грузовых вагон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РД ВНИИЖТ-059/01-20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. 8.8.9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меется: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…е) вварка части днища или продольного листа во всю его ширину и менее в местах, пораженных коррозией, в соответствии с ремонтной документацией, согласованной Комиссией Совета. При небольшой площади утонения листов допускается постановка двух вставок на обечайках площадью до 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ая, а также постановка вставок суммарной площадью д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аждом днище котла;…»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Должно быть: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…е) вварка части днища или продольного листа во всю его ширину и менее в местах, пораженных коррозией, в соответствии с ремонтной документацией*, согласованной Комиссией Совета. При небольшой площади утонения листов допускается постановка двух вставок на обечайках площадью до 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ая, а также постановка вставок суммарной площадью д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аждом днище котла;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* ремонт котла вагона-цистерны модели 15-1613-01 следует выполнять по ГРУВ.1720.00.00.000 УК (разработчик - ООО «ИЦВС-Сервис») [48]…»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иблиография</w:t>
      </w:r>
    </w:p>
    <w:p>
      <w:pPr>
        <w:pStyle w:val="Normal"/>
        <w:ind w:right="-10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Ввести: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670"/>
      </w:tblGrid>
      <w:tr>
        <w:trPr/>
        <w:tc>
          <w:tcPr>
            <w:tcW w:w="817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[48]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ГРУВ.1720.00.00.000 УК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хнические условия на ремонт котла вагона-цистерны модели 15-1613-01</w:t>
            </w:r>
          </w:p>
        </w:tc>
      </w:tr>
    </w:tbl>
    <w:p>
      <w:pPr>
        <w:pStyle w:val="Normal"/>
        <w:spacing w:lineRule="auto" w:line="360"/>
        <w:ind w:left="360" w:right="-104" w:firstLine="491"/>
        <w:jc w:val="both"/>
        <w:rPr>
          <w:sz w:val="28"/>
          <w:szCs w:val="28"/>
          <w:lang w:val="tg-Cyrl-TJ"/>
        </w:rPr>
      </w:pPr>
      <w:r>
        <w:rPr>
          <w:sz w:val="28"/>
          <w:szCs w:val="28"/>
          <w:lang w:val="tg-Cyrl-TJ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300990</wp:posOffset>
              </wp:positionV>
              <wp:extent cx="7429500" cy="1041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1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75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092"/>
                            <w:gridCol w:w="188"/>
                            <w:gridCol w:w="369"/>
                            <w:gridCol w:w="952"/>
                            <w:gridCol w:w="1443"/>
                            <w:gridCol w:w="845"/>
                            <w:gridCol w:w="1315"/>
                            <w:gridCol w:w="125"/>
                            <w:gridCol w:w="680"/>
                            <w:gridCol w:w="517"/>
                            <w:gridCol w:w="928"/>
                            <w:gridCol w:w="307"/>
                            <w:gridCol w:w="172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28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О ВНИИЖТ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НАЦ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«Сварка»</w:t>
                                </w:r>
                              </w:p>
                            </w:tc>
                            <w:tc>
                              <w:tcPr>
                                <w:tcW w:w="372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4161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900" w:right="44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ОБОЗНАЧЕНИЕ</w:t>
                                </w:r>
                              </w:p>
                              <w:p>
                                <w:pPr>
                                  <w:pStyle w:val="Heading9"/>
                                  <w:ind w:left="0" w:right="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  <w:color w:val="000000"/>
                                  </w:rPr>
                                  <w:t>Инструкция по сварке и  наплавке при ремонте грузовых вагонов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ДАТА ВЫПУСКА</w:t>
                                </w:r>
                              </w:p>
                            </w:tc>
                            <w:tc>
                              <w:tcPr>
                                <w:tcW w:w="228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РОК ИЗМ.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0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7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b/>
                                    <w:b/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iCs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28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ИЧИНА</w:t>
                                </w:r>
                              </w:p>
                            </w:tc>
                            <w:tc>
                              <w:tcPr>
                                <w:tcW w:w="4925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ведение новых технологических процессов</w:t>
                                </w:r>
                              </w:p>
                            </w:tc>
                            <w:tc>
                              <w:tcPr>
                                <w:tcW w:w="2964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Heading8"/>
                                  <w:rPr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КОД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 w:val="false"/>
                                    <w:i w:val="false"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i w:val="false"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925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964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14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Cs/>
                                  </w:rPr>
                                  <w:t>УКАЗАНИЕ О ВНЕДРЕНИИ</w:t>
                                </w:r>
                              </w:p>
                            </w:tc>
                            <w:tc>
                              <w:tcPr>
                                <w:tcW w:w="7889" w:type="dxa"/>
                                <w:gridSpan w:val="9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 момента утверждения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89" w:type="dxa"/>
                                <w:gridSpan w:val="9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ИМЕНЯЕМОСТЬ</w:t>
                                </w:r>
                              </w:p>
                            </w:tc>
                            <w:tc>
                              <w:tcPr>
                                <w:tcW w:w="7889" w:type="dxa"/>
                                <w:gridSpan w:val="9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РАЗОСЛАТЬ</w:t>
                                </w:r>
                              </w:p>
                            </w:tc>
                            <w:tc>
                              <w:tcPr>
                                <w:tcW w:w="7889" w:type="dxa"/>
                                <w:gridSpan w:val="9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Железнодорожным администрациям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0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ИЛОЖЕНИЕ</w:t>
                                </w:r>
                              </w:p>
                            </w:tc>
                            <w:tc>
                              <w:tcPr>
                                <w:tcW w:w="7889" w:type="dxa"/>
                                <w:gridSpan w:val="9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Heading8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СОДЕРЖАНИЕ ИЗМЕНЕНИЯ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0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70" w:hRule="atLeast"/>
                            </w:trPr>
                            <w:tc>
                              <w:tcPr>
                                <w:tcW w:w="10490" w:type="dxa"/>
                                <w:gridSpan w:val="1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ind w:right="260" w:hanging="0"/>
                                  <w:jc w:val="right"/>
                                  <w:rPr/>
                                </w:pPr>
                                <w:r>
                                  <w:rPr/>
                                  <w:t>Копии исправить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64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203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ind w:left="-74" w:right="0" w:hanging="0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ПР. ЗАКАЗЧИКА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  <w:cantSplit w:val="true"/>
                            </w:trPr>
                            <w:tc>
                              <w:tcPr>
                                <w:tcW w:w="164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Должность</w:t>
                                </w:r>
                              </w:p>
                            </w:tc>
                            <w:tc>
                              <w:tcPr>
                                <w:tcW w:w="239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Технический эксперт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едущий инженер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иректор НАЦ  Сварка</w:t>
                                </w:r>
                              </w:p>
                            </w:tc>
                            <w:tc>
                              <w:tcPr>
                                <w:tcW w:w="203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64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Фамилия</w:t>
                                </w:r>
                              </w:p>
                            </w:tc>
                            <w:tc>
                              <w:tcPr>
                                <w:tcW w:w="239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браменко Д.Н.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Бульканова М.А.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Николин А.И.</w:t>
                                </w:r>
                              </w:p>
                            </w:tc>
                            <w:tc>
                              <w:tcPr>
                                <w:tcW w:w="203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64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239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3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64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239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3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4889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ИЗМЕНЕНИЕ ВНЁС</w:t>
                                </w:r>
                              </w:p>
                            </w:tc>
                            <w:tc>
                              <w:tcPr>
                                <w:tcW w:w="5601" w:type="dxa"/>
                                <w:gridSpan w:val="7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19.85pt;mso-wrap-distance-left:9.05pt;mso-wrap-distance-right:9.05pt;mso-wrap-distance-top:0pt;mso-wrap-distance-bottom:0pt;margin-top:-23.7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0" w:type="dxa"/>
                      <w:jc w:val="left"/>
                      <w:tblInd w:w="75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092"/>
                      <w:gridCol w:w="188"/>
                      <w:gridCol w:w="369"/>
                      <w:gridCol w:w="952"/>
                      <w:gridCol w:w="1443"/>
                      <w:gridCol w:w="845"/>
                      <w:gridCol w:w="1315"/>
                      <w:gridCol w:w="125"/>
                      <w:gridCol w:w="680"/>
                      <w:gridCol w:w="517"/>
                      <w:gridCol w:w="928"/>
                      <w:gridCol w:w="307"/>
                      <w:gridCol w:w="172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28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О ВНИИЖТ</w:t>
                          </w:r>
                        </w:p>
                      </w:tc>
                      <w:tc>
                        <w:tcPr>
                          <w:tcW w:w="132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НАЦ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«Сварка»</w:t>
                          </w:r>
                        </w:p>
                      </w:tc>
                      <w:tc>
                        <w:tcPr>
                          <w:tcW w:w="372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8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4161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900" w:right="44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ОБОЗНАЧЕНИЕ</w:t>
                          </w:r>
                        </w:p>
                        <w:p>
                          <w:pPr>
                            <w:pStyle w:val="Heading9"/>
                            <w:ind w:left="0" w:right="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Инструкция по сварке и  наплавке при ремонте грузовых вагонов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ДАТА ВЫПУСКА</w:t>
                          </w:r>
                        </w:p>
                      </w:tc>
                      <w:tc>
                        <w:tcPr>
                          <w:tcW w:w="228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РОК ИЗМ.</w:t>
                          </w:r>
                        </w:p>
                      </w:tc>
                      <w:tc>
                        <w:tcPr>
                          <w:tcW w:w="1440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680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7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rPr>
                              <w:b/>
                              <w:b/>
                              <w:iCs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iCs/>
                            </w:rPr>
                          </w:pPr>
                          <w:r>
                            <w:rPr>
                              <w:b/>
                              <w:iCs/>
                            </w:rPr>
                          </w:r>
                        </w:p>
                      </w:tc>
                      <w:tc>
                        <w:tcPr>
                          <w:tcW w:w="228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Heading2"/>
                            <w:snapToGrid w:val="false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80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17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ИЧИНА</w:t>
                          </w:r>
                        </w:p>
                      </w:tc>
                      <w:tc>
                        <w:tcPr>
                          <w:tcW w:w="4925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ведение новых технологических процессов</w:t>
                          </w:r>
                        </w:p>
                      </w:tc>
                      <w:tc>
                        <w:tcPr>
                          <w:tcW w:w="2964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Heading8"/>
                            <w:rPr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>
                              <w:i w:val="false"/>
                            </w:rPr>
                            <w:t>КОД</w:t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 w:val="false"/>
                              <w:i w:val="false"/>
                              <w:iCs/>
                              <w:sz w:val="28"/>
                            </w:rPr>
                          </w:pPr>
                          <w:r>
                            <w:rPr>
                              <w:i w:val="false"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925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2964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14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Cs/>
                            </w:rPr>
                            <w:t>УКАЗАНИЕ О ВНЕДРЕНИИ</w:t>
                          </w:r>
                        </w:p>
                      </w:tc>
                      <w:tc>
                        <w:tcPr>
                          <w:tcW w:w="7889" w:type="dxa"/>
                          <w:gridSpan w:val="9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 момента утверждения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7889" w:type="dxa"/>
                          <w:gridSpan w:val="9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ИМЕНЯЕМОСТЬ</w:t>
                          </w:r>
                        </w:p>
                      </w:tc>
                      <w:tc>
                        <w:tcPr>
                          <w:tcW w:w="7889" w:type="dxa"/>
                          <w:gridSpan w:val="9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РАЗОСЛАТЬ</w:t>
                          </w:r>
                        </w:p>
                      </w:tc>
                      <w:tc>
                        <w:tcPr>
                          <w:tcW w:w="7889" w:type="dxa"/>
                          <w:gridSpan w:val="9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Железнодорожным администрациям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60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ИЛОЖЕНИЕ</w:t>
                          </w:r>
                        </w:p>
                      </w:tc>
                      <w:tc>
                        <w:tcPr>
                          <w:tcW w:w="7889" w:type="dxa"/>
                          <w:gridSpan w:val="9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9398" w:type="dxa"/>
                          <w:gridSpan w:val="1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Heading8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ОДЕРЖАНИЕ ИЗМЕНЕНИЯ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0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9398" w:type="dxa"/>
                          <w:gridSpan w:val="1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70" w:hRule="atLeast"/>
                      </w:trPr>
                      <w:tc>
                        <w:tcPr>
                          <w:tcW w:w="10490" w:type="dxa"/>
                          <w:gridSpan w:val="1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260" w:hanging="0"/>
                            <w:jc w:val="right"/>
                            <w:rPr/>
                          </w:pPr>
                          <w:r>
                            <w:rPr/>
                            <w:t>Копии исправить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64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21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225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203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ind w:left="-74" w:right="0" w:hanging="0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ПР. ЗАКАЗЧИКА</w:t>
                          </w:r>
                        </w:p>
                      </w:tc>
                    </w:tr>
                    <w:tr>
                      <w:trPr>
                        <w:trHeight w:val="70" w:hRule="atLeast"/>
                        <w:cantSplit w:val="true"/>
                      </w:trPr>
                      <w:tc>
                        <w:tcPr>
                          <w:tcW w:w="164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Должность</w:t>
                          </w:r>
                        </w:p>
                      </w:tc>
                      <w:tc>
                        <w:tcPr>
                          <w:tcW w:w="239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Технический эксперт</w:t>
                          </w:r>
                        </w:p>
                      </w:tc>
                      <w:tc>
                        <w:tcPr>
                          <w:tcW w:w="21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едущий инженер</w:t>
                          </w:r>
                        </w:p>
                      </w:tc>
                      <w:tc>
                        <w:tcPr>
                          <w:tcW w:w="225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иректор НАЦ  Сварка</w:t>
                          </w:r>
                        </w:p>
                      </w:tc>
                      <w:tc>
                        <w:tcPr>
                          <w:tcW w:w="203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64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Фамилия</w:t>
                          </w:r>
                        </w:p>
                      </w:tc>
                      <w:tc>
                        <w:tcPr>
                          <w:tcW w:w="239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браменко Д.Н.</w:t>
                          </w:r>
                        </w:p>
                      </w:tc>
                      <w:tc>
                        <w:tcPr>
                          <w:tcW w:w="21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Бульканова М.А.</w:t>
                          </w:r>
                        </w:p>
                      </w:tc>
                      <w:tc>
                        <w:tcPr>
                          <w:tcW w:w="225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Николин А.И.</w:t>
                          </w:r>
                        </w:p>
                      </w:tc>
                      <w:tc>
                        <w:tcPr>
                          <w:tcW w:w="203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64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239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21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5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3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164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239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21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5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3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4889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ИЗМЕНЕНИЕ ВНЁС</w:t>
                          </w:r>
                        </w:p>
                      </w:tc>
                      <w:tc>
                        <w:tcPr>
                          <w:tcW w:w="5601" w:type="dxa"/>
                          <w:gridSpan w:val="7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10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104" w:firstLine="5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right="440" w:hanging="0"/>
      <w:jc w:val="center"/>
      <w:outlineLvl w:val="8"/>
    </w:pPr>
    <w:rPr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360" w:right="-104" w:firstLine="54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8">
    <w:name w:val="Абзац списка"/>
    <w:basedOn w:val="Normal"/>
    <w:qFormat/>
    <w:pPr>
      <w:spacing w:lineRule="auto" w:line="271" w:before="0" w:after="200"/>
    </w:pPr>
    <w:rPr>
      <w:sz w:val="22"/>
      <w:szCs w:val="20"/>
      <w:lang w:val="tg-Cyrl-TJ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9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14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15:00Z</dcterms:created>
  <dc:creator>Андрей</dc:creator>
  <dc:description/>
  <cp:keywords/>
  <dc:language>en-US</dc:language>
  <cp:lastModifiedBy>1</cp:lastModifiedBy>
  <cp:lastPrinted>2021-06-15T14:25:00Z</cp:lastPrinted>
  <dcterms:modified xsi:type="dcterms:W3CDTF">2021-11-22T07:39:00Z</dcterms:modified>
  <cp:revision>11</cp:revision>
  <dc:subject/>
  <dc:title>ИЗВЕЩЕНИЕ</dc:title>
</cp:coreProperties>
</file>