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1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риложение Ж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е администрации,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ставляющ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ие выписки</w:t>
      </w:r>
    </w:p>
    <w:p>
      <w:pPr>
        <w:pStyle w:val="Normal"/>
        <w:spacing w:lineRule="exact" w:line="278"/>
        <w:ind w:left="1560" w:right="29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8"/>
        <w:ind w:left="1560" w:right="29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8"/>
        <w:ind w:left="1560" w:right="20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е выписки составляются:</w:t>
      </w:r>
    </w:p>
    <w:p>
      <w:pPr>
        <w:pStyle w:val="Normal"/>
        <w:spacing w:lineRule="exact" w:line="278"/>
        <w:ind w:left="1560" w:right="20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8"/>
        <w:ind w:left="1560" w:right="20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О «Азербайджанские железные дороги» (АЗ)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 расчетам с БЧ, ГР, КЗХ, КРГ, ЛДЗ, ЛТГ, ЧФМ, ТДЖ, ТРК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О «Южно-Кавказская железная дорога» (АРМ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БЧ, ГР, КЗХ, КРГ, ЛДЗ, ЛТГ, ЧФМ, РЖД, ТДЖ, ТРК, УТИ, УЗ, ЭВ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елорусская железная дорога (БЧ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sz w:val="26"/>
          <w:szCs w:val="26"/>
        </w:rPr>
        <w:t>по расчетам с АЗ, АРМ, ГР, КЗХ, КРГ, ЛДЗ, ЛТГ, ЧФМ, РДЖ, ТДЖ, ТРК, УЗ, УТИ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О «Национальная компания «Казахстан темир жолы» (КЗХ)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 расчетам с АЗ, АРМ, БЧ, ГР, КРГ, ЛДЗ, ЛТГ, ЧФМ, РЖД, ТДЖ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П «Национальная компания «Кыргыз темир жолу» (КРГ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 АЗ, АРМ, БЧ, ГР, КЗХ, ЛДЗ, ЛТГ, ЧФМ, ТДЖ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П «Железная дорога Молдовы»  (ЧФМ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АЗ, АРМ, БЧ, ГР, КЗХ, КРГ, ЛДЗ, ЛТГ, РЖД, ТДЖ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>ОАО «Российские железные дороги» (РЖД)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b w:val="false"/>
          <w:sz w:val="26"/>
          <w:szCs w:val="26"/>
        </w:rPr>
        <w:t>по расчетам с АРМ, БЧ, ГР, КЗХ, ЛДЗ, ЛТГ, ЧФМ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УП  «Таджикская железная дорога»  (ТДЖ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АЗ, АРМ, БЧ, ГР, КЗХ, КРГ, ЛТГ, ЧФМ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гентство «Туркменские железные дороги» (ТРК)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b w:val="false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счетам с АЗ, АРМ, БЧ, ГР, КЗХ, КРГ, ЛДЗ, ЛТГ, ЧФМ, ТДЖ, УТИ, УЗ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Акционерное общество «Украинская железная дорога»  (УЗ) </w:t>
      </w:r>
      <w:r>
        <w:rPr>
          <w:rFonts w:cs="Times New Roman" w:ascii="Times New Roman" w:hAnsi="Times New Roman"/>
          <w:b w:val="false"/>
          <w:sz w:val="26"/>
          <w:szCs w:val="26"/>
        </w:rPr>
        <w:t>– по расчетам с АЗ, АРМ, БЧ, ГР, КЗХ, КРГ, ЛДЗ, ЛТГ, РЖД, ТДЖ, ТРК, ЧФМ, УТИ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О «Узбекские железные дороги» (УТИ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 по расчетам с АРМ, БЧ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Р,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ЗХ, КРГ, ЛДЗ, ЛТГ, ЧФМ, </w:t>
      </w:r>
      <w:r>
        <w:rPr>
          <w:rFonts w:cs="Times New Roman" w:ascii="Times New Roman" w:hAnsi="Times New Roman"/>
          <w:b w:val="false"/>
          <w:sz w:val="26"/>
          <w:szCs w:val="26"/>
        </w:rPr>
        <w:t>РЖД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 ТДЖ, ТРК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О «Грузинская железная дорога»  (ГР)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 расчетам с АЗ, АРМ, БЧ, КЗХ, РЖД, КРГ, ЛДЗ, ЛТГ, ЧФМ, ТДЖ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АО «Латвийская железная дорога»  (ЛДЗ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АЗ, АРМ, БЧ, ГР, КЗХ, КРГ, ЛТГ, ЧФМ, РЖД, ТДЖ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О «Литовские железные дороги» (ЛТГ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АЗ, АРМ, БЧ, ГР, КЗХ, КРГ, ЛДЗ, ЧФМ, РЖД, ТДЖ, ТРК, УТИ, УЗ, ЭВ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О Эстонская железная дорога  (ЭВР)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АЗ, АРМ, БЧ, ГР, КЗХ, КРГ, ЛДЗ, ЛТГ, ЧФМ, РЖД, ТДЖ, ТРК, УТИ, У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</w:t>
      </w:r>
    </w:p>
    <w:sectPr>
      <w:type w:val="nextPage"/>
      <w:pgSz w:w="11906" w:h="16838"/>
      <w:pgMar w:left="1654" w:right="8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7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16:00Z</dcterms:created>
  <dc:creator>Гайбура</dc:creator>
  <dc:description/>
  <cp:keywords/>
  <dc:language>en-US</dc:language>
  <cp:lastModifiedBy>rootwks</cp:lastModifiedBy>
  <cp:lastPrinted>2019-03-11T09:43:00Z</cp:lastPrinted>
  <dcterms:modified xsi:type="dcterms:W3CDTF">2021-05-25T11:13:00Z</dcterms:modified>
  <cp:revision>82</cp:revision>
  <dc:subject/>
  <dc:title>Приложение №1</dc:title>
</cp:coreProperties>
</file>