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1" w:right="-31" w:hanging="142"/>
        <w:jc w:val="righ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Приложение № 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НАЯ ВЕДОМОСТЬ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экономической ответственности за передачу международных пассажирских поездов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с __________________ж.д.    на__________________ж.д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по межгосударственному стыковому пункту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с нарушением графика движения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 ________________20____г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Cs/>
          <w:color w:val="FF0000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</w:t>
      </w:r>
      <w:r>
        <w:rPr>
          <w:rFonts w:cs="Times New Roman" w:ascii="Times New Roman" w:hAnsi="Times New Roman"/>
          <w:b w:val="false"/>
          <w:iCs/>
          <w:sz w:val="28"/>
        </w:rPr>
        <w:t xml:space="preserve">Железнодорожная администрация__________                                                                             швейцарский франк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8270</wp:posOffset>
                </wp:positionV>
                <wp:extent cx="8526780" cy="1946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6780" cy="194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527"/>
                              <w:gridCol w:w="1381"/>
                              <w:gridCol w:w="1947"/>
                              <w:gridCol w:w="1693"/>
                              <w:gridCol w:w="1748"/>
                              <w:gridCol w:w="2144"/>
                              <w:gridCol w:w="2340"/>
                            </w:tblGrid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</w:rPr>
                                    <w:t>Дата передачи по МГС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Cs/>
                                      <w:sz w:val="22"/>
                                    </w:rPr>
                                    <w:t>Номе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</w:rPr>
                                    <w:t>поезда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</w:rPr>
                                    <w:t>Сообщ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</w:rPr>
                                    <w:t>поезда</w:t>
                                  </w:r>
                                </w:p>
                              </w:tc>
                              <w:tc>
                                <w:tcPr>
                                  <w:tcW w:w="55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</w:rPr>
                                    <w:t>врем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Cs/>
                                      <w:sz w:val="22"/>
                                    </w:rPr>
                                    <w:t>Сумм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Cs/>
                                      <w:strike/>
                                      <w:color w:val="0070C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Cs/>
                                      <w:strike/>
                                      <w:color w:val="0070C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trike/>
                                      <w:color w:val="0070C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trike/>
                                      <w:color w:val="0070C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</w:rPr>
                                    <w:t>передач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</w:rPr>
                                    <w:t>поез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</w:rPr>
                                    <w:t>по графику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</w:rPr>
                                    <w:t>передач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</w:rPr>
                                    <w:t>поез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</w:rPr>
                                    <w:t>фактически</w:t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</w:rPr>
                                    <w:t>опоздан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1108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</w:rPr>
                                    <w:t>ИТОГО ________________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4pt;height:153.25pt;mso-wrap-distance-left:9pt;mso-wrap-distance-right:9pt;mso-wrap-distance-top:0pt;mso-wrap-distance-bottom:0pt;margin-top:10.1pt;mso-position-vertical-relative:text;margin-left:31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527"/>
                        <w:gridCol w:w="1381"/>
                        <w:gridCol w:w="1947"/>
                        <w:gridCol w:w="1693"/>
                        <w:gridCol w:w="1748"/>
                        <w:gridCol w:w="2144"/>
                        <w:gridCol w:w="2340"/>
                      </w:tblGrid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5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</w:rPr>
                              <w:t>Дата передачи по МГС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3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Cs/>
                                <w:sz w:val="22"/>
                              </w:rPr>
                              <w:t>Номе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</w:rPr>
                              <w:t>поезда</w:t>
                            </w:r>
                          </w:p>
                        </w:tc>
                        <w:tc>
                          <w:tcPr>
                            <w:tcW w:w="19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</w:rPr>
                              <w:t>Сообщ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</w:rPr>
                              <w:t>поезда</w:t>
                            </w:r>
                          </w:p>
                        </w:tc>
                        <w:tc>
                          <w:tcPr>
                            <w:tcW w:w="55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</w:rPr>
                              <w:t>время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Cs/>
                                <w:sz w:val="22"/>
                              </w:rPr>
                              <w:t>Сум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Cs/>
                                <w:strike/>
                                <w:color w:val="0070C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Cs/>
                                <w:strike/>
                                <w:color w:val="0070C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  <w:cantSplit w:val="true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trike/>
                                <w:color w:val="0070C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trike/>
                                <w:color w:val="0070C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3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</w:rPr>
                              <w:t>передач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</w:rPr>
                              <w:t>поез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</w:rPr>
                              <w:t>по графику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</w:rPr>
                              <w:t>передач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</w:rPr>
                              <w:t>поез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</w:rPr>
                              <w:t>фактически</w:t>
                            </w:r>
                          </w:p>
                        </w:tc>
                        <w:tc>
                          <w:tcPr>
                            <w:tcW w:w="2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</w:rPr>
                              <w:t>опоздания</w:t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32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1108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</w:rPr>
                              <w:t>ИТОГО ________________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</w:rPr>
        <w:t>Фамилия И.О._____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</w:rPr>
        <w:t>Должность________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</w:rPr>
        <w:t>Подпись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/>
          <w:sz w:val="28"/>
        </w:rPr>
        <w:t xml:space="preserve">Дата </w:t>
      </w:r>
      <w:r>
        <w:rPr>
          <w:rFonts w:cs="Times New Roman" w:ascii="Times New Roman" w:hAnsi="Times New Roman"/>
          <w:i/>
          <w:u w:val="single"/>
        </w:rPr>
        <w:t xml:space="preserve"> </w:t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Heading7"/>
        <w:shd w:fill="auto" w:val="clear"/>
        <w:ind w:left="4395" w:right="-238" w:hanging="0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/>
          <w:sz w:val="26"/>
          <w:szCs w:val="26"/>
          <w:u w:val="single"/>
        </w:rPr>
      </w:r>
    </w:p>
    <w:sectPr>
      <w:type w:val="nextPage"/>
      <w:pgSz w:orient="landscape" w:w="16838" w:h="11906"/>
      <w:pgMar w:left="720" w:right="1440" w:gutter="0" w:header="0" w:top="1560" w:footer="0" w:bottom="99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88"/>
      <w:ind w:left="82" w:hanging="0"/>
      <w:outlineLvl w:val="0"/>
    </w:pPr>
    <w:rPr>
      <w:rFonts w:ascii="Times New Roman" w:hAnsi="Times New Roman" w:cs="Times New Roman"/>
      <w:b w:val="false"/>
      <w:bCs w:val="false"/>
      <w:color w:val="000000"/>
      <w:spacing w:val="-1"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88" w:before="10" w:after="0"/>
      <w:ind w:right="336" w:hanging="0"/>
      <w:outlineLvl w:val="1"/>
    </w:pPr>
    <w:rPr>
      <w:rFonts w:ascii="Times New Roman" w:hAnsi="Times New Roman" w:cs="Times New Roman"/>
      <w:b w:val="false"/>
      <w:bCs w:val="false"/>
      <w:color w:val="000000"/>
      <w:spacing w:val="-2"/>
      <w:sz w:val="25"/>
      <w:szCs w:val="25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50" w:before="0" w:after="518"/>
      <w:ind w:left="10934" w:hanging="19"/>
      <w:outlineLvl w:val="2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269"/>
      <w:ind w:left="5021" w:right="499" w:hanging="59"/>
      <w:outlineLvl w:val="3"/>
    </w:pPr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293" w:before="566" w:after="0"/>
      <w:ind w:left="1210" w:right="1498" w:firstLine="1632"/>
      <w:outlineLvl w:val="4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571"/>
      <w:ind w:left="394" w:firstLine="32"/>
      <w:outlineLvl w:val="5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0"/>
      <w:ind w:left="3802" w:hanging="0"/>
      <w:outlineLvl w:val="6"/>
    </w:pPr>
    <w:rPr>
      <w:rFonts w:ascii="Times New Roman" w:hAnsi="Times New Roman" w:cs="Times New Roman"/>
      <w:b w:val="false"/>
      <w:bCs w:val="false"/>
      <w:color w:val="000000"/>
      <w:sz w:val="24"/>
      <w:szCs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278"/>
      <w:ind w:left="4493" w:hanging="0"/>
      <w:outlineLvl w:val="7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before="269" w:after="0"/>
      <w:ind w:left="86" w:hanging="0"/>
      <w:outlineLvl w:val="8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562"/>
      <w:ind w:right="82" w:hanging="0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hd w:fill="FFFFFF" w:val="clear"/>
      <w:spacing w:before="720" w:after="0"/>
      <w:ind w:left="5834" w:hanging="0"/>
    </w:pPr>
    <w:rPr>
      <w:rFonts w:ascii="Times New Roman" w:hAnsi="Times New Roman" w:cs="Times New Roman"/>
      <w:b w:val="false"/>
      <w:bCs w:val="false"/>
      <w:color w:val="000000"/>
      <w:sz w:val="24"/>
      <w:szCs w:val="22"/>
    </w:rPr>
  </w:style>
  <w:style w:type="paragraph" w:styleId="Style7">
    <w:name w:val="Цитата"/>
    <w:basedOn w:val="Normal"/>
    <w:qFormat/>
    <w:pPr>
      <w:shd w:fill="FFFFFF" w:val="clear"/>
      <w:tabs>
        <w:tab w:val="clear" w:pos="720"/>
        <w:tab w:val="left" w:pos="8931" w:leader="underscore"/>
      </w:tabs>
      <w:spacing w:lineRule="exact" w:line="288" w:before="283" w:after="0"/>
      <w:ind w:left="115" w:right="-144" w:firstLine="1862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paragraph" w:styleId="2">
    <w:name w:val="Основной текст 2"/>
    <w:basedOn w:val="Normal"/>
    <w:qFormat/>
    <w:pPr>
      <w:shd w:fill="FFFFFF" w:val="clear"/>
    </w:pPr>
    <w:rPr>
      <w:rFonts w:ascii="Times New Roman" w:hAnsi="Times New Roman" w:cs="Times New Roman"/>
      <w:b w:val="false"/>
      <w:bCs w:val="false"/>
      <w:color w:val="000000"/>
      <w:sz w:val="24"/>
      <w:szCs w:val="27"/>
    </w:rPr>
  </w:style>
  <w:style w:type="paragraph" w:styleId="3">
    <w:name w:val="Основной текст 3"/>
    <w:basedOn w:val="Normal"/>
    <w:qFormat/>
    <w:pPr>
      <w:shd w:fill="FFFFFF" w:val="clear"/>
      <w:spacing w:lineRule="exact" w:line="336"/>
      <w:jc w:val="center"/>
    </w:pPr>
    <w:rPr>
      <w:rFonts w:ascii="Times New Roman" w:hAnsi="Times New Roman" w:cs="Times New Roman"/>
      <w:color w:val="000000"/>
      <w:sz w:val="24"/>
      <w:szCs w:val="31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579" w:leader="underscore"/>
      </w:tabs>
      <w:spacing w:lineRule="exact" w:line="288"/>
      <w:ind w:left="284" w:firstLine="567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paragraph" w:styleId="21">
    <w:name w:val="Основной текст с отступом 2"/>
    <w:basedOn w:val="Normal"/>
    <w:qFormat/>
    <w:pPr>
      <w:widowControl/>
      <w:shd w:fill="FFFFFF" w:val="clear"/>
      <w:tabs>
        <w:tab w:val="clear" w:pos="720"/>
        <w:tab w:val="left" w:pos="864" w:leader="none"/>
        <w:tab w:val="left" w:pos="8640" w:leader="underscore"/>
      </w:tabs>
      <w:autoSpaceDE w:val="true"/>
      <w:spacing w:lineRule="exact" w:line="283"/>
      <w:ind w:left="302" w:firstLine="608"/>
    </w:pPr>
    <w:rPr>
      <w:rFonts w:ascii="Times New Roman" w:hAnsi="Times New Roman" w:cs="Times New Roman"/>
      <w:b w:val="false"/>
      <w:bCs w:val="false"/>
      <w:color w:val="000000"/>
      <w:kern w:val="2"/>
      <w:sz w:val="24"/>
      <w:szCs w:val="25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exact" w:line="216" w:before="206" w:after="0"/>
      <w:ind w:left="1134" w:hanging="1130"/>
    </w:pPr>
    <w:rPr>
      <w:rFonts w:ascii="Times New Roman" w:hAnsi="Times New Roman" w:cs="Times New Roman"/>
      <w:b w:val="false"/>
      <w:bCs w:val="false"/>
      <w:color w:val="000000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5:33:00Z</dcterms:created>
  <dc:creator>Гайбура</dc:creator>
  <dc:description/>
  <cp:keywords/>
  <dc:language>en-US</dc:language>
  <cp:lastModifiedBy>1</cp:lastModifiedBy>
  <cp:lastPrinted>2006-05-12T12:04:00Z</cp:lastPrinted>
  <dcterms:modified xsi:type="dcterms:W3CDTF">2021-03-17T13:53:00Z</dcterms:modified>
  <cp:revision>6</cp:revision>
  <dc:subject/>
  <dc:title>Приложение №1</dc:title>
</cp:coreProperties>
</file>