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иложение № 54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</w:t>
      </w:r>
      <w:r>
        <w:rPr>
          <w:b/>
          <w:sz w:val="24"/>
          <w:lang w:val="en-US"/>
        </w:rPr>
        <w:t>DN</w:t>
      </w:r>
      <w:r>
        <w:rPr>
          <w:b/>
          <w:sz w:val="24"/>
        </w:rPr>
        <w:t xml:space="preserve"> - 2.1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полнительная сводная ведомость сумм,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ичитающихся за пользование контейнерами других железнодорожных администраций железнодорожной администрацией __________________________ за __________ месяц 20___г.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 контейнерам, имеющим нарушение последовательности перех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850"/>
        <w:gridCol w:w="851"/>
        <w:gridCol w:w="992"/>
        <w:gridCol w:w="1843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нодорож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иц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ейнеров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ль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нт. - сут.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а за пользование контейнерам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шв. фр.)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шв. фр.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Т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9" w:hanging="0"/>
      <w:jc w:val="both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76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7:01:00Z</dcterms:created>
  <dc:creator>LILYA</dc:creator>
  <dc:description/>
  <cp:keywords/>
  <dc:language>en-US</dc:language>
  <cp:lastModifiedBy>СилаевАВ</cp:lastModifiedBy>
  <cp:lastPrinted>2012-10-25T16:34:00Z</cp:lastPrinted>
  <dcterms:modified xsi:type="dcterms:W3CDTF">2021-03-19T07:06:00Z</dcterms:modified>
  <cp:revision>16</cp:revision>
  <dc:subject/>
  <dc:title>Технология оформления и представления дополнительных  </dc:title>
</cp:coreProperties>
</file>