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  <w:br/>
        <w:t>в Регламент Совета по железнодорожному транспорту</w:t>
        <w:br/>
        <w:t>государств – участников Содруж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1. Раздел II дополнить пунктом 2.5 в следующей редакции: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«2.5. В случае возникновения обстоятельств непреодолимой силы, не позволяющих проведение заседания Совета в очной форме, Председатель Совета может созывать заседание Совета в дистанционной (аудио и/или видеоконференция) или заочной (письменное согласование) форме с предложением регламента его проведения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 xml:space="preserve">Решение о форме проведения заседания Совета принимается на основе письменного опроса членов Совета квалифицированным большинством в </w:t>
      </w:r>
      <w:r>
        <w:rPr>
          <w:sz w:val="26"/>
          <w:szCs w:val="26"/>
        </w:rPr>
        <w:t>две трети голосов</w:t>
      </w:r>
      <w:r>
        <w:rPr>
          <w:rStyle w:val="FontStyle32"/>
          <w:sz w:val="26"/>
          <w:szCs w:val="26"/>
        </w:rPr>
        <w:t>.»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2. Раздел III дополнить пунктом 3.4 в следующей редакции с последующим изменением нумерации пунктов в разделе: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«3.4. При проведении заседания Совета в дистанционной или заочной форме при наличии замечаний к проекту протокола Дирекция Совета организует в дистанционной форме совещание экспертов для согласования проекта протокола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После отработки замечаний железнодорожных администраций Дирекция Совета направляет проект протокола на окончательное согласование железнодорожным администрациям, участвующим в работе Совета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 xml:space="preserve">Железнодорожные администрации в течение пяти рабочих дней представляют письменные согласования проекта протокола. 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После письменного согласования проекта протокола всеми членами Совета протокол подписывается Председателем Совета. Местом проведения заседания Совета в протоколе указывается место нахождения Дирекции Совета, г. Москва.»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3. Пункт 10.1 дополнить абзацем в следующей редакции: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«При проведении заседания Совета в дистанционной или заочной форме протокол подписывается Председателем Совета в соответствии с пунктом 3.4 настоящего Регламента с приложением к нему всех письменных согласований железнодорожных администраций.»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/>
      </w:r>
    </w:p>
    <w:p>
      <w:pPr>
        <w:pStyle w:val="Style131"/>
        <w:widowControl/>
        <w:spacing w:lineRule="auto" w:line="240"/>
        <w:ind w:hanging="0"/>
        <w:jc w:val="center"/>
        <w:rPr/>
      </w:pPr>
      <w:r>
        <w:rPr>
          <w:rStyle w:val="FontStyle32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69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116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firstLine="845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07:00Z</dcterms:created>
  <dc:creator>Admin</dc:creator>
  <dc:description/>
  <cp:keywords/>
  <dc:language>en-US</dc:language>
  <cp:lastModifiedBy>1</cp:lastModifiedBy>
  <cp:lastPrinted>2018-08-27T16:30:00Z</cp:lastPrinted>
  <dcterms:modified xsi:type="dcterms:W3CDTF">2020-11-03T09:50:00Z</dcterms:modified>
  <cp:revision>4</cp:revision>
  <dc:subject/>
  <dc:title>55524447</dc:title>
</cp:coreProperties>
</file>