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4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Изменения и дополнения в Положение </w:t>
      </w:r>
      <w:r>
        <w:rPr>
          <w:b/>
          <w:sz w:val="26"/>
          <w:szCs w:val="26"/>
        </w:rPr>
        <w:t>о Рабочей группе по вопросам Соглашения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 и Соглашения о Межгосударственном пассажирском тарифе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(РГ по ОП СМПС и МГП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Изложить пункт 1.11 в следующей редакции:</w:t>
      </w:r>
    </w:p>
    <w:p>
      <w:pPr>
        <w:pStyle w:val="1"/>
        <w:ind w:firstLine="708"/>
        <w:jc w:val="both"/>
        <w:rPr/>
      </w:pPr>
      <w:r>
        <w:rPr>
          <w:sz w:val="26"/>
          <w:szCs w:val="26"/>
          <w:lang w:val="ru-RU"/>
        </w:rPr>
        <w:t>«1.11.</w:t>
        <w:tab/>
        <w:t>Рекомендации и решения по вопросам, относящимся к компетенции РГ по ОП СМПС и МГПТ и не требующим единогласного решения, принимаются квалифицированным большинством в две трети голосов присутствующих делегаций железнодорожных администраций. Мнение железнодорожной администрации, непосредственно не принимающей участие в заседании РГ по ОП СМПС и МГПТ, может быть выражено письменно до проведения заседания и рас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tg-Cyrl-TJ"/>
        </w:rPr>
      </w:pPr>
      <w:r>
        <w:rPr>
          <w:rFonts w:cs="Times New Roman" w:ascii="Times New Roman" w:hAnsi="Times New Roman"/>
          <w:sz w:val="26"/>
          <w:szCs w:val="26"/>
          <w:lang w:eastAsia="tg-Cyrl-TJ"/>
        </w:rPr>
        <w:t>Железнодорожные администрации, не принимавшие участия в заседании, по вопросу, требующему единогласного решения, в течение 30 дней после даты окончания заседания сообщают свое решение в письменном виде всем железнодорожным администрациям и Дирекции Совета. Если в течение этого срока не поступит возражение, то данный вопрос считается согласованным РГ по ОП СМПС и МГПТ.»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tg-Cyrl-TJ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Изложить Приложение № 1 к Положению о РГ по ОП СМПС и МГПТ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№ 1 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 РГ по ОП СМПС и МГПТ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рмативные и технологические документы, 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носящиеся к компетенции РГ по ОП СМПС и МГПТ</w:t>
      </w:r>
    </w:p>
    <w:p>
      <w:pPr>
        <w:pStyle w:val="Normal"/>
        <w:tabs>
          <w:tab w:val="clear" w:pos="708"/>
          <w:tab w:val="left" w:pos="780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Соглашение между железнодорожными администрациями государств-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глашение о Межгосударственном пассажирском тарифе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глашение об экономической ответственности за провоз безбилетного физического лица, излишней ручной клади, неоформленного багажа и (или) грузобагажа в поездах, следующих в международном сообщении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Правила контроля пассажирских поездов и прицепных вагонов международного сообщения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 Правила проезда пассажиров в поездах международного сообщения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авила учета мест и передачи сведений о свободных и освобождающихся местах в международных пассажирских поездах государств –</w:t>
        <w:br/>
        <w:t>участников Содружества Независимых Государств, Грузии, Латвийской Республики, Литовской Республики, Эстонской Республики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а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-участников СНГ и Эстонской Республики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Положение о пассажирском поезде международного сообщения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Положение о фирменном поезде и фирменной группе вагонов в международном пассажирском сообщени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Инструкция начальника пассажирского поезда международного сообщения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 Инструкция проводника пассажирского вагона международного сообщения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i/>
          <w:i/>
          <w:color w:val="FF00FF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 Инструкция о порядке розыска багажа и грузобагажа в международном сообщении на железных дорогах государств-участников Содружества Независимых Государств, Грузии, Латвийской Республики, Литовской Республики, Эстонской Республики. 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i/>
          <w:i/>
          <w:color w:val="FF00FF"/>
          <w:sz w:val="26"/>
          <w:szCs w:val="26"/>
        </w:rPr>
      </w:pPr>
      <w:r>
        <w:rPr>
          <w:rFonts w:cs="Times New Roman" w:ascii="Times New Roman" w:hAnsi="Times New Roman"/>
          <w:i/>
          <w:color w:val="FF00FF"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Инструкция приемосдатчику багажа и грузобагажа в пассажирских поездах международного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общения между государствами-участниками Содружества Независимых Государств, Грузией, Латвийской Республикой, Литовской Республикой, Эстонской Республикой.»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Основной текст (12)_"/>
    <w:qFormat/>
    <w:rPr>
      <w:sz w:val="31"/>
      <w:szCs w:val="31"/>
      <w:shd w:fill="FFFFFF" w:val="clear"/>
    </w:rPr>
  </w:style>
  <w:style w:type="character" w:styleId="Style20">
    <w:name w:val="Название Знак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7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center" w:pos="4537" w:leader="none"/>
      </w:tabs>
      <w:spacing w:lineRule="auto" w:line="240" w:before="0" w:after="0"/>
      <w:ind w:left="567" w:right="283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365" w:before="0" w:after="0"/>
      <w:jc w:val="right"/>
    </w:pPr>
    <w:rPr>
      <w:sz w:val="31"/>
      <w:szCs w:val="31"/>
      <w:shd w:fill="FFFFFF" w:val="clear"/>
      <w:lang w:val="en-US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31:00Z</dcterms:created>
  <dc:creator>М</dc:creator>
  <dc:description/>
  <cp:keywords/>
  <dc:language>en-US</dc:language>
  <cp:lastModifiedBy>1</cp:lastModifiedBy>
  <cp:lastPrinted>2019-11-21T13:33:00Z</cp:lastPrinted>
  <dcterms:modified xsi:type="dcterms:W3CDTF">2020-06-17T06:32:00Z</dcterms:modified>
  <cp:revision>9</cp:revision>
  <dc:subject/>
  <dc:title/>
</cp:coreProperties>
</file>