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6» июня 2020 г. № 72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trike/>
          <w:sz w:val="26"/>
          <w:szCs w:val="26"/>
        </w:rPr>
      </w:pPr>
      <w:r>
        <w:rPr>
          <w:sz w:val="26"/>
          <w:szCs w:val="26"/>
        </w:rPr>
        <w:t>2020</w:t>
      </w:r>
      <w:r>
        <w:br w:type="page"/>
      </w:r>
    </w:p>
    <w:p>
      <w:pPr>
        <w:pStyle w:val="Normal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04"/>
        <w:gridCol w:w="516"/>
        <w:gridCol w:w="664"/>
        <w:gridCol w:w="1196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«ВНИИЖТ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Ц «НПСАП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5</w:t>
            </w:r>
          </w:p>
        </w:tc>
      </w:tr>
      <w:tr>
        <w:trPr>
          <w:trHeight w:val="27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ение ошибок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июля 2020 год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Таблица 11.1, пункты 1.2.3, 1.2.8, 2.2.2, 2.2.3, 2.2.4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Имеется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4353"/>
              <w:gridCol w:w="2551"/>
              <w:gridCol w:w="1917"/>
            </w:tblGrid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рма расхода на один 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.2.3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Cs/>
                      <w:sz w:val="22"/>
                      <w:szCs w:val="22"/>
                      <w:lang w:val="ru-RU" w:eastAsia="ru-RU"/>
                    </w:rPr>
                    <w:t>внутренняя поверхность крышек крепительной и смотровой, цилиндрическая посадочная поверхность крышки крепительной и соответствующая ей поверхность корпуса буксы, болты М20 крепления крышки крепительной и отверстия под них, болты М12 крышки смотровой и отверстия под ни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эМПи-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vertAlign w:val="superscript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0,015 ± 0,005 </w:t>
                  </w:r>
                  <w:r>
                    <w:rPr>
                      <w:b/>
                      <w:bCs/>
                      <w:sz w:val="22"/>
                      <w:szCs w:val="22"/>
                      <w:vertAlign w:val="superscript"/>
                      <w:lang w:val="ru-RU" w:eastAsia="ru-RU"/>
                    </w:rPr>
                    <w:t>1)</w:t>
                  </w:r>
                </w:p>
              </w:tc>
            </w:tr>
          </w:tbl>
          <w:p>
            <w:pPr>
              <w:pStyle w:val="Normal"/>
              <w:spacing w:lineRule="auto" w: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Должно быть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5061"/>
              <w:gridCol w:w="1842"/>
              <w:gridCol w:w="1917"/>
            </w:tblGrid>
            <w:tr>
              <w:trPr>
                <w:trHeight w:val="954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орма расхода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а один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.2.3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Cs/>
                      <w:sz w:val="22"/>
                      <w:szCs w:val="22"/>
                      <w:lang w:val="ru-RU" w:eastAsia="ru-RU"/>
                    </w:rPr>
                    <w:t>внутренняя поверхность крышки смотровой, цилиндрическая посадочная поверхность крышки крепительной и соответствующая ей поверхность корпуса буксы, болты М20 крепления крышки крепительной и болты М12 или М10 крышки смотровой или отверстия под ни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эМПи-1</w:t>
                  </w:r>
                </w:p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или минеральное масло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2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0,015 ± 0,005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1)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3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Имеется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4353"/>
              <w:gridCol w:w="2551"/>
              <w:gridCol w:w="1917"/>
            </w:tblGrid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рма расхода на один 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.2.8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олты М20 торцевого крепления и М12 планки стопорной и отверстия под ни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инеральное масло (любое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10 ± 0,005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лжно быть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5061"/>
              <w:gridCol w:w="1842"/>
              <w:gridCol w:w="1917"/>
            </w:tblGrid>
            <w:tr>
              <w:trPr>
                <w:trHeight w:val="954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орма расхода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а один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1.2.8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олты М20 торцевого крепления и М12 планки стопорной или отверстия в оси под ни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Минеральное масло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2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10 ± 0,00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Имеется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4353"/>
              <w:gridCol w:w="2551"/>
              <w:gridCol w:w="1917"/>
            </w:tblGrid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рма расхода на один 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2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проточки колец лабиринтных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trike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50 + 0,010 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лжно быть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5061"/>
              <w:gridCol w:w="1842"/>
              <w:gridCol w:w="1917"/>
            </w:tblGrid>
            <w:tr>
              <w:trPr>
                <w:trHeight w:val="954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орма расхода  на один 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2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проточки колец лабиринтных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vertAlign w:val="superscript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Буксол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3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50 + 0,01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Имеется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4353"/>
              <w:gridCol w:w="2551"/>
              <w:gridCol w:w="1917"/>
            </w:tblGrid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рма расхода на один 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3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Cs/>
                      <w:sz w:val="22"/>
                      <w:szCs w:val="22"/>
                      <w:lang w:val="ru-RU" w:eastAsia="ru-RU"/>
                    </w:rPr>
                    <w:t>внутренняя поверхность крышек крепительной и смотровой, цилиндрическая посадочная поверхность крышки крепительной и соответствующая ей поверхность корпуса буксы, болты М20 крепления крышки крепительной и отверстия под них, болты М12 крышки смотровой и отверстия под ни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эМПи-1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vertAlign w:val="superscript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0,015 ± 0,005 </w:t>
                  </w:r>
                  <w:r>
                    <w:rPr>
                      <w:b/>
                      <w:bCs/>
                      <w:sz w:val="22"/>
                      <w:szCs w:val="22"/>
                      <w:vertAlign w:val="superscript"/>
                      <w:lang w:val="ru-RU" w:eastAsia="ru-RU"/>
                    </w:rPr>
                    <w:t>1)</w:t>
                  </w:r>
                </w:p>
              </w:tc>
            </w:tr>
          </w:tbl>
          <w:p>
            <w:pPr>
              <w:pStyle w:val="Normal"/>
              <w:spacing w:lineRule="auto" w: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4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/>
              <w:t>Должно быть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5061"/>
              <w:gridCol w:w="1842"/>
              <w:gridCol w:w="1917"/>
            </w:tblGrid>
            <w:tr>
              <w:trPr>
                <w:trHeight w:val="954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орма расхода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а один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3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bCs/>
                      <w:sz w:val="22"/>
                      <w:szCs w:val="22"/>
                      <w:lang w:val="ru-RU" w:eastAsia="ru-RU"/>
                    </w:rPr>
                    <w:t>внутренняя поверхность крышки смотровой, цилиндрическая посадочная поверхность крышки крепительной и соответствующая ей поверхность корпуса буксы, болты М20 крепления крышки крепительной и болты М12 или М10 крышки смотровой или отверстия под ни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эМПи-1</w:t>
                  </w:r>
                </w:p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или минеральное масло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2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0,015 ± 0,005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1)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меется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4353"/>
              <w:gridCol w:w="2551"/>
              <w:gridCol w:w="1917"/>
            </w:tblGrid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64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64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Норма расхода на один 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264"/>
                    <w:ind w:right="23" w:hanging="0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4</w:t>
                  </w:r>
                </w:p>
              </w:tc>
              <w:tc>
                <w:tcPr>
                  <w:tcW w:w="4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олты М20 торцевого крепления и М12 стопорной планки и отверстия под них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/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инеральное масло (любое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10 ± 0,005</w:t>
                  </w:r>
                </w:p>
              </w:tc>
            </w:tr>
          </w:tbl>
          <w:p>
            <w:pPr>
              <w:pStyle w:val="Normal"/>
              <w:spacing w:lineRule="auto" w:line="31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/>
              <w:t>Должно быть:</w:t>
            </w:r>
          </w:p>
          <w:tbl>
            <w:tblPr>
              <w:tblW w:w="9571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"/>
              <w:gridCol w:w="5061"/>
              <w:gridCol w:w="1842"/>
              <w:gridCol w:w="1917"/>
            </w:tblGrid>
            <w:tr>
              <w:trPr>
                <w:trHeight w:val="954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№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рабатываемые детали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Смазочный 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материал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орма расхода 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на один </w:t>
                  </w:r>
                </w:p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уксовый узел</w:t>
                  </w:r>
                </w:p>
              </w:tc>
            </w:tr>
            <w:tr>
              <w:trPr>
                <w:trHeight w:val="279" w:hRule="atLeast"/>
                <w:cantSplit w:val="true"/>
              </w:trPr>
              <w:tc>
                <w:tcPr>
                  <w:tcW w:w="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2.2.4</w:t>
                  </w:r>
                </w:p>
              </w:tc>
              <w:tc>
                <w:tcPr>
                  <w:tcW w:w="5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Cs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болты М20 торцевого крепления и М12 стопорной планки или отверстия в оси под ни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Минеральное масло </w:t>
                  </w:r>
                  <w:r>
                    <w:rPr>
                      <w:b/>
                      <w:sz w:val="22"/>
                      <w:szCs w:val="22"/>
                      <w:vertAlign w:val="superscript"/>
                      <w:lang w:val="ru-RU" w:eastAsia="ru-RU"/>
                    </w:rPr>
                    <w:t>2)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0,010 ± 0,005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Таблица 11.1, сноска после таблиц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при текущем ремонте колесных пар - 0,015-0,005 кг, а при среднем ремонте - 0,015+0,005 кг</w:t>
            </w:r>
          </w:p>
          <w:p>
            <w:pPr>
              <w:pStyle w:val="BodyText21"/>
              <w:tabs>
                <w:tab w:val="clear" w:pos="0"/>
              </w:tabs>
              <w:spacing w:lineRule="auto" w:line="360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Должно быть:</w:t>
            </w:r>
          </w:p>
          <w:p>
            <w:pPr>
              <w:pStyle w:val="BodyText21"/>
              <w:tabs>
                <w:tab w:val="clear" w:pos="0"/>
              </w:tabs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  <w:b/>
                <w:szCs w:val="28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 расхода: при текущем ремонте колесных пар  – 0,015-0,005 кг, при среднем ремонте колесных пар – 0,015+0,005 кг.</w:t>
            </w:r>
          </w:p>
          <w:p>
            <w:pPr>
              <w:pStyle w:val="34"/>
              <w:tabs>
                <w:tab w:val="clear" w:pos="708"/>
                <w:tab w:val="left" w:pos="-1985" w:leader="none"/>
              </w:tabs>
              <w:spacing w:lineRule="auto" w:line="264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  <w:vertAlign w:val="superscript"/>
                <w:lang w:val="ru-RU" w:eastAsia="ru-RU"/>
              </w:rPr>
              <w:t>2)</w:t>
            </w:r>
            <w:r>
              <w:rPr>
                <w:sz w:val="24"/>
                <w:szCs w:val="24"/>
                <w:lang w:val="ru-RU" w:eastAsia="ru-RU"/>
              </w:rPr>
              <w:t xml:space="preserve"> трансформаторное масло по ГОСТ 982, или индустриальное - марок И-50А, И-40А, И-30А,         И-20А, И-12А по ГОСТ 20799, или веретенное - АУ по ТУ 38.1011232-89. 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3) </w:t>
            </w:r>
            <w:r>
              <w:rPr>
                <w:sz w:val="24"/>
                <w:szCs w:val="24"/>
              </w:rPr>
              <w:t>допускается для подшипников сдвоенных применение другой смазки по согласованию с заводом-изготовителем подшипников.</w:t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ВЕЩЕНИЕ № 7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ист 5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ункт 26.3.2.5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Имеется:</w:t>
            </w:r>
          </w:p>
          <w:p>
            <w:pPr>
              <w:pStyle w:val="BodyText21"/>
              <w:tabs>
                <w:tab w:val="clear" w:pos="0"/>
              </w:tabs>
              <w:spacing w:lineRule="auto" w:line="312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……Внутреннюю поверхность крышки смотровой, а также цилиндрическую посадочную поверхность крышки крепительной и соответствующую поверхность корпуса буксы смазывают тонким слоем препарата-модификатора эМПи-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норма расхода указана в таблице 11.1). Болты М20 и М12, а также отверстия под них смазывают тонким слоем препарата-модификатора эМПи-1.</w:t>
            </w:r>
          </w:p>
          <w:p>
            <w:pPr>
              <w:pStyle w:val="BodyText21"/>
              <w:tabs>
                <w:tab w:val="clear" w:pos="0"/>
              </w:tabs>
              <w:spacing w:lineRule="auto" w:line="312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ышки крепительную и смотровую скрепляют между собой четырьмя болтами М12, под которые устанавливают новые шайбы пружинные.», далее по тексту.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Должно быть: </w:t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……</w:t>
            </w:r>
            <w:r>
              <w:rPr>
                <w:bCs/>
                <w:sz w:val="26"/>
                <w:szCs w:val="26"/>
              </w:rPr>
              <w:t>Внутреннюю поверхность крышки смотровой, а также цилиндрическую посадочную поверхность крышки крепительной и соответствующую поверхность корпуса буксы, болты М20, М12 или М10 или отверстия под них смазывают тонким слоем препарата-модификатора эМПи-1</w:t>
            </w:r>
            <w:r>
              <w:rPr>
                <w:sz w:val="26"/>
                <w:szCs w:val="26"/>
              </w:rPr>
              <w:t xml:space="preserve"> или минеральным маслом, </w:t>
            </w:r>
            <w:r>
              <w:rPr>
                <w:bCs/>
                <w:sz w:val="26"/>
                <w:szCs w:val="26"/>
              </w:rPr>
              <w:t>норма расхода которых приведена в таблице 11.1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Крышки крепительную и смотровую скрепляют между собой болтами М12 или М10, под которые устанавливают новые шайбы пружинные.», далее по тексту.</w:t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color w:val="000000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70" w:top="326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49:00Z</dcterms:created>
  <dc:creator>НазимоваЕН</dc:creator>
  <dc:description/>
  <cp:keywords/>
  <dc:language>en-US</dc:language>
  <cp:lastModifiedBy>1</cp:lastModifiedBy>
  <cp:lastPrinted>2020-02-03T15:49:00Z</cp:lastPrinted>
  <dcterms:modified xsi:type="dcterms:W3CDTF">2020-06-17T06:34:00Z</dcterms:modified>
  <cp:revision>5</cp:revision>
  <dc:subject/>
  <dc:title>ПКБ ЦВ</dc:title>
</cp:coreProperties>
</file>