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9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окол от «08» июня 202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№ 74</w:t>
            </w:r>
          </w:p>
        </w:tc>
      </w:tr>
    </w:tbl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ВЕЩЕНИЕ </w:t>
      </w:r>
      <w:r>
        <w:rPr>
          <w:bCs/>
          <w:caps/>
          <w:sz w:val="26"/>
          <w:szCs w:val="26"/>
        </w:rPr>
        <w:t>№ 8-2020</w:t>
      </w:r>
    </w:p>
    <w:p>
      <w:pPr>
        <w:pStyle w:val="TextBody"/>
        <w:spacing w:before="0" w:after="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TextBody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ложения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</w:t>
      </w:r>
      <w:r>
        <w:br w:type="page"/>
      </w:r>
    </w:p>
    <w:p>
      <w:pPr>
        <w:pStyle w:val="TextBody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ункт 3.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 Вагонам после проведения капитального ремонта, выполненного по утвержденным техническим условиям, капитального ремонта по техническим решениям, капитального ремонта по техническим условиям с модернизацией, кроме восьмиосных цистерн для бензина и светлых нефтепродуктов, первый и последующие деповские и капитальные ремонты производятся по нормативам, установленным от последнего капитального ремонта.</w:t>
      </w:r>
    </w:p>
    <w:p>
      <w:pPr>
        <w:pStyle w:val="Style20"/>
        <w:spacing w:lineRule="auto" w:line="276"/>
        <w:ind w:firstLine="720"/>
        <w:jc w:val="both"/>
        <w:rPr/>
      </w:pPr>
      <w:r>
        <w:rPr>
          <w:b w:val="false"/>
          <w:sz w:val="26"/>
          <w:szCs w:val="26"/>
          <w:lang w:val="ru-RU"/>
        </w:rPr>
        <w:t>Восьмиосные цистерны для бензина и светлых нефтепродуктов, подлежат деповскому ремонту после производства КРП, выполненного по утвержденным техническим решениям, техническим условиям, в том числе с модернизацией, только по критерию календарной продолжительности эксплуатации, производством капитальных и деповских ремонтов согласно требованиям таблиц 1 и 3.</w:t>
      </w:r>
      <w:r>
        <w:rPr>
          <w:sz w:val="26"/>
          <w:szCs w:val="26"/>
          <w:lang w:val="ru-RU"/>
        </w:rPr>
        <w:t xml:space="preserve"> </w:t>
      </w:r>
    </w:p>
    <w:p>
      <w:pPr>
        <w:pStyle w:val="Style20"/>
        <w:spacing w:lineRule="auto" w:line="276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Должно быть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2 </w:t>
        <w:tab/>
        <w:t xml:space="preserve">Вагонам с продленным сроком службы, кроме восьмиосных цистерн для бензина и светлых нефтепродуктов, после производства очередного планового ремонта деповского (ДР), капитального (КР), после капитального ремонта по </w:t>
      </w:r>
      <w:r>
        <w:rPr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хническим условиям с модернизацией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капитального с продлением срока службы (КРП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ного по Техническим условиям, разработанным в соответствии с требованиями Единой системы конструкторской документации (ЕСКД) и согласованным Комиссией вагонного хозяйств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 производства капитального или деповского ремонта с продлением срока службы, по результатам технического диагностирования, последующие плановые ремонты производятся в соответствии с межремонтным критерием (комбинированным или единичным), выбранным владельцем ваго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повской - по нормативам, установленным от последнего капитального или деповского ремонта, в соответствии с требованиями таблиц 2 или 3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питальный - по нормативам, установленным от последнего капитального ремонта, в соответствии с требованиями таблицы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magenta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highlight w:val="magenta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magenta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highlight w:val="magenta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magenta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highlight w:val="magenta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magenta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highlight w:val="magenta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ункт 3.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3 Вагоны с продленным сроком службы после производства деповского ремонта (ДР), выполненного по результатам технического диагностирования, подлежат очередным плановым ремонтам только по критерию календарной продолжительности эксплуатации вагона, в соответствии с требованиями таблицы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Должно быть:</w:t>
      </w:r>
    </w:p>
    <w:p>
      <w:pPr>
        <w:pStyle w:val="31"/>
        <w:spacing w:lineRule="auto" w:line="276" w:before="0" w:after="0"/>
        <w:ind w:firstLine="709"/>
        <w:jc w:val="both"/>
        <w:rPr/>
      </w:pPr>
      <w:r>
        <w:rPr>
          <w:sz w:val="26"/>
          <w:szCs w:val="26"/>
          <w:lang w:val="ru-RU"/>
        </w:rPr>
        <w:t>3.13 Восьмиосные цистерны для бензина и светлых нефтепродуктов, подлежат деповскому ремонту после производства КРП, выполненного по утвержденным техническим решениям, техническим условиям, в том числе с модернизацией, только по критерию календарной продолжительности эксплуатации, производством капитальных и деповских ремонтов согласно требованиям таблиц 1 и 3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23:00Z</dcterms:created>
  <dc:creator>User</dc:creator>
  <dc:description/>
  <cp:keywords/>
  <dc:language>en-US</dc:language>
  <cp:lastModifiedBy>1</cp:lastModifiedBy>
  <cp:lastPrinted>2020-09-01T20:49:00Z</cp:lastPrinted>
  <dcterms:modified xsi:type="dcterms:W3CDTF">2021-06-08T12:58:00Z</dcterms:modified>
  <cp:revision>14</cp:revision>
  <dc:subject/>
  <dc:title/>
</cp:coreProperties>
</file>