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</w:t>
      </w:r>
      <w:r>
        <w:rPr>
          <w:bCs/>
          <w:szCs w:val="26"/>
          <w:lang w:val="en-US"/>
        </w:rPr>
        <w:t xml:space="preserve"> 14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Тарифное руководство № 4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rPr/>
      </w:pPr>
      <w:r>
        <w:rPr>
          <w:szCs w:val="26"/>
        </w:rPr>
        <w:t>Внести изменения в Тарифное руководство № 4 в части замены знака      «К» - прием и выдача грузов, перевозимых контрейлерными отправками на знаки: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«К1» - прием и выдача груженых, порожних АТС и ИТЕ (кроме контейнеров), перевозимых в системе контрейлерных перевозок, погрузка которых на платформу осуществляется горизонтальным способом на станциях;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«К2» - прием и выдача груженых, порожних АТС и ИТЕ</w:t>
      </w:r>
      <w:bookmarkStart w:id="0" w:name="_GoBack"/>
      <w:bookmarkEnd w:id="0"/>
      <w:r>
        <w:rPr>
          <w:szCs w:val="26"/>
        </w:rPr>
        <w:t xml:space="preserve"> (кроме контейнеров), перевозимых в системе контрейлерных перевозок, погрузка которых на платформу осуществляется вертикальным способом на станциях;</w:t>
      </w:r>
    </w:p>
    <w:p>
      <w:pPr>
        <w:pStyle w:val="Normal"/>
        <w:ind w:firstLine="851"/>
        <w:rPr/>
      </w:pPr>
      <w:r>
        <w:rPr>
          <w:szCs w:val="26"/>
        </w:rPr>
        <w:t>«К1н» - прием и выдача груженых, порожних АТС и ИТЕ (кроме контейнеров), перевозимых в системе контрейлерных перевозок, погрузка которых на платформу осуществляется горизонтальным способом на подъездных путях (путях необщего пользования);</w:t>
      </w:r>
    </w:p>
    <w:p>
      <w:pPr>
        <w:pStyle w:val="Normal"/>
        <w:rPr>
          <w:szCs w:val="26"/>
        </w:rPr>
      </w:pPr>
      <w:r>
        <w:rPr>
          <w:szCs w:val="26"/>
        </w:rPr>
        <w:t>«К2н» - прием и выдача груженых, порожних АТС и ИТЕ (кроме контейнеров), перевозимых в системе контрейлерных перевозок, погрузка которых на платформу осуществляется вертикальным способом на подъездных путях (путях необщего пользования)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1</cp:lastModifiedBy>
  <cp:lastPrinted>2021-04-14T17:04:00Z</cp:lastPrinted>
  <dcterms:modified xsi:type="dcterms:W3CDTF">2021-05-25T10:36:00Z</dcterms:modified>
  <cp:revision>57</cp:revision>
  <dc:subject/>
  <dc:title/>
</cp:coreProperties>
</file>