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к Приложению 1 «Правила</w:t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еревозок грузов» к СМГС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Б Р А З Е 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Д О С Т О В Е Р Е Н И Я   П Р О В О Д Н И К А  Г Р У З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02:00Z</dcterms:created>
  <dc:creator>androsova</dc:creator>
  <dc:description/>
  <dc:language>en-US</dc:language>
  <cp:lastModifiedBy>a</cp:lastModifiedBy>
  <cp:lastPrinted>2021-03-30T07:52:00Z</cp:lastPrinted>
  <dcterms:modified xsi:type="dcterms:W3CDTF">2021-03-30T05:52:00Z</dcterms:modified>
  <cp:revision>10</cp:revision>
  <dc:subject/>
  <dc:title>Приложения 12</dc:title>
</cp:coreProperties>
</file>