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5</w:t>
      </w:r>
    </w:p>
    <w:p>
      <w:pPr>
        <w:pStyle w:val="Normal"/>
        <w:autoSpaceDE w:val="false"/>
        <w:spacing w:lineRule="exact" w:line="3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я Сметы расходов на обеспечение деятельности Информационно-вычислительного центра железнодорожных администраций, включая возмещение расходов ГВЦ ОАО «РЖД»</w:t>
      </w:r>
    </w:p>
    <w:p>
      <w:pPr>
        <w:pStyle w:val="Normal"/>
        <w:autoSpaceDE w:val="false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кумент определяет порядок исполнения Сметы </w:t>
      </w:r>
      <w:r>
        <w:rPr>
          <w:bCs/>
          <w:color w:val="000000"/>
          <w:sz w:val="28"/>
          <w:szCs w:val="28"/>
        </w:rPr>
        <w:t>расходов на обеспечение деятельности Информационно-вычислительного центра железнодорожных администраций, включая возмещение расходов Главного вычислительного центра ОАО «РЖД»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документ разработан согласно действующему законодательству Российской Федерации, нормативным документам Совета по железнодорожному транспорту государств-участников Содружества и ОАО «РЖД». 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документ</w:t>
      </w:r>
      <w:r>
        <w:rPr>
          <w:bCs/>
          <w:color w:val="000000"/>
          <w:sz w:val="28"/>
          <w:szCs w:val="28"/>
        </w:rPr>
        <w:t>е используются следующие сокращения: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– Порядок исполнения Сметы расходов на обеспечение деятельности Информационно-вычислительного центра железнодорожных администраций, включая возмещение расходов ГВЦ ОАО «РЖД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ОАО «РЖД» – Открытое акционерное общество «Российские железные дороги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ГВЦ ОАО «РЖД» – Главный вычислительный центр ОАО «РЖД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ВЦ ЖА – Информационно-вычислительный центр железнодорожных администраций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по железнодорожному транспорту – Совет по железнодорожному транспорту государств-участников Содружества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Дирекция Совета – Дирекция Совета по железнодорожному транспорту государств-участников Содружества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ета – смета расходов на обеспечение деятельности ИВЦ ЖА, включая возмещение расходов ГВЦ ОАО «РЖД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омость – Ведомость распределения финансирования железнодорожными администрациями деятельности ИВЦ ЖА, включая возмещение расходов ГВЦ ОАО «РЖД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я – взнос железнодорожной администрации согласно Ведомости распределения финансирования железнодорожными администрациями деятельности ИВЦ ЖА, включая возмещение расходов ГВЦ ОАО «РЖД»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График совещаний – график проведения совещаний уполномоченных представителей железнодорожных администраций, заседаний комиссий, рабочих и экспертных групп в соответствии с решением Совета по железнодорожному транспорту.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формирования Сметы – Порядок формирования Сметы расходов на обеспечение деятельности ИВЦ ЖА, включая возмещение расходов ГВЦ ОАО «РЖД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exact" w:line="360" w:before="12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е обеспечение ИВЦ ЖА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</w:t>
      </w:r>
      <w:r>
        <w:rPr>
          <w:bCs/>
          <w:color w:val="000000"/>
          <w:sz w:val="28"/>
          <w:szCs w:val="28"/>
        </w:rPr>
        <w:t>расходов на обеспечение деятельности ИВЦ ЖА, включая возмещение расходов на сопровождение информационных зада</w:t>
      </w:r>
      <w:r>
        <w:rPr>
          <w:bCs/>
          <w:sz w:val="28"/>
          <w:szCs w:val="28"/>
        </w:rPr>
        <w:t>ч,</w:t>
      </w:r>
      <w:r>
        <w:rPr>
          <w:bCs/>
          <w:color w:val="000000"/>
          <w:sz w:val="28"/>
          <w:szCs w:val="28"/>
        </w:rPr>
        <w:t xml:space="preserve"> заключение договоров поставки, работ и услуг в интересах железнодорожных администраций и ИВЦ ЖА </w:t>
      </w:r>
      <w:r>
        <w:rPr>
          <w:color w:val="000000"/>
          <w:sz w:val="28"/>
          <w:szCs w:val="28"/>
        </w:rPr>
        <w:t xml:space="preserve">осуществляется </w:t>
      </w:r>
      <w:r>
        <w:rPr>
          <w:bCs/>
          <w:color w:val="000000"/>
          <w:sz w:val="28"/>
          <w:szCs w:val="28"/>
        </w:rPr>
        <w:t xml:space="preserve">ГВЦ ОАО «РЖД» в </w:t>
      </w:r>
      <w:r>
        <w:rPr>
          <w:color w:val="000000"/>
          <w:sz w:val="28"/>
          <w:szCs w:val="28"/>
        </w:rPr>
        <w:t>рамках бюджетных процессов ОАО «РЖД», в размер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годно утверждаемой Советом по железнодорожному транспорту Сметы. 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по Смете обеспечивается посредством заключения договоров ГВЦ ОАО «РЖД» с железнодорожными администрациями на оказ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 услуг</w:t>
      </w:r>
      <w:r>
        <w:rPr>
          <w:b/>
          <w:i/>
        </w:rPr>
        <w:t>.</w:t>
      </w:r>
    </w:p>
    <w:p>
      <w:pPr>
        <w:pStyle w:val="Normal"/>
        <w:autoSpaceDE w:val="false"/>
        <w:spacing w:lineRule="exact" w:line="360"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железнодорожными администрациями осуществляется, как правило, на условиях типовых договоров ОАО «РЖД». Заключение договоров на нетиповых условиях осуществляется по договоренности между сторонами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информационных услуг, оказываемых </w:t>
      </w:r>
      <w:r>
        <w:rPr>
          <w:sz w:val="28"/>
          <w:szCs w:val="28"/>
        </w:rPr>
        <w:t xml:space="preserve">ГВЦ ОАО «РЖД» </w:t>
      </w:r>
      <w:r>
        <w:rPr>
          <w:color w:val="000000"/>
          <w:sz w:val="28"/>
          <w:szCs w:val="28"/>
        </w:rPr>
        <w:t>железнодорожной администрации, определяется в размерах согласно п. 4.7. Порядка формирования Сметы и утвержденной Совет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железнодорожному транспорту</w:t>
      </w:r>
      <w:r>
        <w:rPr>
          <w:sz w:val="28"/>
          <w:szCs w:val="28"/>
        </w:rPr>
        <w:t xml:space="preserve"> Ведомости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оля расходов железнодорожной администрации Российской Федерации обеспечивается путем выделения плановых параметров в бюджет ГВЦ ОАО «РЖД»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24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, согласования и утверждения отчета об исполнении Сметы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а об исполнении Сметы с расшифровкой расходов по статьям затрат за прошедший календарный год с приложением пояснительной записки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sz w:val="28"/>
          <w:szCs w:val="28"/>
        </w:rPr>
        <w:t>олненной Сметы осуществляет ГВЦ ОАО «РЖД» (Приложение 1)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Подготовленные материалы передаются в ИВЦ ЖА не позднее, чем </w:t>
      </w:r>
      <w:r>
        <w:rPr>
          <w:color w:val="000000"/>
          <w:sz w:val="28"/>
          <w:szCs w:val="28"/>
        </w:rPr>
        <w:t>за 35 (тридцать пять)</w:t>
      </w:r>
      <w:r>
        <w:rPr>
          <w:sz w:val="28"/>
          <w:szCs w:val="28"/>
        </w:rPr>
        <w:t xml:space="preserve"> календарных дней до даты проведения совещания уполномоченных представителей железнодорожных администраций по проверке исполнения Сметы. Этапы формирования, согласования и утверждения отчета об исполнении Сметы приведены в Приложении 2 к настоящему Порядку</w:t>
      </w:r>
      <w:r>
        <w:rPr>
          <w:b/>
          <w:i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ная Смета с расшифровкой расходов по статьям затрат за прошедший календарный год с приложением пояснительной записки рассматривается и согласовывается </w:t>
      </w:r>
      <w:r>
        <w:rPr>
          <w:color w:val="000000"/>
          <w:sz w:val="28"/>
          <w:szCs w:val="28"/>
        </w:rPr>
        <w:t>сов</w:t>
      </w:r>
      <w:r>
        <w:rPr>
          <w:sz w:val="28"/>
          <w:szCs w:val="28"/>
        </w:rPr>
        <w:t>ещанием уполномоченных представителей железнодорожных администраций (ревизионной группой) и утверждается на очередном заседании Совета по железнодорожному транспорту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</w:t>
      </w:r>
      <w:r>
        <w:rPr>
          <w:color w:val="000000"/>
          <w:sz w:val="28"/>
          <w:szCs w:val="28"/>
        </w:rPr>
        <w:t>совещан</w:t>
      </w:r>
      <w:r>
        <w:rPr>
          <w:sz w:val="28"/>
          <w:szCs w:val="28"/>
        </w:rPr>
        <w:t>ия уполномоченных представителей железнодорожных администраций по проверке исполнения Сметы назначается по Графику совещаний не позднее 10 апреля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зывного письма с повесткой дня совещания готовит ИВЦ ЖА и вместе с проектом отчета об исполнении Сметы через  Дирекцию Совета направляет железнодорожным администрациям в установленные сроки. 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оект исполненной Сметы должен содержать подробную пояснительную записку с приложением обосновывающих и подтверждающих документов по всем видам и статьям затрат, включая соответствующую отчетность, прогнозные индексы цен, заключенные договоры на оказание услуг,  сравнение расходов отчетного периода с расходами предшествующего года и т.д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ИВЦ ЖА на основании замечаний железнодорожных администраций, полученных в установленные сроки (не позднее, чем за 10 (десять) дней до начала совещания), подготавливает материалы к совещанию уполномоченных представителей железнодорожных администраций по </w:t>
      </w:r>
      <w:r>
        <w:rPr>
          <w:color w:val="000000"/>
          <w:sz w:val="28"/>
          <w:szCs w:val="28"/>
        </w:rPr>
        <w:t>проверке</w:t>
      </w:r>
      <w:r>
        <w:rPr>
          <w:sz w:val="28"/>
          <w:szCs w:val="28"/>
        </w:rPr>
        <w:t xml:space="preserve"> исполнения Сметы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вещания уполномоченных представителей железнодорожных администраций по проверке исполнения Сметы оформляются Протоколом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ИВЦ ЖА согласован</w:t>
      </w:r>
      <w:r>
        <w:rPr>
          <w:color w:val="000000"/>
          <w:sz w:val="28"/>
          <w:szCs w:val="28"/>
        </w:rPr>
        <w:t>ную</w:t>
      </w:r>
      <w:r>
        <w:rPr>
          <w:sz w:val="28"/>
          <w:szCs w:val="28"/>
        </w:rPr>
        <w:t xml:space="preserve"> уполномоченными представителями железнодорожных администраций исполненную Смету и Протокол, вместе с предложениями протокольных записей заседания Совета по железнодорожному транспорту направляет в Дирекцию Совета в установленные сроки.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24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по исполнению Сметы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Сметы должно выполняться в соответствии с утвержденными Советом по железнодорожному транспорту финансовыми параметрами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экономии (перерасхода) средств по исполненной Смете, данная сумма учитывается при расчете взносов железнодорожных администраций при формировании Сметы следующего года.</w:t>
      </w:r>
    </w:p>
    <w:p>
      <w:pPr>
        <w:pStyle w:val="Normal"/>
        <w:numPr>
          <w:ilvl w:val="1"/>
          <w:numId w:val="1"/>
        </w:numPr>
        <w:autoSpaceDE w:val="false"/>
        <w:spacing w:lineRule="exact" w:line="360"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ГВЦ ОАО «РЖД» ежеквартально в течение первого месяца, следующего за отчетным кварталом, предоставляет в ИВЦ ЖА фактическое исполнение Сметы для последующего доведения до железнодорожных администраций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90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 w:before="12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В случае обоснованной необходимости допускается перераспределение финансовых средств между разделами Сметы и между статьями расходов одного раздела Сметы в пределах утвержденной по Смете суммы расходов без утверждения Советом</w:t>
      </w:r>
      <w:r>
        <w:rPr>
          <w:b/>
          <w:bCs/>
          <w:i/>
          <w:sz w:val="28"/>
          <w:szCs w:val="28"/>
        </w:rPr>
        <w:t xml:space="preserve"> по железнодорожному транспорту</w:t>
      </w:r>
      <w:r>
        <w:rPr>
          <w:b/>
          <w:i/>
          <w:sz w:val="28"/>
          <w:szCs w:val="28"/>
        </w:rPr>
        <w:t>, с обязательным уведомлением железнодорожных администраций</w:t>
      </w:r>
      <w:r>
        <w:rPr>
          <w:b/>
          <w:i/>
        </w:rPr>
        <w:t>.</w:t>
      </w:r>
    </w:p>
    <w:tbl>
      <w:tblPr>
        <w:tblW w:w="101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133"/>
        <w:gridCol w:w="1260"/>
        <w:gridCol w:w="1414"/>
        <w:gridCol w:w="1456"/>
      </w:tblGrid>
      <w:tr>
        <w:trPr>
          <w:trHeight w:val="88" w:hRule="atLeast"/>
        </w:trPr>
        <w:tc>
          <w:tcPr>
            <w:tcW w:w="101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0" w:name="RANGE!A1%3AE39"/>
            <w:r>
              <w:rPr>
                <w:b/>
                <w:bCs/>
              </w:rPr>
              <w:t>Приложение 1</w:t>
            </w:r>
            <w:bookmarkEnd w:id="0"/>
          </w:p>
        </w:tc>
      </w:tr>
      <w:tr>
        <w:trPr>
          <w:trHeight w:val="626" w:hRule="atLeast"/>
        </w:trPr>
        <w:tc>
          <w:tcPr>
            <w:tcW w:w="10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НАЯ СМЕТА РАСХОДОВ</w:t>
            </w:r>
          </w:p>
        </w:tc>
      </w:tr>
      <w:tr>
        <w:trPr>
          <w:trHeight w:val="82" w:hRule="atLeast"/>
        </w:trPr>
        <w:tc>
          <w:tcPr>
            <w:tcW w:w="10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обеспечение деятельности ИВЦ ЖА, включая возмещение</w:t>
            </w:r>
          </w:p>
        </w:tc>
      </w:tr>
      <w:tr>
        <w:trPr>
          <w:trHeight w:val="78" w:hRule="atLeast"/>
        </w:trPr>
        <w:tc>
          <w:tcPr>
            <w:tcW w:w="10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ГВЦ ОАО "РЖД" за 12 месяцев 20__ года</w:t>
            </w:r>
          </w:p>
        </w:tc>
      </w:tr>
      <w:tr>
        <w:trPr>
          <w:trHeight w:val="183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21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статей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по смете за 20__ го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за 12 месяцев 20__ год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96" w:hRule="atLeast"/>
        </w:trPr>
        <w:tc>
          <w:tcPr>
            <w:tcW w:w="4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: Расходы на обеспечение деятельности ИВЦ Ж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Фонд заработной платы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Отчисления на социальные нужды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атериальные затраты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Амортизаци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рочие расходы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Расходы за пользование нежилыми помещениям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Накладные расходы, в том числе: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мандировочные расходы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адров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на обеспечение деятельности ИВЦ Ж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4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: Возмещение расходов ГВЦ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4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Расходы за пользование программно- техническим комплексом ГВЦ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Расходы за сопровождение задач межгосударственного уровн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Расходы за техническое обслуживание средств вычислительной техники и оргтехник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озмещение расходов ГВ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9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ИВЦ ЖА и ГВЦ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" w:hRule="atLeast"/>
        </w:trPr>
        <w:tc>
          <w:tcPr>
            <w:tcW w:w="4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: Расходы сторонних организаций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АС ФКИ ЖА: сопровождение программного обеспечения, подготовка изменений в ГНГ и ЕТ СН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Сопровождение и эксплуатация WEВ-сайта Совета по железнодорожному транспорту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опровождение WEВ-портала Ж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9" w:hRule="atLeast"/>
        </w:trPr>
        <w:tc>
          <w:tcPr>
            <w:tcW w:w="48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Сопровождение АРМов ПФК межгосударственного уровня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сторонних организаций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" w:hRule="atLeast"/>
        </w:trPr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2" w:hRule="atLeast"/>
        </w:trPr>
        <w:tc>
          <w:tcPr>
            <w:tcW w:w="4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ГВЦ</w:t>
            </w:r>
          </w:p>
        </w:tc>
        <w:tc>
          <w:tcPr>
            <w:tcW w:w="526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__________________</w:t>
            </w:r>
          </w:p>
        </w:tc>
      </w:tr>
      <w:tr>
        <w:trPr>
          <w:trHeight w:val="222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418" w:right="902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34400" cy="603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68795</wp:posOffset>
                </wp:positionH>
                <wp:positionV relativeFrom="paragraph">
                  <wp:posOffset>71120</wp:posOffset>
                </wp:positionV>
                <wp:extent cx="1676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5.6pt;mso-position-vertical-relative:text;margin-left:5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5840" w:h="12240"/>
      <w:pgMar w:left="1134" w:right="567" w:gutter="0" w:header="709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4" w:hanging="432"/>
      </w:pPr>
      <w:rPr>
        <w:dstrike w:val="false"/>
        <w:strike w:val="false"/>
        <w:sz w:val="28"/>
        <w:i w:val="false"/>
        <w:b w:val="false"/>
        <w:szCs w:val="28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332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  <w:color w:val="0000FF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color w:val="31849B"/>
    </w:rPr>
  </w:style>
  <w:style w:type="character" w:styleId="WW8Num8z1">
    <w:name w:val="WW8Num8z1"/>
    <w:qFormat/>
    <w:rPr>
      <w:b w:val="false"/>
      <w:i w:val="false"/>
      <w:strike w:val="false"/>
      <w:dstrike w:val="false"/>
      <w:color w:val="0000FF"/>
    </w:rPr>
  </w:style>
  <w:style w:type="character" w:styleId="WW8Num8z2">
    <w:name w:val="WW8Num8z2"/>
    <w:qFormat/>
    <w:rPr>
      <w:b w:val="false"/>
      <w:i w:val="false"/>
      <w:color w:val="0000FF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trike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  <w:strike w:val="false"/>
      <w:dstrike w:val="false"/>
      <w:color w:val="000000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FF"/>
    </w:rPr>
  </w:style>
  <w:style w:type="character" w:styleId="WW8Num19z2">
    <w:name w:val="WW8Num19z2"/>
    <w:qFormat/>
    <w:rPr>
      <w:b w:val="false"/>
      <w:i w:val="false"/>
      <w:color w:val="0000FF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i w:val="false"/>
      <w:strike w:val="false"/>
      <w:dstrike w:val="false"/>
      <w:color w:val="000000"/>
    </w:rPr>
  </w:style>
  <w:style w:type="character" w:styleId="WW8Num31z2">
    <w:name w:val="WW8Num31z2"/>
    <w:qFormat/>
    <w:rPr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color w:val="0000FF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2"/>
      <w:szCs w:val="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firstLine="567"/>
      <w:jc w:val="both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4:46:00Z</dcterms:created>
  <dc:creator>Сабитова</dc:creator>
  <dc:description/>
  <cp:keywords/>
  <dc:language>en-US</dc:language>
  <cp:lastModifiedBy>1</cp:lastModifiedBy>
  <cp:lastPrinted>2019-02-05T11:08:00Z</cp:lastPrinted>
  <dcterms:modified xsi:type="dcterms:W3CDTF">2020-06-17T06:36:00Z</dcterms:modified>
  <cp:revision>3</cp:revision>
  <dc:subject/>
  <dc:title>УТВЕРЖДЕН</dc:title>
</cp:coreProperties>
</file>