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30082669"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913602727"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479044001"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164900282"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750250814"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893960482"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