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920969912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640888962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447147259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645260965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2029461342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929805080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