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860729834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1914478184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867426714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332684881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1531928075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1374058906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