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6. Размещение и крепление изложниц</w:t>
      </w:r>
    </w:p>
    <w:p>
      <w:pPr>
        <w:pStyle w:val="Normal"/>
        <w:ind w:firstLine="84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>Размещение и крепление изложниц на платформах с деревянным полом</w:t>
      </w:r>
    </w:p>
    <w:p>
      <w:pPr>
        <w:pStyle w:val="Normal"/>
        <w:ind w:firstLine="840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TextBodyIndent"/>
        <w:rPr/>
      </w:pPr>
      <w:r>
        <w:rPr>
          <w:szCs w:val="24"/>
        </w:rPr>
        <w:t xml:space="preserve">6.1. Изложницы массой единицы до 1,5 т включительно размещают на платформе (рисунок 113) в шесть рядов по ширине и в восемь рядов по длине вагона. Каждый ряд изложниц закрепляют обвязками (поз. 1) из проволоки диаметром 6 мм в две нити за стоечные скобы платформы. Изложницы, размещенные у торцевых бортов в крайних рядах, увязывают между собой за имеющиеся на них скобы и за стоечные скобы платформы обвязкой (поз.4) из проволоки диаметром 6 мм в восемь нитей. У каждого торцевого борта платформы укладывают по одному поперечному упорному бруску сечением </w:t>
        <w:br/>
        <w:t>не менее 100х100 мм и длиной, равной ширине платформы. Каждый брусок прибивают к полу десятью гвоздями диаметром 6 мм и длиной не менее 150 мм. Торцевые борта платформы подкрепляют короткими стойками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7092" w:dyaOrig="35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2pt;height:162.85pt" filled="f" o:ole="">
            <v:imagedata r:id="rId3" o:title=""/>
          </v:shape>
          <o:OLEObject Type="Embed" ProgID="" ShapeID="ole_rId2" DrawAspect="Content" ObjectID="_1699877429" r:id="rId2"/>
        </w:object>
      </w:r>
    </w:p>
    <w:p>
      <w:pPr>
        <w:pStyle w:val="Normal"/>
        <w:jc w:val="center"/>
        <w:rPr/>
      </w:pPr>
      <w:r>
        <w:rPr>
          <w:szCs w:val="24"/>
        </w:rPr>
        <w:t xml:space="preserve">Рисунок 113 </w:t>
      </w:r>
    </w:p>
    <w:p>
      <w:pPr>
        <w:pStyle w:val="Normal"/>
        <w:jc w:val="center"/>
        <w:rPr/>
      </w:pPr>
      <w:r>
        <w:rPr>
          <w:szCs w:val="24"/>
        </w:rPr>
        <w:t>1 – обвязка; 2 – торцевая стойка; 3 – упорный брус; 4 – обвязка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 xml:space="preserve">6.2. Изложницы массой до 4,6 т включительно в количестве 15 штук размещают на платформе симметрично относительно продольной и поперечной плоскостей симметрии вагона с равномерными зазорами между ними (рисунок 114). Изложницы размещают длинной стороной поперек вагона в количестве 11 штук, а вдоль вагона </w:t>
      </w:r>
      <w:r>
        <w:rPr>
          <w:szCs w:val="24"/>
          <w:lang w:val="lv-LV"/>
        </w:rPr>
        <w:t>–</w:t>
      </w:r>
      <w:r>
        <w:rPr>
          <w:szCs w:val="24"/>
        </w:rPr>
        <w:t xml:space="preserve"> 4 штуки. Изложницы размещают на расстоянии 400-500 мм от торцевых бортов. Торцевые борта платформы подкрепляют короткими стойками, вдоль торцевых бортов укладывают упорные бруски сечением не менее 100х100 мм и длиной, равной ширине платформы. Каждый брус прибивают к полу десятью гвоздями диаметром 6 мм и длиной не менее 150 мм. В зазор между упорными брусками и крайними изложницами устанавливают по два распорных бруска сечением не менее 100х100 мм и длиной по месту, каждый из которых прибивают к полу пятью гвоздями диаметром 6 мм и длиной не менее 150 мм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126230" cy="1644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7506" r="-4" b="7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230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4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>1 – упорный брус; 2 – торцевая стой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6.3. Изложницы массой свыше 4,6 т до 6,7 т включительно размещают поперек платформы вплотную друг к другу симметрично продольной и поперечной плоскостям симметрии вагона на две продольные подкладки сечением не менее 25х150мм (рисунки 115, 116), составные по длине. Каждая часть подкладок по дли не должна быть не менее 2000 мм и закреплена к полу платформы тремя гвоздями диаметром 4 мм и длиной не менее 75 мм. С наружных сторон крайние изложницы закрепляют каждую двумя упорными брусками сечением не менее 150х150 мм и длиной 400–500 мм, которые затесывают на клин. Эти бруски прибивают к подкладкам и полу каждый четырьмя гвоздями диаметром 6 мм и длиной не менее 200 мм. Каждую крайнюю изложницу крепят двумя растяжками из проволоки диаметром 6 мм в шесть нитей. Растяжки крепят одним концом за приливы изложницы, другим – за стоечные скобы платформы.</w:t>
      </w:r>
    </w:p>
    <w:p>
      <w:pPr>
        <w:pStyle w:val="TextBodyIndent"/>
        <w:rPr/>
      </w:pPr>
      <w:r>
        <w:rPr>
          <w:szCs w:val="24"/>
        </w:rPr>
        <w:t>Каждую первую и третью от торцов изложницы увязывают между собой проволокой диаметром 6 мм в шесть нитей, которую пропускают через внутреннее отверстие изложниц и перекрещивают поверху над средней изложницей (рисунок 115)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529965" cy="2396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5</w:t>
      </w:r>
    </w:p>
    <w:p>
      <w:pPr>
        <w:pStyle w:val="Normal"/>
        <w:ind w:right="1133" w:hanging="0"/>
        <w:jc w:val="center"/>
        <w:rPr/>
      </w:pPr>
      <w:r>
        <w:rPr>
          <w:szCs w:val="24"/>
        </w:rPr>
        <w:t>1 – продольная подкладка; 2 – клинообразный брусок; 3 – увязка; 4 – растяж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Допускается увязывать три крайние изложницы между собой горизонтальными увязками из проволоки диаметром 6 мм в шесть нитей за верхние цапфы (рисунок 116)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654425" cy="2534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253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6</w:t>
      </w:r>
    </w:p>
    <w:p>
      <w:pPr>
        <w:pStyle w:val="Normal"/>
        <w:ind w:right="1133" w:hanging="0"/>
        <w:jc w:val="center"/>
        <w:rPr/>
      </w:pPr>
      <w:r>
        <w:rPr>
          <w:szCs w:val="24"/>
        </w:rPr>
        <w:t>1 – продольная прокладка; 2 – клинообразный брусок; 3 – увязка; 4 – растяж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6.4. Размещение изложниц массой до 8 т включительно на платформе с деревянным полом осуществляют тремя группами: по три изложницы над шкворневыми балками и две-три </w:t>
      </w:r>
      <w:r>
        <w:rPr>
          <w:szCs w:val="24"/>
          <w:lang w:val="lv-LV"/>
        </w:rPr>
        <w:t>–</w:t>
      </w:r>
      <w:r>
        <w:rPr>
          <w:szCs w:val="24"/>
        </w:rPr>
        <w:t xml:space="preserve"> в середине платформы (рисунок 117). У торцевых бортов, подкрепленных короткими стойками, укладывают упорный брусок сечением не менее 70х80 мм и длиной, равной ширине платформы. Брусок прибивают к полу пятью гвоздями диаметром 5 мм и длиной не менее 120 мм. Между упорным бруском и крайней изложницей укладывают по два распорных бруска сечением не менее 70х80 мм, длиной по месту и прибивают к полу каждый пятью гвоздями диаметром 5 мм и длиной не менее 120 мм. Кроме того, от продольного смещения каждую группу изложниц крепят двумя упорными брусками размерами 50х100х450 мм, прибиваемыми к полу каждый пятью гвоздями диаметром 5 мм и длиной 100 мм. 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При наличии зазоров между изложницами и боковыми бортами платформы более 100 мм каждую изложницу крепят с каждой стороны одним распорным бруском сечением не менее 80х100 мм, который устанавливают в зазор между боковыми бортами платформы и изложницей и крепят к полу не менее чем шестью гвоздями диаметром 6 мм и длиной не менее 150 мм. </w:t>
      </w:r>
    </w:p>
    <w:p>
      <w:pPr>
        <w:pStyle w:val="Normal"/>
        <w:jc w:val="center"/>
        <w:rPr>
          <w:szCs w:val="24"/>
          <w:highlight w:val="lightGray"/>
        </w:rPr>
      </w:pPr>
      <w:r>
        <w:rPr>
          <w:szCs w:val="24"/>
          <w:highlight w:val="lightGray"/>
        </w:rPr>
      </w:r>
    </w:p>
    <w:p>
      <w:pPr>
        <w:pStyle w:val="Normal"/>
        <w:jc w:val="center"/>
        <w:rPr>
          <w:szCs w:val="24"/>
          <w:highlight w:val="lightGray"/>
        </w:rPr>
      </w:pPr>
      <w:r>
        <w:rPr>
          <w:szCs w:val="24"/>
          <w:highlight w:val="lightGray"/>
        </w:rPr>
        <w:drawing>
          <wp:inline distT="0" distB="0" distL="0" distR="0">
            <wp:extent cx="4240530" cy="1790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5031" r="-3" b="100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053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7</w:t>
      </w:r>
    </w:p>
    <w:p>
      <w:pPr>
        <w:pStyle w:val="Normal"/>
        <w:ind w:right="283" w:hanging="0"/>
        <w:jc w:val="center"/>
        <w:rPr/>
      </w:pPr>
      <w:r>
        <w:rPr>
          <w:szCs w:val="24"/>
        </w:rPr>
        <w:t>1 – упорный брусок; 2 – распорный брусок; 3 – упорный брусок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 xml:space="preserve">6.5. Изложницы массой свыше 6,7 т до 12,5 т включительно размещают вдоль платформы вплотную друг к другу, в один ряд по ширине, симметрично продольной и поперечной плоскостям симметрии вагона (рисунок 118). 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58945" cy="2092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945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8</w:t>
      </w:r>
    </w:p>
    <w:p>
      <w:pPr>
        <w:pStyle w:val="Normal"/>
        <w:ind w:right="1133" w:hanging="0"/>
        <w:jc w:val="center"/>
        <w:rPr/>
      </w:pPr>
      <w:r>
        <w:rPr>
          <w:szCs w:val="24"/>
        </w:rPr>
        <w:t>1 – подкладка; 2 – упорный брусок; 3 – растяжка; 4 – увяз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Допускается размещать в середине платформы две изложницы (рисунок 119)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763645" cy="21215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9</w:t>
      </w:r>
    </w:p>
    <w:p>
      <w:pPr>
        <w:pStyle w:val="Normal"/>
        <w:ind w:right="1133" w:hanging="0"/>
        <w:jc w:val="center"/>
        <w:rPr/>
      </w:pPr>
      <w:r>
        <w:rPr>
          <w:szCs w:val="24"/>
        </w:rPr>
        <w:t>1 – подкладка; 2 – упорный брусок; 3 – растяжка; 4 – увяз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Каждую изложницу устанавливают на две поперечные подкладки сечением не менее 25х150 мм и длиной, равной ширине платформы, каждую из которых прибивают к полу двумя гвоздями диаметром 4 мм и длиной не менее 75 мм.</w:t>
      </w:r>
    </w:p>
    <w:p>
      <w:pPr>
        <w:pStyle w:val="TextBodyIndent"/>
        <w:rPr>
          <w:szCs w:val="24"/>
        </w:rPr>
      </w:pPr>
      <w:r>
        <w:rPr>
          <w:szCs w:val="24"/>
        </w:rPr>
        <w:t>Каждую изложницу крепят четырьмя поперечными упорными брусками сечением не менее 100х150 мм, которые прибивают к полу платформы через подкладки каждый пятью гвоздями диаметром 6 мм и длиной не менее 175 мм.</w:t>
      </w:r>
    </w:p>
    <w:p>
      <w:pPr>
        <w:pStyle w:val="TextBodyIndent"/>
        <w:rPr/>
      </w:pPr>
      <w:r>
        <w:rPr>
          <w:szCs w:val="24"/>
        </w:rPr>
        <w:t>Все изложницы, кроме установленных в середине платформы, увязывают между собой с двух сторон за цапфы проволокой диаметром 6 мм в четыре нити.</w:t>
      </w:r>
    </w:p>
    <w:p>
      <w:pPr>
        <w:pStyle w:val="Normal"/>
        <w:ind w:firstLine="840"/>
        <w:jc w:val="both"/>
        <w:rPr/>
      </w:pPr>
      <w:r>
        <w:rPr>
          <w:szCs w:val="24"/>
        </w:rPr>
        <w:t>От продольных перемещений изложницы крепят четырьмя парами растяжек из проволоки диаметром 6 мм в шесть нитей.</w:t>
      </w:r>
    </w:p>
    <w:p>
      <w:pPr>
        <w:pStyle w:val="Normal"/>
        <w:ind w:firstLine="840"/>
        <w:jc w:val="both"/>
        <w:rPr/>
      </w:pPr>
      <w:r>
        <w:rPr>
          <w:szCs w:val="24"/>
        </w:rPr>
        <w:t>6.6. Изложницы, боковая поверхность которых не имеет плоской опоры, устанавливают по 5-6 штук на платформе вертикально над хребтовой балкой вплотную друг к другу симметрично продольной и поперечной плоскостям симметрии вагона (рисунок 120)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53865" cy="2621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6940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86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20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1 – упорный брус; 2 – растяжка; 3 – продольная увязка;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4 – упорный брусок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От продольного смещения изложницы крепят с каждой стороны двумя продольными упорными брусками сечением не менее 100х150 мм и длиной 800 - 1000 мм, каждый из которых прибивают к полу десятью гвоздями диаметром 6 мм и длиной не менее 150 мм. Кроме этого, крайние изложницы крепят четырьмя парами растяжек из проволоки диаметром 6 мм в восемь нитей за верхние боковые цапфы и стоечные скобы платформы.</w:t>
      </w:r>
    </w:p>
    <w:p>
      <w:pPr>
        <w:pStyle w:val="Normal"/>
        <w:ind w:firstLine="840"/>
        <w:jc w:val="both"/>
        <w:rPr/>
      </w:pPr>
      <w:r>
        <w:rPr>
          <w:szCs w:val="24"/>
        </w:rPr>
        <w:t>Изложницы между собой по обеим сторонам увязывают за нижние цапфы проволокой диаметром 6 мм в восемь нитей.</w:t>
      </w:r>
    </w:p>
    <w:p>
      <w:pPr>
        <w:pStyle w:val="Normal"/>
        <w:ind w:firstLine="840"/>
        <w:jc w:val="both"/>
        <w:rPr/>
      </w:pPr>
      <w:r>
        <w:rPr>
          <w:szCs w:val="24"/>
        </w:rPr>
        <w:t>От поперечного смещения каждую изложницу крепят двумя парами упорных брусков сечением не менее 50х100 мм и длиной по месту. Каждый брусок прибивают к полу платформы пятью гвоздями диаметром 5 мм и длиной не менее 10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 xml:space="preserve">Размещение и крепление изложниц на платформах </w:t>
      </w:r>
    </w:p>
    <w:p>
      <w:pPr>
        <w:pStyle w:val="TextBodyIndent"/>
        <w:ind w:hanging="0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>с деревометаллическим полом</w:t>
      </w:r>
    </w:p>
    <w:p>
      <w:pPr>
        <w:pStyle w:val="TextBodyIndent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6.7. Изложницы массой до 1,5 т включительно размещают на платформе в шесть рядов по ширине и в шесть по длине вагона (рисунок 121). Изложницы размещают с равномерными зазорами по длине платформы. Изложницы, уложенные у торцевых бортов, увязывают между собой проволокой диаметром 6 мм в шесть нитей, остальные – проволокой диаметром 6 мм в две нити. У торцевых бортов платформы, подкрепленных короткими стойками, укладывают по одному упорному брусу размерами 100х100х2750 мм. Каждый брус прибивают к полу платформы десятью гвоздями диаметром 6 мм и длиной 15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370705" cy="1720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21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 xml:space="preserve">1 – торцевая стойка; 2 – упорный брусок; 3 – увязка; 4 – растяжка; 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>5 – боковая стойка; 6 – гвозди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От продольного смещения изложницы крепят восемью парами растяжек из проволоки диаметром 6 мм в шесть нитей за цапфы изложниц и стоечные скобы платформы. Секции боковых бортов платформы подкрепляют стойками.</w:t>
      </w:r>
    </w:p>
    <w:p>
      <w:pPr>
        <w:pStyle w:val="TextBodyIndent"/>
        <w:rPr/>
      </w:pPr>
      <w:r>
        <w:rPr>
          <w:szCs w:val="24"/>
        </w:rPr>
        <w:t xml:space="preserve">6.8. Изложницы массой до 2,8 т включительно размещают на платформе симметрично относительно продольной и поперечной плоскостей симметрии вагона двумя группами по 13 штук (рисунок 122). У торцевых бортов, подкрепленных короткими стойками, а также вплотную к изложницам с обеих сторон каждый группы укладывают упорные бруски размерами 100х100х2750 мм. Каждый брусок прибивают к полу десятью гвоздями длиной не менее 150 мм. Между упорными брусками укладывают по три распорных бруска (поз.7) сечением не менее 100х100 мм и длиной по месту. Все крайние распорные бруски прибивают к полу гвоздями по пять штук на каждый брус. Распорные бруски (поз.7) в середине платформы скрепляют с упорными брусками скобами из прутка диаметром 10 мм, по одной скобе в каждое соединение. От поперечного смещения изложницы крепят шестью распорными брусками (поз.8) и четырьмя упорными брусками (поз.9) сечением не менее 70х80 мм и длиной по месту, которые между собой скрепляют скобами, по одной скобе в каждое соединение. От продольного смещения изложницы крепят четырьмя парами растяжек из проволоки диаметром 6 мм в четыре нити. Крайние у торцевых бортов изложницы увязывают между собой увязками из проволоки диаметром </w:t>
        <w:br/>
        <w:t>6 мм в две нити. Боковые борта платформы подкрепляют короткими стойками. Для крепления используют гвозди диаметром 6 мм и длиной 150 мм.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object w:dxaOrig="8868" w:dyaOrig="4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3.8pt;height:197pt" filled="f" o:ole="">
            <v:imagedata r:id="rId13" o:title=""/>
          </v:shape>
          <o:OLEObject Type="Embed" ProgID="" ShapeID="ole_rId12" DrawAspect="Content" ObjectID="_2020534977" r:id="rId12"/>
        </w:objec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22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 xml:space="preserve">1 – стойка боковая; 2 – стойка торцевая; 3 – растяжка; 4 – упорный брус; 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>5 – распорный брус; 6 – скоба; 7, 8 – распорный брусок; 9 – упорный брусок;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10 – увязка; 11 – гвозди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6.9. Изложницы массой свыше 1,5 т до 4,6 т включительно в количестве 15 штук размещают на платформе симметрично продольной и поперечной плоскостей симметрии платформы (рисунок 123) следующим порядком: поперек вагона </w:t>
      </w:r>
      <w:r>
        <w:rPr>
          <w:szCs w:val="24"/>
          <w:lang w:val="lv-LV"/>
        </w:rPr>
        <w:t>–</w:t>
      </w:r>
      <w:r>
        <w:rPr>
          <w:szCs w:val="24"/>
        </w:rPr>
        <w:t xml:space="preserve"> 11 штук, вдоль вагона</w:t>
      </w:r>
      <w:r>
        <w:rPr>
          <w:szCs w:val="24"/>
          <w:lang w:val="lv-LV"/>
        </w:rPr>
        <w:t>–</w:t>
      </w:r>
      <w:r>
        <w:rPr>
          <w:szCs w:val="24"/>
        </w:rPr>
        <w:t xml:space="preserve"> 4 штуки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7596" w:dyaOrig="434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5pt;height:191.3pt" filled="f" o:ole="">
            <v:imagedata r:id="rId15" o:title=""/>
          </v:shape>
          <o:OLEObject Type="Embed" ProgID="" ShapeID="ole_rId14" DrawAspect="Content" ObjectID="_1602607513" r:id="rId14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23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 xml:space="preserve">1 – торцевая стойка; 2, 6 – упорный брусок; 3 – распорный брусок; 4 – увязка; 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5 – растяжка; 7 – гвозди; 8 – боковая стой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Изложницы размещают на расстоянии 400-500 мм от торцевых бортов. Вдоль торцевых бортов укладывают упорные бруски сечением не менее 100х100 мм и длиной, равной ширине платформы. Каждый брусок прибивают к полу десятью гвоздями диаметром 6 мм и длиной не менее 150 мм. Между упорным бруском и крайними изложницами укладывают по два распорных бруска сечением не менее 100 х 100 мм и длиной по месту, которые прибивают к полу каждый пятью гвоздями диаметром 6 мм и длиной не менее </w:t>
        <w:br/>
        <w:t>15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Изложницы увязывают между собой проволокой диаметром 6 мм в две нити. От продольного смещения изложницы крепят восемью парами растяжек из проволоки диаметром 6 мм в шесть нитей за цапфы изложниц и стоечные скобы платформы.</w:t>
      </w:r>
    </w:p>
    <w:p>
      <w:pPr>
        <w:pStyle w:val="Normal"/>
        <w:ind w:firstLine="840"/>
        <w:jc w:val="both"/>
        <w:rPr/>
      </w:pPr>
      <w:r>
        <w:rPr>
          <w:szCs w:val="24"/>
        </w:rPr>
        <w:t>От поперечного смещения среднюю и крайние от торцов платформы изложницы крепят упорными брусками сечением не менее 50х100мм и длиной по месту, которые прибивают к полу каждый четырьмя гвоздями диаметром 6 мм и длиной не менее 100 мм.</w:t>
      </w:r>
    </w:p>
    <w:p>
      <w:pPr>
        <w:pStyle w:val="TextBodyIndent"/>
        <w:rPr/>
      </w:pPr>
      <w:r>
        <w:rPr>
          <w:szCs w:val="24"/>
        </w:rPr>
        <w:t>Боковые и торцевые борта платформы подкрепляют короткими стойками.</w:t>
      </w:r>
    </w:p>
    <w:p>
      <w:pPr>
        <w:pStyle w:val="TextBodyIndent"/>
        <w:rPr/>
      </w:pPr>
      <w:r>
        <w:rPr>
          <w:szCs w:val="24"/>
        </w:rPr>
        <w:t>6.10. Изложницы массой свыше 4,6 т до 6,7 т включительно размещают поперек платформы вплотную друг к другу, симметрично продольной и поперечной плоскостям симметрии платформы (рисунок 124). Вдоль торцевых бортов укладывают упорные бруски сечением не менее 100х100 мм и длиной, равной ширине платформы, которые прибивают к полу каждый десятью гвоздями диаметром 6 мм и длиной не менее 150 мм. Между крайними изложницами и поперечными брусками устанавливают по два распорных бруска сечением не менее 100х150 мм и длиной по месту, каждый из которых прибивают к полу пятью гвоздями диаметром 6 мм и длиной не менее 150 мм. Крайние и третьи от торцов платформы изложницы увязывают между собой за цапфы увязками из проволоки диаметром 6 мм в шесть нитей. От продольного смещения изложницы крепят восемью парами растяжек из проволоки диаметром 6 мм в шесть нитей за цапфы изложниц и стоечные скобы платформы. От поперечного смещения каждую изложницу крепят двумя упорными брусками сечением не менее 50х100 мм и длиной по месту, каждый из которых прибивают к полу пятью гвоздями диаметром 6 мм и длиной не менее 100 мм. Торцевые борта платформы подкрепляют короткими стойками.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object w:dxaOrig="8328" w:dyaOrig="49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6.85pt;height:224.25pt" filled="f" o:ole="">
            <v:imagedata r:id="rId17" o:title=""/>
          </v:shape>
          <o:OLEObject Type="Embed" ProgID="" ShapeID="ole_rId16" DrawAspect="Content" ObjectID="_1176793413" r:id="rId16"/>
        </w:objec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24</w:t>
      </w:r>
    </w:p>
    <w:p>
      <w:pPr>
        <w:pStyle w:val="Normal"/>
        <w:numPr>
          <w:ilvl w:val="0"/>
          <w:numId w:val="1"/>
        </w:numPr>
        <w:ind w:left="720" w:right="-2" w:hanging="360"/>
        <w:jc w:val="center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 xml:space="preserve">торцевая стойка; 2, 6 – упорный брусок; 3 – распорный брусок; </w:t>
      </w:r>
    </w:p>
    <w:p>
      <w:pPr>
        <w:pStyle w:val="Normal"/>
        <w:ind w:left="720" w:right="-2" w:hanging="0"/>
        <w:jc w:val="center"/>
        <w:rPr/>
      </w:pPr>
      <w:r>
        <w:rPr>
          <w:szCs w:val="24"/>
        </w:rPr>
        <w:t>4 – увязка; 5 – растяжка; 7 – гвозди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6.11. Изложницы массой свыше 6 т до 8 т включительно размещают на платформе в количестве от 9 до 11 штук (соответственно рисунки 125 и 126) симметрично относительно продольной и поперечной плоскостей симметрии вагона равномерно по всей длине. У торцевых бортов, подкрепленных короткими стойками, укладывают упорные бруски размерами 100х100х2750 мм, каждый из которых прибивают к полу десятью гвоздями диаметром 6 мм и длиной не менее 150 мм. Между упорными брусками и крайними изложницами укладывают по два распорных бруска сечением не менее 100х150 мм и длиной, равной расстоянию между упорным бруском и крайней изложницей. Каждый брусок прибивают к полу пятью гвоздями диаметром 6 мм и длиной не менее 150 мм. От поперечного смещения каждую изложницу крепят двумя распорными брусками сечением не менее 50х100 мм и длиной, равной расстоянию между боковым бортом и изложницей. Каждый брусок прибивают к полу четырьмя гвоздями диаметром 5 мм и длиной не менее 100 мм. Кроме того, от продольного смещения изложницы крепят восемью парами растяжек из проволоки диаметром 6 мм в шесть нитей за цапфы изложниц и стоечные скобы платформы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495165" cy="26390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25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 xml:space="preserve">1 – торцевая стойка; 2 – упорный брусок; 3 – распорный брусок; 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4 – упорный брусок; 5 – растяжка; 6 – гвозд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098925" cy="24599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925" cy="245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26</w:t>
      </w:r>
    </w:p>
    <w:p>
      <w:pPr>
        <w:pStyle w:val="Normal"/>
        <w:tabs>
          <w:tab w:val="clear" w:pos="720"/>
          <w:tab w:val="left" w:pos="9637" w:leader="none"/>
        </w:tabs>
        <w:ind w:right="-2" w:hanging="0"/>
        <w:jc w:val="center"/>
        <w:rPr/>
      </w:pPr>
      <w:r>
        <w:rPr>
          <w:szCs w:val="24"/>
        </w:rPr>
        <w:t xml:space="preserve">1 – торцевая стойка; 2 – упорный брусок; 3 – распорный брусок; </w:t>
      </w:r>
    </w:p>
    <w:p>
      <w:pPr>
        <w:pStyle w:val="Normal"/>
        <w:tabs>
          <w:tab w:val="clear" w:pos="720"/>
          <w:tab w:val="left" w:pos="9637" w:leader="none"/>
        </w:tabs>
        <w:ind w:right="-2" w:hanging="0"/>
        <w:jc w:val="center"/>
        <w:rPr/>
      </w:pPr>
      <w:r>
        <w:rPr>
          <w:szCs w:val="24"/>
        </w:rPr>
        <w:t>4 – упорный брусок; 5 – растяжка; 6 – гвозди</w:t>
      </w:r>
    </w:p>
    <w:p>
      <w:pPr>
        <w:pStyle w:val="Normal"/>
        <w:ind w:right="1133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 xml:space="preserve">6.12. Изложницы массой свыше 8 т до 9 т размещают на платформе симметрично относительно продольной плоскости симметрии вагона тремя группами: по три изложницы над шкворневыми балками и две </w:t>
      </w:r>
      <w:r>
        <w:rPr>
          <w:szCs w:val="24"/>
          <w:lang w:val="lv-LV"/>
        </w:rPr>
        <w:t>–</w:t>
      </w:r>
      <w:r>
        <w:rPr>
          <w:szCs w:val="24"/>
        </w:rPr>
        <w:t xml:space="preserve"> в середине платформы (рисунок 127). У торцевых бортов, подкрепленных короткими стойками, укладывают упорный брусок размерами </w:t>
        <w:br/>
        <w:t>100х100х2750 мм. Каждый брусок прибивают к полу пятью гвоздями диаметром 6 мм и длиной 150 мм. Между упорным бруском и крайней изложницей устанавливают по два распорных бруска сечением не менее 100х100 мм и длиной по месту и прибивают к полу каждый пятью гвоздями диаметром 6 мм и длиной не менее 150 мм. От продольного смещения каждую группу изложниц крепят двумя упорными брусками размерами 100х100х350 мм, которые прибивают к полу каждый тремя гвоздями диаметром 6 мм и длиной не менее 150 мм. От поперечного смещения каждую изложницу крепят упорными брусками (поз. 5) сечением не менее 50х100 мм и длиной, равной расстоянию между бортом платформы и изложницей, которые прибивают к полу каждый двумя гвоздями диаметром 5 мм и длиной не менее 100 мм. Кроме того, от продольного смещения изложницы крепят шестью парами растяжек из проволоки диаметром 6 мм в четыре нити за цапфы изложниц и стоечные скобы платформы.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50690" cy="22371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8069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069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27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 xml:space="preserve">1 – торцевая стойка; 2 – упорный брусок; 3 – распорный брусок; 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4 – упорный брусок; 5 – упорный брусок; 6 – растяжка; 7 – гвозди</w:t>
      </w:r>
    </w:p>
    <w:p>
      <w:pPr>
        <w:pStyle w:val="21"/>
        <w:rPr>
          <w:szCs w:val="24"/>
        </w:rPr>
      </w:pPr>
      <w:r>
        <w:rPr>
          <w:szCs w:val="24"/>
        </w:rPr>
      </w:r>
    </w:p>
    <w:p>
      <w:pPr>
        <w:pStyle w:val="21"/>
        <w:ind w:firstLine="851"/>
        <w:rPr/>
      </w:pPr>
      <w:r>
        <w:rPr>
          <w:szCs w:val="24"/>
        </w:rPr>
        <w:t xml:space="preserve">6.13. Изложницы массой свыше 6,7 т до 12,5 т включительно размещают на платформе симметрично относительно продольной и поперечной плоскостей симметрии (рисунки 128, 129). Изложницы увязывают между собой с двух сторон за цапфы увязками из проволоки диаметром 6 мм в четыре нити. От продольного смещения изложницы крепят четырьмя парами растяжек из проволоки диаметром 6 мм в шесть нитей за цапфы изложниц и боковые стоечные скобы платформы. От поперечного смещения каждую изложницу крепят двумя парами поперечных упорных брусков (поз. 5) сечением не менее 50х100 мм и длиной по месту, каждый из которых прибивают к полу пятью гвоздями диаметром 5 мм и длиной не менее 110 мм. Торцевые борта подкрепляют короткими стойками. Вдоль торцевых бортов на пол укладывают поперечные упорные бруски (поз.2) размерами 100х100х2750 мм. Каждый брусок прибивают к полу десятью гвоздями диаметром 6 мм и длиной </w:t>
        <w:br/>
        <w:t>не менее 150 мм. Между упорным бруском и крайней изложницей укладывают по два продольных распорных бруска (поз.3) сечением не менее 100х100 мм. Распорные и упорные бруски скрепляют между собой скобами из прутка диаметром 8 - 10 мм (по одной скобе в каждое соединение), а между собой распорные бруски скрепляют соединительной планкой сечением не менее 25х100 мм и длиной, равной ширине платформы, которую прибивают двумя гвоздями диаметром 4-5 мм и длиной не менее 100 мм на каждый распорный брусок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422140" cy="24085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140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28</w:t>
      </w:r>
    </w:p>
    <w:p>
      <w:pPr>
        <w:pStyle w:val="Normal"/>
        <w:ind w:right="37" w:hanging="0"/>
        <w:jc w:val="center"/>
        <w:rPr/>
      </w:pPr>
      <w:r>
        <w:rPr>
          <w:szCs w:val="24"/>
        </w:rPr>
        <w:t xml:space="preserve">1 – торцевая стойка; 2, 5 – упорный брусок; 3 – распорный брусок; </w:t>
      </w:r>
    </w:p>
    <w:p>
      <w:pPr>
        <w:pStyle w:val="Normal"/>
        <w:ind w:right="37" w:hanging="0"/>
        <w:jc w:val="center"/>
        <w:rPr/>
      </w:pPr>
      <w:r>
        <w:rPr>
          <w:szCs w:val="24"/>
        </w:rPr>
        <w:t>4 – соединительная планка; 6 – увязка; 7 – растяжка; 8 – гвозди; 9 – скоб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496435" cy="2489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29</w:t>
      </w:r>
    </w:p>
    <w:p>
      <w:pPr>
        <w:pStyle w:val="Normal"/>
        <w:ind w:right="37" w:hanging="0"/>
        <w:jc w:val="center"/>
        <w:rPr/>
      </w:pPr>
      <w:r>
        <w:rPr>
          <w:szCs w:val="24"/>
        </w:rPr>
        <w:t xml:space="preserve">1 – торцевая стойка; 2, 5 – упорный брусок; 3 – распорный брусок; </w:t>
      </w:r>
    </w:p>
    <w:p>
      <w:pPr>
        <w:pStyle w:val="2"/>
        <w:rPr/>
      </w:pPr>
      <w:r>
        <w:rPr>
          <w:szCs w:val="24"/>
        </w:rPr>
        <w:t>4 – соединительная планка; 6 – увязка; 7 – растяжка; 8 – гвозди; 9 – скоб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21"/>
        <w:ind w:firstLine="851"/>
        <w:rPr/>
      </w:pPr>
      <w:r>
        <w:rPr>
          <w:szCs w:val="24"/>
        </w:rPr>
        <w:t xml:space="preserve">6.14. Изложницы, имеющие форму усеченного конуса, размещают на платформе вплотную друг к другу симметрично относительно продольной и поперечной плоскостям симметрии (рисунки 130, 131). Торцевые борта подкрепляют короткими стойками. Вдоль торцевых бортов укладывают поперечные упорные бруски размерами 100х100х2750 мм. Каждый брусок прибивают к полу десятью гвоздями диаметром 6 мм и длиной не менее </w:t>
        <w:br/>
        <w:t xml:space="preserve">150 мм. Между поперечным упорным бруском и изложницей укладывают на расстоянии </w:t>
        <w:br/>
        <w:t xml:space="preserve">150 - 200 мм друг от друга два продольных распорных бруска (поз.3) сечением не менее 100х150 мм. Каждый продольный распорный брусок скрепляют с поперечным упорным бруском одной скобой из прутка диаметром 8 - 10 мм, а между собой продольные распорные бруски скрепляют соединительной планкой (поз.4) сечением не менее 25х100 мм, которую прибивают двумя гвоздями диаметром 4-5 мм и длиной не менее 100 мм на каждый распорный брусок. От продольного смещения изложницы крепят восемью парами растяжек из проволоки диаметром 6 мм в шесть нитей за верхние цапфы изложниц и боковые стоечные скобы платформы. Между собой изложницы увязывают за нижние цапфы двумя увязками из проволоки диаметром 6 мм в четыре нити. От поперечного смещения каждую изложницу крепят двумя парами упорных брусков сечением не менее 50х100 мм и длиной по месту. Каждый брусок прибивают пятью гвоздями диаметром 5 мм и длиной не менее </w:t>
        <w:br/>
        <w:t>100 мм.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811270" cy="22771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  <w:t>Рисунок 130</w:t>
      </w:r>
    </w:p>
    <w:p>
      <w:pPr>
        <w:pStyle w:val="Normal"/>
        <w:ind w:right="37" w:hanging="0"/>
        <w:jc w:val="center"/>
        <w:rPr/>
      </w:pPr>
      <w:r>
        <w:rPr>
          <w:szCs w:val="24"/>
        </w:rPr>
        <w:t xml:space="preserve">1 – торцевая стойка; 2, 5 – упорный брусок; 3 – распорный брусок; </w:t>
      </w:r>
    </w:p>
    <w:p>
      <w:pPr>
        <w:pStyle w:val="2"/>
        <w:rPr/>
      </w:pPr>
      <w:r>
        <w:rPr>
          <w:szCs w:val="24"/>
        </w:rPr>
        <w:t>4 – соединительная планка; 6 – увязка; 7 – растяжка; 8 – гвозди; 9 – скоба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  <w:object w:dxaOrig="7188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3.65pt;height:206.8pt" filled="f" o:ole="">
            <v:imagedata r:id="rId25" o:title=""/>
          </v:shape>
          <o:OLEObject Type="Embed" ProgID="" ShapeID="ole_rId24" DrawAspect="Content" ObjectID="_828896229" r:id="rId24"/>
        </w:object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  <w:t>Рисунок 131</w:t>
      </w:r>
    </w:p>
    <w:p>
      <w:pPr>
        <w:pStyle w:val="Normal"/>
        <w:ind w:right="37" w:hanging="0"/>
        <w:jc w:val="center"/>
        <w:rPr/>
      </w:pPr>
      <w:r>
        <w:rPr>
          <w:szCs w:val="24"/>
        </w:rPr>
        <w:t xml:space="preserve">1 – торцевая стойка; 2, 5 – упорный брусок; 3 – распорный брусок; </w:t>
      </w:r>
    </w:p>
    <w:p>
      <w:pPr>
        <w:pStyle w:val="2"/>
        <w:rPr/>
      </w:pPr>
      <w:r>
        <w:rPr>
          <w:szCs w:val="24"/>
        </w:rPr>
        <w:t>4 – соединительная планка; 6 – увязка; 7 – растяжка; 8 – гвозди; 9 – скоба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1"/>
        <w:ind w:right="-83" w:firstLine="840"/>
        <w:rPr/>
      </w:pPr>
      <w:r>
        <w:rPr>
          <w:szCs w:val="24"/>
        </w:rPr>
        <w:t>6.15. Схемы размещения и крепления изложниц на платформах с деревометаллическим полом могут быть также использованы для размещения и крепления изложниц на платформах с деревянным полом.</w:t>
      </w:r>
    </w:p>
    <w:p>
      <w:pPr>
        <w:pStyle w:val="21"/>
        <w:ind w:right="-83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>Размещение и крепление изложниц в полувагонах</w:t>
      </w:r>
    </w:p>
    <w:p>
      <w:pPr>
        <w:pStyle w:val="TextBodyIndent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TextBodyIndent"/>
        <w:rPr/>
      </w:pPr>
      <w:r>
        <w:rPr>
          <w:szCs w:val="24"/>
        </w:rPr>
        <w:t xml:space="preserve">6.16. Изложницы массой от 7 до 10 т включительно в количестве 7-8 штук размещают в полувагоне группами (рисунки 132, 133) симметрично продольной и поперечной плоскостям симметрии вагона. У торцевых дверей на подкладки с каждой стороны укладывают упорные бруски сечением не менее 100х150 мм и длиной, равной внутренней ширине полувагона. Вплотную к этим брускам укладывают по две изложницы поперек вагона, располагая их на трех продольных подкладках сечением не менее 30х150 мм и длиной 2000-2200 мм. Среднюю подкладку располагают над хребтовой балкой, а крайние </w:t>
      </w:r>
      <w:r>
        <w:rPr>
          <w:szCs w:val="24"/>
          <w:lang w:val="lv-LV"/>
        </w:rPr>
        <w:t>–</w:t>
      </w:r>
      <w:r>
        <w:rPr>
          <w:szCs w:val="24"/>
        </w:rPr>
        <w:t xml:space="preserve"> посередине крышек люков. Изложницы средней группы устанавливают вдоль вагона на две поперечные подкладки сечением не менее 30х150 мм и длиной, равной ширине полувагона, которые располагают на поперечных балках и между гофрами крышек люков.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137660" cy="22625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7582" r="-5" b="3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660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32</w:t>
      </w:r>
    </w:p>
    <w:p>
      <w:pPr>
        <w:pStyle w:val="Normal"/>
        <w:ind w:left="-360" w:right="-203" w:hanging="0"/>
        <w:jc w:val="center"/>
        <w:rPr>
          <w:szCs w:val="24"/>
        </w:rPr>
      </w:pPr>
      <w:r>
        <w:rPr>
          <w:szCs w:val="24"/>
        </w:rPr>
        <w:t xml:space="preserve">1 – упорный брусок; 2 – продольная подкладка; 3 – поперечная подкладка; </w:t>
      </w:r>
    </w:p>
    <w:p>
      <w:pPr>
        <w:pStyle w:val="Normal"/>
        <w:ind w:left="-360" w:right="-203" w:hanging="0"/>
        <w:jc w:val="center"/>
        <w:rPr/>
      </w:pPr>
      <w:r>
        <w:rPr>
          <w:szCs w:val="24"/>
        </w:rPr>
        <w:t>4 – распорный брусок; 5 – щит</w:t>
      </w:r>
    </w:p>
    <w:p>
      <w:pPr>
        <w:pStyle w:val="Normal"/>
        <w:ind w:left="-360" w:right="-20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-360" w:right="-203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617595" cy="2082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7582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759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33</w:t>
      </w:r>
    </w:p>
    <w:p>
      <w:pPr>
        <w:pStyle w:val="2"/>
        <w:rPr>
          <w:szCs w:val="24"/>
        </w:rPr>
      </w:pPr>
      <w:r>
        <w:rPr>
          <w:szCs w:val="24"/>
        </w:rPr>
        <w:t xml:space="preserve">1 – упорный брусок; 2 – продольная подкладка; 3 – поперечная подкладка; </w:t>
      </w:r>
    </w:p>
    <w:p>
      <w:pPr>
        <w:pStyle w:val="2"/>
        <w:rPr/>
      </w:pPr>
      <w:r>
        <w:rPr>
          <w:szCs w:val="24"/>
        </w:rPr>
        <w:t>4 – распорный брусок; 5 – щит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Допускается в середине полувагона устанавливать две изложницы (рисунок 133).</w:t>
      </w:r>
    </w:p>
    <w:p>
      <w:pPr>
        <w:pStyle w:val="Normal"/>
        <w:jc w:val="both"/>
        <w:rPr/>
      </w:pPr>
      <w:r>
        <w:rPr>
          <w:szCs w:val="24"/>
        </w:rPr>
        <w:t>От поперечного смещения изложницы средней группы крепят распорными брусками сечением не менее 50х150 мм и длиной по месту. Распорные бруски размещают на поперечных подкладках и прибивают к ним каждый тремя гвоздями диаметром 4 мм и длиной не менее 10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Торцевые двери полувагона ограждают деревянными щитами в соответствии с пунктом 1.4 настоящей главы.</w:t>
      </w:r>
    </w:p>
    <w:p>
      <w:pPr>
        <w:pStyle w:val="Normal"/>
        <w:ind w:firstLine="840"/>
        <w:jc w:val="both"/>
        <w:rPr/>
      </w:pPr>
      <w:r>
        <w:rPr>
          <w:szCs w:val="24"/>
        </w:rPr>
        <w:t>6.17. Изложницы массой свыше 14 т до 16 т включительно размещают вдоль полувагона симметрично продольной и поперечной плоскостям симметрии вагона (рисунок 134). Изложницы устанавливают на поперечные подкладки сечением не менее 50х150 мм и длиной, равной ширине полувагона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5964" w:dyaOrig="3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9.9pt;height:152.2pt" filled="f" o:ole="">
            <v:imagedata r:id="rId29" o:title=""/>
          </v:shape>
          <o:OLEObject Type="Embed" ProgID="" ShapeID="ole_rId28" DrawAspect="Content" ObjectID="_911229990" r:id="rId28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34</w:t>
      </w:r>
    </w:p>
    <w:p>
      <w:pPr>
        <w:pStyle w:val="Normal"/>
        <w:ind w:right="-2" w:hanging="0"/>
        <w:jc w:val="center"/>
        <w:rPr>
          <w:szCs w:val="24"/>
        </w:rPr>
      </w:pPr>
      <w:r>
        <w:rPr>
          <w:szCs w:val="24"/>
        </w:rPr>
        <w:t xml:space="preserve">1 – подкладка; 2, 3 – распорный брусок; 4 – упорный брусок; 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5 – соединительная планка</w:t>
      </w:r>
    </w:p>
    <w:p>
      <w:pPr>
        <w:pStyle w:val="Normal"/>
        <w:ind w:right="113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Между торцевым порожком и изложницей укладывают упорный брусок сечением не менее 100х100 мм и длиной, равной ширине полувагона.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От поперечного смещения каждую изложницу крепят двумя парами распорных брусков сечением не менее 50х100 мм и длиной по месту, которые прибивают к подкладкам каждый тремя гвоздями диаметром 5 мм и длиной не менее 100 мм. </w:t>
      </w:r>
    </w:p>
    <w:p>
      <w:pPr>
        <w:pStyle w:val="Normal"/>
        <w:ind w:firstLine="840"/>
        <w:jc w:val="both"/>
        <w:rPr/>
      </w:pPr>
      <w:r>
        <w:rPr>
          <w:szCs w:val="24"/>
        </w:rPr>
        <w:t>От продольного смещения изложницы крепят распорными брусками сечением не менее 100х100 мм и длиной, равной зазору между средними изложницами. Распорные бруски скрепляют двумя поперечными соединительными планками сечением не менее 25х100 мм и длиной, равной ширине полувагона, которые укладывают под распорные бруски и прибивают к ним двумя гвоздями диаметром 5 мм и длиной 100-120 мм в каждое соединение.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6.18. Изложницы массой от 10 до 11 т включительно в количестве 6 штук размещают в полувагоне группами симметрично продольной и поперечной плоскостям симметрии полувагона (рисунок 135). У торцевых дверей с каждой стороны полувагона укладывают на ребро упорные бруски сечением не менее 100х150 мм и длиной, равной внутренней ширине полувагона. Вплотную к этим брускам вдоль полувагона размещают по две изложницы на двух поперечных подкладках сечением не менее 40х150 мм и длиной, равной внутренней ширине полувагона. Вплотную к изложницам, расположенным у торцевых дверей, размещают по одной изложнице вдоль полувагона на двух поперечных подкладках сечением не менее 40х150 мм и длиной, равной внутренней ширине полувагона. </w:t>
      </w:r>
    </w:p>
    <w:p>
      <w:pPr>
        <w:pStyle w:val="Normal"/>
        <w:ind w:firstLine="840"/>
        <w:jc w:val="both"/>
        <w:rPr/>
      </w:pPr>
      <w:r>
        <w:rPr>
          <w:szCs w:val="24"/>
        </w:rPr>
        <w:t>От продольного смещения группы изложниц крепят распорной рамой, состоящей из двух продольных распорных брусков сечением 100х100 мм и длиной по месту и двух поперечных соединительных досок сечением не менее 40х100 мм и длиной, равной внутренней ширине полувагона. Бруски распорной рамы скрепляют с соединительными досками гвоздями диаметром 6 мм и длиной не менее 150 мм по два в каждое соединение. Раму устанавливают соединительными досками вниз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От поперечного смещения изложницы, расположенные над хребтовой балкой, крепят поперечными распорными брусками сечением не менее 100х150 мм и длиной по месту, которые размещают на подкладках. Каждый брусок прибивают тремя гвоздями диаметром 6 мм и длиной 15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1418"/>
        <w:jc w:val="both"/>
        <w:rPr>
          <w:szCs w:val="24"/>
          <w:lang w:val="uk-UA"/>
        </w:rPr>
      </w:pPr>
      <w:r>
        <w:rPr>
          <w:b/>
          <w:szCs w:val="24"/>
        </w:rPr>
        <w:drawing>
          <wp:inline distT="0" distB="0" distL="0" distR="0">
            <wp:extent cx="4128770" cy="18357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  <w:t>Рисунок 135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  <w:t>1 − упорный брусок; 2 − поперечная подкладка; 3 − соединительная доска;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4, 5 − распорный брусок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При расположении изложниц цапфами вниз толщина подкладок должна обеспечивать зазор между изложницей и полом полувагона, а высота упорных брусков у торцевых дверей должна быть на 100 мм больше высоты подкладок. Высота соединительных досок должна быть равна высоте подкладок.</w:t>
      </w:r>
    </w:p>
    <w:sectPr>
      <w:headerReference w:type="default" r:id="rId31"/>
      <w:footerReference w:type="default" r:id="rId32"/>
      <w:type w:val="nextPage"/>
      <w:pgSz w:w="11906" w:h="16838"/>
      <w:pgMar w:left="1418" w:right="851" w:gutter="0" w:header="720" w:top="977" w:footer="720" w:bottom="776"/>
      <w:pgNumType w:start="7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637" w:leader="none"/>
      </w:tabs>
      <w:ind w:right="360" w:hanging="0"/>
      <w:rPr/>
    </w:pPr>
    <w:r>
      <w:rPr>
        <w:sz w:val="20"/>
      </w:rPr>
      <w:tab/>
    </w:r>
    <w:r>
      <w:rPr>
        <w:sz w:val="20"/>
        <w:lang w:val="fi-FI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lang w:val="ru-RU"/>
    </w:rPr>
  </w:style>
  <w:style w:type="character" w:styleId="Style16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2">
    <w:name w:val="Основной текст 2"/>
    <w:basedOn w:val="Normal"/>
    <w:qFormat/>
    <w:pPr>
      <w:ind w:right="37" w:hanging="0"/>
      <w:jc w:val="center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oleObject" Target="embeddings/oleObject3.bin"/><Relationship Id="rId15" Type="http://schemas.openxmlformats.org/officeDocument/2006/relationships/image" Target="media/image11.png"/><Relationship Id="rId16" Type="http://schemas.openxmlformats.org/officeDocument/2006/relationships/oleObject" Target="embeddings/oleObject4.bin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oleObject" Target="embeddings/oleObject5.bin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oleObject" Target="embeddings/oleObject6.bin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9:59:00Z</dcterms:created>
  <dc:creator>Федичкина</dc:creator>
  <dc:description/>
  <dc:language>en-US</dc:language>
  <cp:lastModifiedBy>МедиаМаркт</cp:lastModifiedBy>
  <cp:lastPrinted>2011-03-10T10:21:00Z</cp:lastPrinted>
  <dcterms:modified xsi:type="dcterms:W3CDTF">2018-10-30T19:59:00Z</dcterms:modified>
  <cp:revision>2</cp:revision>
  <dc:subject/>
  <dc:title>3</dc:title>
</cp:coreProperties>
</file>