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1705285101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378283288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1741259123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1810306712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154995300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955305630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