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233258815"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990336574"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225377159"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1679249314"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942453437"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1988891761"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