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523811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  <w:t>1-ЦТ первого груза,2-ЦТ второго груза, 3-Общий ЦТ груза в вагоне</w:t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11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-ЦТ первого груза,2-ЦТ второго груза, 3-Общий ЦТ груза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1-ЦТ первого груза,2-ЦТ второго груза, 3-Общий ЦТ груза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479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35241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11380633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  <w:drawing>
          <wp:inline distT="0" distB="0" distL="0" distR="0">
            <wp:extent cx="5438140" cy="2818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5" w:leader="none"/>
        <w:tab w:val="right" w:pos="9411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2:00Z</dcterms:created>
  <dc:creator>anatolij</dc:creator>
  <dc:description/>
  <dc:language>en-US</dc:language>
  <cp:lastModifiedBy>МедиаМаркт</cp:lastModifiedBy>
  <cp:lastPrinted>2012-05-16T08:45:00Z</cp:lastPrinted>
  <dcterms:modified xsi:type="dcterms:W3CDTF">2018-10-30T19:42:00Z</dcterms:modified>
  <cp:revision>2</cp:revision>
  <dc:subject/>
  <dc:title>2</dc:title>
</cp:coreProperties>
</file>