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87588103"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1662400795"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603411522"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