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978100526"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1698962066"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1989446104"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