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3.05.19) 03-06/4680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Шуя     -    Севаст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191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19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9"/>
        <w:gridCol w:w="6420"/>
      </w:tblGrid>
      <w:tr>
        <w:trPr>
          <w:trHeight w:val="1438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еестре остановочных пунктов по межрегиональным маршрутам регулярных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7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482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26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556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АВ   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г.    Владимир,   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Владимирская    область,   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г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Владимир, пл. Вокзальная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Москва, г. Москва, Щелковское шоссе, д. 75</w:t>
            </w:r>
          </w:p>
        </w:tc>
      </w:tr>
      <w:tr>
        <w:trPr>
          <w:trHeight w:val="269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,      ул. Сиверса, 1</w:t>
            </w:r>
          </w:p>
        </w:tc>
      </w:tr>
      <w:tr>
        <w:trPr>
          <w:trHeight w:val="27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ерчь, ул. Маршала Еременко, 30</w:t>
            </w:r>
          </w:p>
        </w:tc>
      </w:tr>
      <w:tr>
        <w:trPr>
          <w:trHeight w:val="269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Феодосия, ул. Энгельса, 28</w:t>
            </w:r>
          </w:p>
        </w:tc>
      </w:tr>
      <w:tr>
        <w:trPr>
          <w:trHeight w:val="269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имферополь, ул. Киевская/Фрунзе, д. 4/45</w:t>
            </w:r>
          </w:p>
        </w:tc>
      </w:tr>
      <w:tr>
        <w:trPr>
          <w:trHeight w:val="286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евастополь, ул. Вокзальная, д.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8"/>
        <w:gridCol w:w="4112"/>
      </w:tblGrid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 ОП РЗ К-26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П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 ОП РЗ 60К-75 (75.1, 75.2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т-Роетов - на - Дону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 ОП РЗ 60К-75 (75.1,75.2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03К-0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ОЗК-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ОЗК-0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ОЗК-57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2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3 35А-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3 35К-00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З 35К-0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ощадь Амет-Хана Султа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3 35Р-0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ОП РЗ 67 Р-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ОП РЗ 67 Р-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ОП РЗ 67 К-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12"/>
        <w:gridCol w:w="17"/>
        <w:gridCol w:w="10"/>
        <w:gridCol w:w="4051"/>
      </w:tblGrid>
      <w:tr>
        <w:trPr>
          <w:trHeight w:val="56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ОП РЗ 67 К-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ОП РЗ 67 К-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7 ОП РЗ 67 Р-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3 35Р-00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З 35К-023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3 35К-003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 ОП Р3 35А-00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90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  <w:sz w:val="28"/>
                <w:szCs w:val="28"/>
              </w:rPr>
              <w:t>А-290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1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ОЗК-579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03К-015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ОЗК-00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 ОП РЗ ОЗК-01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-46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-60 ОН РЗ 60К-75 (75.1, 753)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4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 ОП РЗ 60К-75 (75.1,75.2)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.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 ОП РЗ К-260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54"/>
        <w:gridCol w:w="1597"/>
        <w:gridCol w:w="1534"/>
        <w:gridCol w:w="1295"/>
        <w:gridCol w:w="1921"/>
      </w:tblGrid>
      <w:tr>
        <w:trPr>
          <w:trHeight w:val="28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3" w:hRule="atLeast"/>
        </w:trPr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8"/>
        <w:gridCol w:w="966"/>
        <w:gridCol w:w="1223"/>
        <w:gridCol w:w="1090"/>
        <w:gridCol w:w="951"/>
        <w:gridCol w:w="854"/>
        <w:gridCol w:w="839"/>
        <w:gridCol w:w="958"/>
        <w:gridCol w:w="984"/>
      </w:tblGrid>
      <w:tr>
        <w:trPr>
          <w:trHeight w:val="249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4" w:hRule="atLeast"/>
        </w:trPr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1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1: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2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3: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8"/>
        <w:gridCol w:w="966"/>
        <w:gridCol w:w="1223"/>
        <w:gridCol w:w="958"/>
        <w:gridCol w:w="1083"/>
        <w:gridCol w:w="854"/>
        <w:gridCol w:w="839"/>
        <w:gridCol w:w="958"/>
        <w:gridCol w:w="984"/>
      </w:tblGrid>
      <w:tr>
        <w:trPr>
          <w:trHeight w:val="238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2" w:hRule="atLeast"/>
        </w:trPr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2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2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6</Characters>
  <CharactersWithSpaces>7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22:00Z</dcterms:created>
  <dc:creator/>
  <dc:description/>
  <dc:language>en-US</dc:language>
  <cp:lastModifiedBy/>
  <dcterms:modified xsi:type="dcterms:W3CDTF">2019-07-30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