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8.05.19) 03-06/434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аснодар      -    Ялт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ямом направлении          551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546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2"/>
        <w:gridCol w:w="5155"/>
        <w:gridCol w:w="332"/>
      </w:tblGrid>
      <w:tr>
        <w:trPr>
          <w:trHeight w:val="1115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Регистрационный номер остановочно</w:t>
              <w:softHyphen/>
              <w:t>го пункта в реестре остановочных пунктов по межрегиональным маршру</w:t>
              <w:softHyphen/>
              <w:t>там регулярных перевозок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Наименование, местонахождение</w:t>
            </w:r>
          </w:p>
        </w:tc>
        <w:tc>
          <w:tcPr>
            <w:tcW w:w="332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раснодар, Краснодарский край, г. Красно</w:t>
              <w:softHyphen/>
              <w:t>дар, Привокзальная пл., 5</w:t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Крымск, Краснодарский край, г. Крымск, ул. Маршала Гречко, 130</w:t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2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4/45</w:t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2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лта, Республика Крым, г. Ялта, ул. Московская, 8</w:t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5150"/>
        <w:gridCol w:w="3540"/>
      </w:tblGrid>
      <w:tr>
        <w:trPr>
          <w:trHeight w:val="60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7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Краснодар-Темрюк-Белый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7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7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9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Граница с Украиной-Симферополь-Алушта-Ялт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7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1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</w:t>
      </w: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2.</w:t>
      </w: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5436"/>
        <w:gridCol w:w="3276"/>
      </w:tblGrid>
      <w:tr>
        <w:trPr>
          <w:trHeight w:val="596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</w:t>
              <w:softHyphen/>
              <w:t>ном направлении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9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Граница с Украиной-Симферополь-Алушта-Ялт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Насыпна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Граница с Украиной-Джанкой-Феодосия-Керчь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Крымск-Джигинк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инев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9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9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Крымск-Джигинк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а/д Краснодар-Верхнебаканский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625"/>
        <w:gridCol w:w="1641"/>
        <w:gridCol w:w="1538"/>
        <w:gridCol w:w="1586"/>
        <w:gridCol w:w="1788"/>
      </w:tblGrid>
      <w:tr>
        <w:trPr>
          <w:trHeight w:val="195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ое количе</w:t>
              <w:softHyphen/>
              <w:t>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7" w:hRule="atLeast"/>
        </w:trPr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ая ширин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007"/>
        <w:gridCol w:w="1005"/>
        <w:gridCol w:w="1011"/>
        <w:gridCol w:w="1001"/>
        <w:gridCol w:w="1004"/>
        <w:gridCol w:w="1013"/>
        <w:gridCol w:w="1005"/>
        <w:gridCol w:w="1020"/>
      </w:tblGrid>
      <w:tr>
        <w:trPr>
          <w:trHeight w:val="38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5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0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5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2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25</w:t>
            </w:r>
          </w:p>
        </w:tc>
      </w:tr>
      <w:tr>
        <w:trPr>
          <w:trHeight w:val="46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5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:5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1016"/>
        <w:gridCol w:w="1015"/>
        <w:gridCol w:w="1003"/>
        <w:gridCol w:w="1010"/>
        <w:gridCol w:w="1004"/>
        <w:gridCol w:w="1011"/>
        <w:gridCol w:w="1011"/>
        <w:gridCol w:w="1021"/>
      </w:tblGrid>
      <w:tr>
        <w:trPr>
          <w:trHeight w:val="410" w:hRule="atLeast"/>
        </w:trPr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4" w:hRule="atLeast"/>
        </w:trPr>
        <w:tc>
          <w:tcPr>
            <w:tcW w:w="1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8002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19: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19: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3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:35</w:t>
            </w:r>
          </w:p>
        </w:tc>
      </w:tr>
      <w:tr>
        <w:trPr>
          <w:trHeight w:val="465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75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4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от</w:t>
              <w:softHyphen/>
              <w:t>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2:45</w:t>
            </w:r>
          </w:p>
        </w:tc>
      </w:tr>
      <w:tr>
        <w:trPr>
          <w:trHeight w:val="482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4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4:4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летний период: с    01.06      по 14.09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имний период: с      15.09      по 31.05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3</Characters>
  <CharactersWithSpaces>4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17:00Z</dcterms:created>
  <dc:creator/>
  <dc:description/>
  <dc:language>en-US</dc:language>
  <cp:lastModifiedBy/>
  <dcterms:modified xsi:type="dcterms:W3CDTF">2019-07-30T1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