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3.05.19) 03-06/4679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Шуя      -    Ялт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223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2223 км.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0"/>
        <w:gridCol w:w="6406"/>
      </w:tblGrid>
      <w:tr>
        <w:trPr>
          <w:trHeight w:val="1454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303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7021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Шуя, Ивановская область, г. Шуя, пл. Вокзальная, д. 4А</w:t>
            </w:r>
          </w:p>
        </w:tc>
      </w:tr>
      <w:tr>
        <w:trPr>
          <w:trHeight w:val="505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7026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«РИО», Ивановская область, г. Иваново ул. Кохомское шоссе, д. 1 Д</w:t>
            </w:r>
          </w:p>
        </w:tc>
      </w:tr>
      <w:tr>
        <w:trPr>
          <w:trHeight w:val="505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3003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В г.   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Владимир,   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ладимирская    область,   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г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Владимир,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пл. Вокзальная, д.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«Центральная» Москва, г. Москва Щелковское шоссе, д.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</w:tr>
      <w:tr>
        <w:trPr>
          <w:trHeight w:val="269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Керчь ул. Маршала Еременко, 30</w:t>
            </w:r>
          </w:p>
        </w:tc>
      </w:tr>
      <w:tr>
        <w:trPr>
          <w:trHeight w:val="273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Феодосия, ул. Энгельса, 28</w:t>
            </w:r>
          </w:p>
        </w:tc>
      </w:tr>
      <w:tr>
        <w:trPr>
          <w:trHeight w:val="269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Симферополь, ул. Киевская/Фрунзе, д. 4/45</w:t>
            </w:r>
          </w:p>
        </w:tc>
      </w:tr>
      <w:tr>
        <w:trPr>
          <w:trHeight w:val="286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Ялта ул. Московская, д. 8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 4.1. В прям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4617"/>
        <w:gridCol w:w="4185"/>
      </w:tblGrid>
      <w:tr>
        <w:trPr>
          <w:trHeight w:val="56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л. Вокзальн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2-я Московс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1-я Железнодорожн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2-я Дубковс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4 ОП РЗ К-26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хомское шосс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конковых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юбимо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убиных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Строителей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7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Суздальский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бросельс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7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. Нижегородс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л. Вокзальн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. Нижегородс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. Московс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ворянс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туденая Гор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5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7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9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4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0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3 ОП РЗ ОЗК-01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3 ОП РЗ 03К-00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2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3 ОП РЗ ОЗК-01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3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3 ОП РЗ ОЗК-579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4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29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29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3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 Р3 35А-00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2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 Р3 35К-00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4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 Р3 35К-02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лотинн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2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 РЗ 35А-00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3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764"/>
        <w:gridCol w:w="2330"/>
        <w:gridCol w:w="494"/>
        <w:gridCol w:w="18"/>
        <w:gridCol w:w="4138"/>
        <w:gridCol w:w="11"/>
      </w:tblGrid>
      <w:tr>
        <w:trPr>
          <w:trHeight w:val="5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 РЗ 35А-002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лотинн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 Р3 35К-023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 РЗ 35К-003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 Р3 35А-001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290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290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2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3 ОП РЗ 03К-579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3.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3 ОП РЗОЗК-015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4.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3 ОП РЗ 03К-001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.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3 ОП РЗ ОЗК-012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.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4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0.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7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туденая Гора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73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ворянская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73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. Московская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. Нижегородская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л. Вокзальная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. Нижегородская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бросельская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Суздальский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73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3.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7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Строителей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убиных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7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юбимова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7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конковых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7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хомское шоссе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0.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4 ОП РЗ К-260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2-я Дубковская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1-я Железнодорожная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77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3.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2-я Московская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л. Вокзальная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851"/>
        <w:gridCol w:w="1603"/>
        <w:gridCol w:w="1531"/>
        <w:gridCol w:w="1296"/>
        <w:gridCol w:w="1910"/>
      </w:tblGrid>
      <w:tr>
        <w:trPr>
          <w:trHeight w:val="254" w:hRule="atLeast"/>
        </w:trPr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9" w:hRule="atLeast"/>
        </w:trPr>
        <w:tc>
          <w:tcPr>
            <w:tcW w:w="11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3"/>
        <w:gridCol w:w="954"/>
        <w:gridCol w:w="1218"/>
        <w:gridCol w:w="959"/>
        <w:gridCol w:w="1199"/>
        <w:gridCol w:w="723"/>
        <w:gridCol w:w="835"/>
        <w:gridCol w:w="957"/>
        <w:gridCol w:w="963"/>
      </w:tblGrid>
      <w:tr>
        <w:trPr>
          <w:trHeight w:val="227" w:hRule="atLeast"/>
        </w:trPr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82" w:hRule="atLeast"/>
        </w:trPr>
        <w:tc>
          <w:tcPr>
            <w:tcW w:w="14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7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702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6: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702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7: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6: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300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8: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700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: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: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00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8: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8: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00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01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:3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: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02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3"/>
        <w:gridCol w:w="963"/>
        <w:gridCol w:w="1225"/>
        <w:gridCol w:w="968"/>
        <w:gridCol w:w="1205"/>
        <w:gridCol w:w="726"/>
        <w:gridCol w:w="839"/>
        <w:gridCol w:w="964"/>
        <w:gridCol w:w="965"/>
      </w:tblGrid>
      <w:tr>
        <w:trPr>
          <w:trHeight w:val="230" w:hRule="atLeast"/>
        </w:trPr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26" w:hRule="atLeast"/>
        </w:trPr>
        <w:tc>
          <w:tcPr>
            <w:tcW w:w="14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1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002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00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000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3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2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000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3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2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300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702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4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3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70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:1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8</Words>
  <Characters>6745</Characters>
  <CharactersWithSpaces>5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7:37:00Z</dcterms:created>
  <dc:creator/>
  <dc:description/>
  <dc:language>en-US</dc:language>
  <cp:lastModifiedBy/>
  <dcterms:modified xsi:type="dcterms:W3CDTF">2019-07-30T1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