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4.06.19) 03-06/472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расноярск     -      Усть-Илим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257,1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256,4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8"/>
        <w:gridCol w:w="4330"/>
      </w:tblGrid>
      <w:tr>
        <w:trPr>
          <w:trHeight w:val="2354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89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0028 г. Красноярск Красноярский край, г. Красноярск, ул. Аэровокзальная, 22</w:t>
            </w:r>
          </w:p>
        </w:tc>
      </w:tr>
      <w:tr>
        <w:trPr>
          <w:trHeight w:val="662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0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Канск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3600 г. Канск Красноярский край, г. Канск, ул. Ленина, 20</w:t>
            </w:r>
          </w:p>
        </w:tc>
      </w:tr>
      <w:tr>
        <w:trPr>
          <w:trHeight w:val="961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1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п. Нижний Ингаш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3850 п. Нижний Ингаш Красноярский край, Нижнеингашский район, п. Нижний Ингаш, ул. Ленина, 152</w:t>
            </w:r>
          </w:p>
        </w:tc>
      </w:tr>
      <w:tr>
        <w:trPr>
          <w:trHeight w:val="1004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02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с. Покосное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окосное а/д А-331 «Вилюй» Тулун - Братск - Усть-Кут - Мирный -Якутск, 122км+673м (справа), 122км+609м (слева)</w:t>
            </w:r>
          </w:p>
        </w:tc>
      </w:tr>
      <w:tr>
        <w:trPr>
          <w:trHeight w:val="662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00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станция «Неоплан» г. Братск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5717 г. Братск Иркутская область, г. Братск, ул. Южная, д. 12 "А"</w:t>
            </w:r>
          </w:p>
        </w:tc>
      </w:tr>
      <w:tr>
        <w:trPr>
          <w:trHeight w:val="842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00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станция г. Усть-Илимск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6681 г. Усть-Илимск Иркутская обл., г. Усть-Илимск, пр. Мира, 36 «Г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5278"/>
        <w:gridCol w:w="3197"/>
      </w:tblGrid>
      <w:tr>
        <w:trPr>
          <w:trHeight w:val="85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ул. Аэровокзальная                                             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2 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ул. Взлетная                                                           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 xml:space="preserve">ул. Октябрьская                                                     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г. Краснояр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ул. Партизана Железняка                             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ул. Авиаторов                                                         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пер. Сибирский                                                     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пр-т Красноярский Рабочий                       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ул. Глинки                                                                 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ул. Трактовая                                                           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Берёзовка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/д Р-255 «Сибирь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абалина</w:t>
            </w:r>
          </w:p>
        </w:tc>
        <w:tc>
          <w:tcPr>
            <w:tcW w:w="3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ружн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йдеман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м. Газеты Власть Совет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йтым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30 лет ВЛКСМ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тоев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асилия Яковенко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7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ерхний Ингаш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9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 Нижний Ингаш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4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Елизаветка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шик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8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натолия Ольшевского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свещени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2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Трактово-Курзан</w:t>
            </w:r>
          </w:p>
        </w:tc>
      </w:tr>
      <w:tr>
        <w:trPr>
          <w:trHeight w:val="30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4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Булюшкина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8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9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А-331 «Вилюй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Целинные Земли</w:t>
            </w:r>
          </w:p>
        </w:tc>
      </w:tr>
      <w:tr>
        <w:trPr>
          <w:trHeight w:val="39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1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А-331 «Вилюй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урлова</w:t>
            </w:r>
          </w:p>
        </w:tc>
        <w:tc>
          <w:tcPr>
            <w:tcW w:w="3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Гуран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3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А-331 «Вилюй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услайка Ангуйская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5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А-331 «Вилюй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Тэмь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А-331 «Вилюй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лега Кошевого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окосное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9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А-331 «Вилюй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ихтов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ихтов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5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А-331 «Вилюй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6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Братск - Усть-Илимск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. Братско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. Усть-Илимско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роев Труд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258"/>
        <w:gridCol w:w="3216"/>
      </w:tblGrid>
      <w:tr>
        <w:trPr>
          <w:trHeight w:val="85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40 лет Победы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. Усть-Илимское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. Братское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Братск - Усть-Илимск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А-331 «Вилюй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ихтов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38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ихтов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37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А-331 «Вилюй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лега Кошевого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окосное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А-331 «Вилюй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Тэмь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А-331 «Вилюй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услайка Ангуйская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А-331 «Вилюй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урлов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Гуран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А-331 «Вилюй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Целиные Земли</w:t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5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А-331 «Вилюй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8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Булюшкина</w:t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Трактово-Курзан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2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свещени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натолия Ольшевского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шик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8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Елизаветка</w:t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3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 Нижний Ингаш</w:t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5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ерхний Ингаш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8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асилия Яковенко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тоев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30 лет ВЖСМ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йтымск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78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м. Газеты Власть Советов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6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йдеман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ружн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абалин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2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 «Сибирь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 Березовка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линки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Красноярский Рабочий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йня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виаторов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722"/>
        <w:gridCol w:w="1764"/>
        <w:gridCol w:w="1636"/>
        <w:gridCol w:w="912"/>
        <w:gridCol w:w="1964"/>
      </w:tblGrid>
      <w:tr>
        <w:trPr>
          <w:trHeight w:val="353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 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68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1288"/>
        <w:gridCol w:w="1048"/>
        <w:gridCol w:w="1301"/>
        <w:gridCol w:w="903"/>
        <w:gridCol w:w="1040"/>
        <w:gridCol w:w="913"/>
        <w:gridCol w:w="1039"/>
        <w:gridCol w:w="971"/>
      </w:tblGrid>
      <w:tr>
        <w:trPr>
          <w:trHeight w:val="334" w:hRule="atLeast"/>
        </w:trPr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6"/>
                <w:smallCaps/>
                <w:spacing w:val="40"/>
                <w:sz w:val="28"/>
                <w:szCs w:val="28"/>
                <w:lang w:val="en-US" w:eastAsia="en-US"/>
              </w:rPr>
              <w:t>t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  <w:tc>
          <w:tcPr>
            <w:tcW w:w="9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smallCaps/>
                <w:spacing w:val="40"/>
                <w:sz w:val="28"/>
                <w:szCs w:val="28"/>
                <w:lang w:val="en-US" w:eastAsia="en-US"/>
              </w:rPr>
            </w:pPr>
            <w:r>
              <w:rPr>
                <w:smallCaps/>
                <w:spacing w:val="40"/>
                <w:sz w:val="28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5" w:hRule="atLeast"/>
        </w:trPr>
        <w:tc>
          <w:tcPr>
            <w:tcW w:w="7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5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1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802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:2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: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80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:3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: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80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1288"/>
        <w:gridCol w:w="1046"/>
        <w:gridCol w:w="1296"/>
        <w:gridCol w:w="901"/>
        <w:gridCol w:w="1038"/>
        <w:gridCol w:w="909"/>
        <w:gridCol w:w="1033"/>
        <w:gridCol w:w="966"/>
      </w:tblGrid>
      <w:tr>
        <w:trPr>
          <w:trHeight w:val="360" w:hRule="atLeast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 xml:space="preserve">Регис </w:t>
            </w:r>
            <w:r>
              <w:rPr>
                <w:rStyle w:val="FontStyle16"/>
                <w:smallCaps/>
                <w:spacing w:val="40"/>
                <w:sz w:val="28"/>
                <w:szCs w:val="28"/>
                <w:lang w:val="en-US"/>
              </w:rPr>
              <w:t>t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 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7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80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80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802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3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1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:5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4 2400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 через ден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:0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 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55 3: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ascii="Constantia" w:hAnsi="Constantia" w:eastAsia="Times New Roman" w:cs="Constantia"/>
      <w:smallCaps/>
      <w:spacing w:val="4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8</Words>
  <Characters>7344</Characters>
  <CharactersWithSpaces>6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37:00Z</dcterms:created>
  <dc:creator/>
  <dc:description/>
  <dc:language>en-US</dc:language>
  <cp:lastModifiedBy/>
  <dcterms:modified xsi:type="dcterms:W3CDTF">2019-07-02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