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7.06.19) 03-06/472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напа     -      Волгодо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5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65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1"/>
        <w:gridCol w:w="5227"/>
      </w:tblGrid>
      <w:tr>
        <w:trPr>
          <w:trHeight w:val="117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54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839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33    Краснодарский край, г.    Краснодар, Привокзальная площадь, 5</w:t>
            </w:r>
          </w:p>
        </w:tc>
      </w:tr>
      <w:tr>
        <w:trPr>
          <w:trHeight w:val="558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0020 Краснодарский край, г. Краснодар, ул. Гаврилова</w:t>
            </w:r>
          </w:p>
        </w:tc>
      </w:tr>
      <w:tr>
        <w:trPr>
          <w:trHeight w:val="569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Тихорец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2120 Краснодарский край, г. Тихорецк, ул. Подвойского, 42а</w:t>
            </w:r>
          </w:p>
        </w:tc>
      </w:tr>
      <w:tr>
        <w:trPr>
          <w:trHeight w:val="839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43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Белая Глин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3040 Краснодарский край, Белоглинный р-н, с. Белая глина, ул. Пролетарская, 285</w:t>
            </w:r>
          </w:p>
        </w:tc>
      </w:tr>
      <w:tr>
        <w:trPr>
          <w:trHeight w:val="562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Саль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7640 Ростовская область, г. Сальск, ул. Чкалова, 92</w:t>
            </w:r>
          </w:p>
        </w:tc>
      </w:tr>
      <w:tr>
        <w:trPr>
          <w:trHeight w:val="580" w:hRule="atLeast"/>
        </w:trPr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Волгодон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7360 Ростовская область, г. Волгодонск, ул. Морская, 2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1"/>
        <w:gridCol w:w="6054"/>
        <w:gridCol w:w="2483"/>
      </w:tblGrid>
      <w:tr>
        <w:trPr>
          <w:trHeight w:val="49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 к г. Анап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российск - Керчь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ваневского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естьянский пер.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Дон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Журавская - Тихорецк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япидевского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г. Тихорецк - с. Белая Глина - граница Ростовской област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55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4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5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остов-на-Дону (от магистрали "Дон") - г. Ставрополь (до границы Ставропольского края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7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92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853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1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310" w:hRule="atLeast"/>
        </w:trPr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6055"/>
        <w:gridCol w:w="2483"/>
      </w:tblGrid>
      <w:tr>
        <w:trPr>
          <w:trHeight w:val="49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Волгодонск - Зимовник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30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льск</w:t>
            </w:r>
          </w:p>
        </w:tc>
      </w:tr>
      <w:tr>
        <w:trPr>
          <w:trHeight w:val="83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отельниково - Зимовники - Сальск -Песчанокопское (от границы Волгоградской области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Ростов-на-Дону (от магистрали "Дон") -г. Ставрополь (до границы Ставропольского края)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Орловский - Киевка - Ремонтное -Волочаевский - санаторий «Маныч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Белая Глина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Тихорецк - Белая Глина - граница Ростовской области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 автомобильная дорога М-4 «Дон» - Владикавказ - Грозный - Махачкала - граница с Азербайджанской Республико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Кавказ»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двойского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еньшик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Журавская - Тихорецк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4 Дон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остовское ш.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. Нефтянико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2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д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7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Краснодар - Верхнебаканский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8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Новороссийск - Керчь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9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дъезд к г. Анап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7"/>
        <w:gridCol w:w="1764"/>
        <w:gridCol w:w="1764"/>
        <w:gridCol w:w="914"/>
        <w:gridCol w:w="1963"/>
      </w:tblGrid>
      <w:tr>
        <w:trPr>
          <w:trHeight w:val="25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34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42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0"/>
        <w:gridCol w:w="967"/>
        <w:gridCol w:w="975"/>
        <w:gridCol w:w="964"/>
        <w:gridCol w:w="964"/>
        <w:gridCol w:w="970"/>
        <w:gridCol w:w="961"/>
        <w:gridCol w:w="964"/>
        <w:gridCol w:w="978"/>
      </w:tblGrid>
      <w:tr>
        <w:trPr>
          <w:trHeight w:val="1" w:hRule="atLeast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" w:hRule="atLeast"/>
        </w:trPr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: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4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7"/>
        <w:gridCol w:w="957"/>
        <w:gridCol w:w="967"/>
        <w:gridCol w:w="955"/>
        <w:gridCol w:w="955"/>
        <w:gridCol w:w="960"/>
        <w:gridCol w:w="952"/>
        <w:gridCol w:w="955"/>
        <w:gridCol w:w="969"/>
      </w:tblGrid>
      <w:tr>
        <w:trPr>
          <w:trHeight w:val="284" w:hRule="atLeast"/>
        </w:trPr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4" w:hRule="atLeast"/>
        </w:trPr>
        <w:tc>
          <w:tcPr>
            <w:tcW w:w="14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: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0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5</Characters>
  <CharactersWithSpaces>6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03:00Z</dcterms:created>
  <dc:creator/>
  <dc:description/>
  <dc:language>en-US</dc:language>
  <cp:lastModifiedBy/>
  <dcterms:modified xsi:type="dcterms:W3CDTF">2019-07-02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