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9.06.19) 03-06/479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     -    Костром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357,7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357,7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87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вокзал «ТПУ Капавинский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, Канавинский р-н, ул. Московское шоссе, 4 «Е»</w:t>
            </w:r>
          </w:p>
        </w:tc>
      </w:tr>
      <w:tr>
        <w:trPr>
          <w:trHeight w:val="6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06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ый пункт п. Пе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46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0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п. Пале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45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05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Шу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г. Шуя Иван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Шуя, пл. Вокзальная, 6</w:t>
            </w:r>
          </w:p>
        </w:tc>
      </w:tr>
      <w:tr>
        <w:trPr>
          <w:trHeight w:val="67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153032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Иваново, ул. Лежневская, д. 152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п. Волгоречен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156901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реченск Костромская область, г. Волгореченск, ул. Имени 50-летия Ленинского Комсомола, д. 6</w:t>
            </w:r>
          </w:p>
        </w:tc>
      </w:tr>
      <w:tr>
        <w:trPr>
          <w:trHeight w:val="6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Костром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156019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острома Костромская обл., г. Кострома, Кинешемское шоссе, д. 2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728"/>
        <w:gridCol w:w="3770"/>
      </w:tblGrid>
      <w:tr>
        <w:trPr>
          <w:trHeight w:val="5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г. т. Лукино, Балахнинский район, Нижегород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4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 ОП ВЗ 22К-0326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дъезд к г. Балахна от а/д Шопша-Иваново-Н.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кт Дзержинского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Главн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 ОП РЗ 22Р-0152 Шопша - Иваново - Н.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Старилово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ыт, Ивановская область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Окульцево, Ивановская область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канов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уй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. Комсомоль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ый Октябрьский мост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л. Революции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2-я Москов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2-я Дубков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-я Шуйская улиц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Ивановская Улиц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260 Ростов-Иваново-Нижний Новгород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хомское шоссе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уконковых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юбимов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Шубиных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кт Строителей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рии Рябининой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10 авгус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кт Шереметьевский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кт Ленин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600 Кострома - Иваново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риволжск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600 Кострома - Иваново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реченск, Костромская область</w:t>
            </w:r>
          </w:p>
        </w:tc>
      </w:tr>
      <w:tr>
        <w:trPr>
          <w:trHeight w:val="27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ени 50-летия Ленинского Комсомол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лгореченск, Костромская область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 600 Кострома - Иваново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7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47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848"/>
        <w:gridCol w:w="1764"/>
        <w:gridCol w:w="1764"/>
        <w:gridCol w:w="913"/>
        <w:gridCol w:w="1964"/>
      </w:tblGrid>
      <w:tr>
        <w:trPr>
          <w:trHeight w:val="504" w:hRule="atLeas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3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4"/>
        <w:gridCol w:w="993"/>
        <w:gridCol w:w="992"/>
        <w:gridCol w:w="993"/>
        <w:gridCol w:w="849"/>
        <w:gridCol w:w="851"/>
        <w:gridCol w:w="709"/>
        <w:gridCol w:w="817"/>
      </w:tblGrid>
      <w:tr>
        <w:trPr>
          <w:trHeight w:val="25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2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9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4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4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0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4"/>
        <w:gridCol w:w="993"/>
        <w:gridCol w:w="992"/>
        <w:gridCol w:w="992"/>
        <w:gridCol w:w="851"/>
        <w:gridCol w:w="851"/>
        <w:gridCol w:w="708"/>
        <w:gridCol w:w="751"/>
      </w:tblGrid>
      <w:tr>
        <w:trPr>
          <w:trHeight w:val="24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Зимний период</w:t>
            </w:r>
          </w:p>
        </w:tc>
        <w:tc>
          <w:tcPr>
            <w:tcW w:w="3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2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7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4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4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6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3</Words>
  <Characters>6780</Characters>
  <CharactersWithSpaces>5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9:00Z</dcterms:created>
  <dc:creator/>
  <dc:description/>
  <dc:language>en-US</dc:language>
  <cp:lastModifiedBy/>
  <dcterms:modified xsi:type="dcterms:W3CDTF">2019-07-03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