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0.06.19) 03-06/4814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Избербаш     -    Ипатов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782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782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3.. Сведения об остановочных пунктах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3"/>
        <w:gridCol w:w="13"/>
        <w:gridCol w:w="5230"/>
        <w:gridCol w:w="21"/>
      </w:tblGrid>
      <w:tr>
        <w:trPr>
          <w:trHeight w:val="894" w:hRule="atLeast"/>
        </w:trPr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7" w:hRule="atLeast"/>
        </w:trPr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5004</w:t>
            </w:r>
          </w:p>
        </w:tc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тостанция, г. Избербаш, 368502, Республика Дагестан, г. Избербаш, ул. Советская.</w:t>
            </w:r>
          </w:p>
        </w:tc>
      </w:tr>
      <w:tr>
        <w:trPr>
          <w:trHeight w:val="213" w:hRule="atLeast"/>
        </w:trPr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товокзал, г. Махачкала, 36&amp;890, Республика</w:t>
            </w:r>
          </w:p>
        </w:tc>
      </w:tr>
      <w:tr>
        <w:trPr>
          <w:trHeight w:val="273" w:hRule="atLeast"/>
        </w:trPr>
        <w:tc>
          <w:tcPr>
            <w:tcW w:w="40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2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агестан, г. Махачкала, пр. А. Акушинского, д. 100.</w:t>
            </w:r>
          </w:p>
        </w:tc>
      </w:tr>
      <w:tr>
        <w:trPr>
          <w:trHeight w:val="487" w:hRule="atLeast"/>
        </w:trPr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Хасавюрт, 368006, Республика Дагестан, г. Хасавюрт, а/д «Ростов-Баку»</w:t>
            </w:r>
          </w:p>
        </w:tc>
      </w:tr>
      <w:tr>
        <w:trPr>
          <w:trHeight w:val="729" w:hRule="atLeast"/>
        </w:trPr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Южно-Сухокумск, 368890, Республика Дагестан, г. Южно-Сухокумск, ул. Магистральная.</w:t>
            </w:r>
          </w:p>
        </w:tc>
      </w:tr>
      <w:tr>
        <w:trPr>
          <w:trHeight w:val="493" w:hRule="atLeast"/>
        </w:trPr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17</w:t>
            </w:r>
          </w:p>
        </w:tc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Арзгир, 356570, Ставропольский край, с. Арзгир, ул. Кирова, д. 15.</w:t>
            </w:r>
          </w:p>
        </w:tc>
      </w:tr>
      <w:tr>
        <w:trPr>
          <w:trHeight w:val="738" w:hRule="atLeast"/>
        </w:trPr>
        <w:tc>
          <w:tcPr>
            <w:tcW w:w="4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24</w:t>
            </w:r>
          </w:p>
        </w:tc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с. Летняя Ставка, 356522, Ставропольский край, Туркменский район, с. Летняя Ставка, ул. Садовая, д.52.</w:t>
            </w:r>
          </w:p>
        </w:tc>
      </w:tr>
      <w:tr>
        <w:trPr>
          <w:trHeight w:val="723" w:hRule="atLeast"/>
        </w:trPr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27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Светлоград, 356500, Ставропольский край, г. Светлоград, ул. 1-ая Фабричная, д. 5.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07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г. Ипатово, 356630, Ставропольский край, г. Ипатово, ул. Гагарина, д. 17.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577"/>
        <w:gridCol w:w="4185"/>
      </w:tblGrid>
      <w:tr>
        <w:trPr>
          <w:trHeight w:val="54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Избербаш, Республика Дагестан</w:t>
            </w:r>
          </w:p>
        </w:tc>
      </w:tr>
      <w:tr>
        <w:trPr>
          <w:trHeight w:val="26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17, а/д «Кавказ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А.Акушинског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6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17, а/д «Кавказ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-217, а/д «Кавказ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6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17, а/д «Кавказ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2 ОП РЗ 82К-003, а/д «Хасавюрт - Бабаюрт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15, а/д «Астрахань- Кочубей- Кизляр -Махачкала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9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2 ОП РЗ 82К-002, а/д «Ставрополь-Прохладный-Моздок-Кизляр-Крайновка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0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2 ОП РЗ 82К-001, а/д «Кизляр - Терекли-Мектеб - граница Ставропольского края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1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15, а/д «Астрахань- Кочубей- Кизляр -Махачкала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2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-167, а/д «Кочубей - Нефтекумск-Зеленокумск - Минеральные Воды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53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4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-167, а/д «Кочубей - Нефтекумск-Зеленокумск - Минеральные Воды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 ОП РЗ 07К-017, а/д «Левокумское-Николо-Александровское-Петропавловское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 ОП РЗ 07К-015, а/д «Буденновск - Арзгир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джае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26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 Арзгир, Ставропольский край</w:t>
            </w:r>
          </w:p>
        </w:tc>
      </w:tr>
      <w:tr>
        <w:trPr>
          <w:trHeight w:val="56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1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 ОП РЗ 07К-012, а/д «Дивное - Рагули -Арзгир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2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 ОГГРЗ 07К-021, а/д «Журавское -Благодарный - Кучерла - Красный Маныч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 ОП РЗ 07К-086, а/д «Светлоград - Летняя Ставка - Кучерла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4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/д «подъезд к с. Летняя Ставка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 Летняя Ставка, Ставропольский край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 Летняя Ставка, Ставропольский край</w:t>
            </w:r>
          </w:p>
        </w:tc>
      </w:tr>
      <w:tr>
        <w:trPr>
          <w:trHeight w:val="28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 Летняя Ставка, Ставропольский край</w:t>
            </w:r>
          </w:p>
        </w:tc>
      </w:tr>
      <w:tr>
        <w:trPr>
          <w:trHeight w:val="28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8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/д «подъезд к с. Летняя Ставка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9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 ОП РЗ 07К-086, а/д «Светлоград - Летняя Ставка - Кучерла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ветлоград, Ставропольский край</w:t>
            </w:r>
          </w:p>
        </w:tc>
      </w:tr>
      <w:tr>
        <w:trPr>
          <w:trHeight w:val="27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ветлоград, Ставропольский край</w:t>
            </w:r>
          </w:p>
        </w:tc>
      </w:tr>
      <w:tr>
        <w:trPr>
          <w:trHeight w:val="27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ветлоград, Ставропольский край</w:t>
            </w:r>
          </w:p>
        </w:tc>
      </w:tr>
      <w:tr>
        <w:trPr>
          <w:trHeight w:val="27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Светлоград, Ставропольский край</w:t>
            </w:r>
          </w:p>
        </w:tc>
      </w:tr>
      <w:tr>
        <w:trPr>
          <w:trHeight w:val="59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4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16, а/д «Астрахань - Элиста - Ставрополь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5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7 ОП РЗ 07К-045, а/д «Ипатово - Золотаревка - Добровольное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Ипатово, Ставропольский край</w:t>
            </w:r>
          </w:p>
        </w:tc>
      </w:tr>
      <w:tr>
        <w:trPr>
          <w:trHeight w:val="29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Ипатово, Ставропольский край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"/>
        <w:gridCol w:w="4254"/>
        <w:gridCol w:w="4195"/>
      </w:tblGrid>
      <w:tr>
        <w:trPr>
          <w:trHeight w:val="362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0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1836"/>
        <w:gridCol w:w="1584"/>
        <w:gridCol w:w="1519"/>
        <w:gridCol w:w="1288"/>
        <w:gridCol w:w="1852"/>
      </w:tblGrid>
      <w:tr>
        <w:trPr>
          <w:trHeight w:val="207" w:hRule="atLeas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87" w:hRule="atLeast"/>
        </w:trPr>
        <w:tc>
          <w:tcPr>
            <w:tcW w:w="12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2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,95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0"/>
        <w:gridCol w:w="1127"/>
        <w:gridCol w:w="1022"/>
        <w:gridCol w:w="1020"/>
        <w:gridCol w:w="1017"/>
        <w:gridCol w:w="638"/>
        <w:gridCol w:w="772"/>
        <w:gridCol w:w="875"/>
        <w:gridCol w:w="1162"/>
      </w:tblGrid>
      <w:tr>
        <w:trPr>
          <w:trHeight w:val="286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4" w:hRule="atLeast"/>
        </w:trPr>
        <w:tc>
          <w:tcPr>
            <w:tcW w:w="16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8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500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17: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500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19: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18: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50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21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20:4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50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2: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1: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2601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5: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5: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2602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7: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7: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2602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8: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8: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2600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10"/>
                <w:sz w:val="28"/>
                <w:szCs w:val="28"/>
              </w:rPr>
              <w:t>09:3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1144"/>
        <w:gridCol w:w="1045"/>
        <w:gridCol w:w="1032"/>
        <w:gridCol w:w="1036"/>
        <w:gridCol w:w="649"/>
        <w:gridCol w:w="729"/>
        <w:gridCol w:w="933"/>
        <w:gridCol w:w="1164"/>
      </w:tblGrid>
      <w:tr>
        <w:trPr>
          <w:trHeight w:val="299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3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0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6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4: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602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: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5:4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602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: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7:1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601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501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2:4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2:2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50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3: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3: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50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4:4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4:4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50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06:3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ascii="Verdana" w:hAnsi="Verdana" w:eastAsia="Times New Roman" w:cs="Verdana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9">
    <w:name w:val="Font Style29"/>
    <w:basedOn w:val="DefaultParagraphFont"/>
    <w:qFormat/>
    <w:rPr>
      <w:rFonts w:ascii="Verdana" w:hAnsi="Verdana" w:eastAsia="Times New Roman" w:cs="Verdana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10"/>
      <w:w w:val="200"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pacing w:val="-10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6</Characters>
  <CharactersWithSpaces>4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25:00Z</dcterms:created>
  <dc:creator/>
  <dc:description/>
  <dc:language>en-US</dc:language>
  <cp:lastModifiedBy/>
  <dcterms:modified xsi:type="dcterms:W3CDTF">2019-07-03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