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6.19) 03-06/4741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иров      -  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2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2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7"/>
        <w:gridCol w:w="4141"/>
      </w:tblGrid>
      <w:tr>
        <w:trPr>
          <w:trHeight w:val="857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73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Киро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610001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 Киров Кировская обл., г.  Киров,  ул.  Горького, д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</w:tr>
      <w:tr>
        <w:trPr>
          <w:trHeight w:val="875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"Восточный"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зань 420061  г. Казань Республика Татарстан, г. Казань,  ул. Аграрная,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5468"/>
        <w:gridCol w:w="3144"/>
      </w:tblGrid>
      <w:tr>
        <w:trPr>
          <w:trHeight w:val="41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5" w:hRule="atLeast"/>
        </w:trPr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ельничная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транспортный пер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лобода Лосево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ЗР-00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ени А.А. Обжерин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т. Суна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т. Сун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ветлако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т. Сун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ЗР-00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396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нков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пл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 Слобо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46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грономическ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46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396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бира Ахтям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зиба Жиганов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4748"/>
        <w:gridCol w:w="3864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азиба Жигано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396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46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грономиче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46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ая Слобод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пл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ольш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рск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К-0396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ЗР-00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ветлаков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т. Сун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мени А.А. Обжерин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ЗР-00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лобода Лосев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ельничная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2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1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3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47"/>
        <w:gridCol w:w="1764"/>
        <w:gridCol w:w="1763"/>
        <w:gridCol w:w="914"/>
        <w:gridCol w:w="1963"/>
      </w:tblGrid>
      <w:tr>
        <w:trPr>
          <w:trHeight w:val="234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1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3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5"/>
        <w:gridCol w:w="1015"/>
        <w:gridCol w:w="1052"/>
        <w:gridCol w:w="913"/>
        <w:gridCol w:w="1052"/>
        <w:gridCol w:w="1007"/>
        <w:gridCol w:w="1052"/>
        <w:gridCol w:w="915"/>
        <w:gridCol w:w="881"/>
      </w:tblGrid>
      <w:tr>
        <w:trPr>
          <w:trHeight w:val="26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6" w:hRule="atLeast"/>
        </w:trPr>
        <w:tc>
          <w:tcPr>
            <w:tcW w:w="1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30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; 22:00;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; 22:00;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00;06:00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:00; 06:0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4"/>
        <w:gridCol w:w="999"/>
        <w:gridCol w:w="1038"/>
        <w:gridCol w:w="899"/>
        <w:gridCol w:w="1036"/>
        <w:gridCol w:w="993"/>
        <w:gridCol w:w="1038"/>
        <w:gridCol w:w="902"/>
        <w:gridCol w:w="868"/>
      </w:tblGrid>
      <w:tr>
        <w:trPr>
          <w:trHeight w:val="495" w:hRule="atLeast"/>
        </w:trPr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1" w:hRule="atLeast"/>
        </w:trPr>
        <w:tc>
          <w:tcPr>
            <w:tcW w:w="1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0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25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; 22:00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00; 22:00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0;06:0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0; 06:00.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6:00Z</dcterms:created>
  <dc:creator/>
  <dc:description/>
  <dc:language>en-US</dc:language>
  <cp:lastModifiedBy/>
  <dcterms:modified xsi:type="dcterms:W3CDTF">2019-07-02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