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06.19) 03-06/4696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Астрахань      -      Севастополь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9"/>
        <w:gridCol w:w="5672"/>
      </w:tblGrid>
      <w:tr>
        <w:trPr>
          <w:trHeight w:val="1280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</w:tr>
      <w:tr>
        <w:trPr>
          <w:trHeight w:val="292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Астрахань, г. Астрахань, Анри Барбюса ул., д. 29в</w:t>
            </w:r>
          </w:p>
        </w:tc>
      </w:tr>
      <w:tr>
        <w:trPr>
          <w:trHeight w:val="495" w:hRule="atLeast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поль, 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8"/>
        <w:gridCol w:w="1554"/>
        <w:gridCol w:w="2349"/>
        <w:gridCol w:w="123"/>
        <w:gridCol w:w="4523"/>
        <w:gridCol w:w="52"/>
      </w:tblGrid>
      <w:tr>
        <w:trPr>
          <w:trHeight w:val="45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дорог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6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реградное-Тахта-Ипатово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остов-на-Дону(отМ-4«Дон»)-Ставрополь» (границах Ставропольского края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«Ставрополь-Изобильный-Новоалександровск-Красногвардейское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0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    «Новоалександровск-Кропоткин»        (в границах Ставропольского края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    «Краснодар-Кропоткин-граница Ставропольского края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Южный обхо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4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-Керчь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раница с Украиной-Джанкой - Феодосия-Керчь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7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5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Амет-Хана Султа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3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30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2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Бахчисарай - Севастополь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 «Ялта - Севастополь» (67К-1)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" w:hRule="atLeast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24" w:hRule="atLeast"/>
        </w:trPr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015"/>
        <w:gridCol w:w="4802"/>
      </w:tblGrid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иц/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еваст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езидентская дорога (67 К-2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Граница с Украиной-Джанкой - Феодосия-Керчь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А-290 «Новороссийск-Керчь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Южный обход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    «Краснодар-Кропоткин-граница Ставропольского края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        «Новоалександровск-Кропоткин»        (в границах Ставропольского края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«Ставрополь-Изобильный-Новоалександровск-Красногвардейское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Ростов-на-Дону(отМ-4«Дон»)-Ставрополь» (границах Ставропольского края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Преградное-Тахта-Ипатово»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шуб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4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Р-2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дорог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54"/>
        <w:gridCol w:w="1593"/>
        <w:gridCol w:w="1547"/>
        <w:gridCol w:w="1286"/>
        <w:gridCol w:w="1918"/>
      </w:tblGrid>
      <w:tr>
        <w:trPr>
          <w:trHeight w:val="287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1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,0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062"/>
        <w:gridCol w:w="765"/>
        <w:gridCol w:w="1017"/>
        <w:gridCol w:w="693"/>
        <w:gridCol w:w="983"/>
        <w:gridCol w:w="923"/>
        <w:gridCol w:w="988"/>
        <w:gridCol w:w="913"/>
      </w:tblGrid>
      <w:tr>
        <w:trPr>
          <w:trHeight w:val="303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7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20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053"/>
        <w:gridCol w:w="920"/>
        <w:gridCol w:w="1053"/>
        <w:gridCol w:w="791"/>
        <w:gridCol w:w="1053"/>
        <w:gridCol w:w="921"/>
        <w:gridCol w:w="926"/>
        <w:gridCol w:w="791"/>
      </w:tblGrid>
      <w:tr>
        <w:trPr>
          <w:trHeight w:val="1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en-US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200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00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1</Characters>
  <CharactersWithSpaces>6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0:00Z</dcterms:created>
  <dc:creator/>
  <dc:description/>
  <dc:language>en-US</dc:language>
  <cp:lastModifiedBy/>
  <dcterms:modified xsi:type="dcterms:W3CDTF">2019-07-0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