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6.19) 03-06/454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анкт-Петербург     -      Олонец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9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9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5"/>
        <w:gridCol w:w="4884"/>
      </w:tblGrid>
      <w:tr>
        <w:trPr>
          <w:trHeight w:val="801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5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792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047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н.п.Селиваново, а/д Р-21 «Кола» Санкт-Петербург-Петрозаводск-Мурманск-Печенга-граница с Норвегией 145км+866м (справа) 145км+737м (слева)</w:t>
            </w:r>
          </w:p>
        </w:tc>
      </w:tr>
      <w:tr>
        <w:trPr>
          <w:trHeight w:val="801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032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н.п.Потанино, а/д Р-21 «Кола» Санкт-Петербург-Петрозаводск-Мурманск-Печенга-граница с Норвегией 155км+868м (справа) 155км+788м (слева)</w:t>
            </w:r>
          </w:p>
        </w:tc>
      </w:tr>
      <w:tr>
        <w:trPr>
          <w:trHeight w:val="831" w:hRule="atLeast"/>
        </w:trPr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053</w:t>
            </w:r>
          </w:p>
        </w:tc>
        <w:tc>
          <w:tcPr>
            <w:tcW w:w="4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н.п.Паша, а/д Р-21 «Кола» Санкт-Пстербург-Петрозаводск-Мурманск-Печенга-граница с Норвегией 174км+874м (справа) 174км+830м (слева)</w:t>
            </w:r>
          </w:p>
        </w:tc>
      </w:tr>
      <w:tr>
        <w:trPr>
          <w:trHeight w:val="805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03 1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н.п.Доможирово 185км, а/д Р-21 «Кола»Санкт-Петербург-Петрозаводск-Мурманск-Печенга-граница с Норвегией 185км+152м (справа) 185км+016м (слева)</w:t>
            </w:r>
          </w:p>
        </w:tc>
      </w:tr>
      <w:tr>
        <w:trPr>
          <w:trHeight w:val="788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057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П и.п.Шамокша, а/д Р-21 «Кола» Санкт-Петербург-Петрозаводск-Мурманск-Печенга-граница с Норвегией 211км+020м (справа) 210км+623м (слева)</w:t>
            </w:r>
          </w:p>
        </w:tc>
      </w:tr>
      <w:tr>
        <w:trPr>
          <w:trHeight w:val="548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004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тостанция г. Олонец, 186000 г. Олонец Республика Карелия, г. Олонец, ул. Свободы, 1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66"/>
        <w:gridCol w:w="3829"/>
      </w:tblGrid>
      <w:tr>
        <w:trPr>
          <w:trHeight w:val="5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Обводного канал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к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1 "Кола"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6К-187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118"/>
        <w:gridCol w:w="3882"/>
      </w:tblGrid>
      <w:tr>
        <w:trPr>
          <w:trHeight w:val="547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Олонец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6К-187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21 "Кола"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Слав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11"/>
        <w:gridCol w:w="1620"/>
        <w:gridCol w:w="1620"/>
        <w:gridCol w:w="1507"/>
        <w:gridCol w:w="1775"/>
      </w:tblGrid>
      <w:tr>
        <w:trPr>
          <w:trHeight w:val="24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1032"/>
        <w:gridCol w:w="833"/>
        <w:gridCol w:w="1036"/>
        <w:gridCol w:w="839"/>
        <w:gridCol w:w="1006"/>
        <w:gridCol w:w="751"/>
        <w:gridCol w:w="1006"/>
        <w:gridCol w:w="801"/>
      </w:tblGrid>
      <w:tr>
        <w:trPr>
          <w:trHeight w:val="284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80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:00; 16: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38; 19: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23; 19:3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3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45; 19: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44; 19:4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5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0: 20: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9:59; 20: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3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10; 20: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9; 20: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5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30; 20: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29; 20:2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0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00; 21: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3"/>
        <w:gridCol w:w="765"/>
        <w:gridCol w:w="1118"/>
        <w:gridCol w:w="760"/>
        <w:gridCol w:w="1127"/>
        <w:gridCol w:w="1013"/>
        <w:gridCol w:w="757"/>
        <w:gridCol w:w="1013"/>
        <w:gridCol w:w="773"/>
      </w:tblGrid>
      <w:tr>
        <w:trPr>
          <w:trHeight w:val="314" w:hRule="atLeast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1" w:hRule="atLeast"/>
        </w:trPr>
        <w:tc>
          <w:tcPr>
            <w:tcW w:w="20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8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0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:00; 13:30(вс); 14:35(пн-сб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38; 15:03(вс); 16:08(пн-сб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37; 15:05(вс); 16:07(пн-сб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55; 15:20(вс); 16:25(пн-сб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:54; 15:19(вс); 16:24(пн-сб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05; 15:30(вс); 16:35(пн-сб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04; 15:29(вс); 16:34(пн-сб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18; 15:45(вс);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17; 15:44(вс);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32</w:t>
            </w:r>
          </w:p>
        </w:tc>
        <w:tc>
          <w:tcPr>
            <w:tcW w:w="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50(пн-сб)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:49(пн-сб)</w:t>
            </w:r>
          </w:p>
        </w:tc>
        <w:tc>
          <w:tcPr>
            <w:tcW w:w="1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70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27; 16:06(вс); 17:11(пн-сб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:26; 15:51 (вс); 16:56(пн-сб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80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7:00; 18:30(вс); 19:35(пн-сб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2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42:00Z</dcterms:created>
  <dc:creator/>
  <dc:description/>
  <dc:language>en-US</dc:language>
  <cp:lastModifiedBy/>
  <dcterms:modified xsi:type="dcterms:W3CDTF">2019-06-25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