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6.19) 03-06/462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розный     -      Буденнов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74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7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059"/>
      </w:tblGrid>
      <w:tr>
        <w:trPr>
          <w:trHeight w:val="88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 г. Грозный,364000 г. Грозный, Чеченская Республика, г. Грозный, ул. Михайлова, 1</w:t>
            </w:r>
          </w:p>
        </w:tc>
      </w:tr>
      <w:tr>
        <w:trPr>
          <w:trHeight w:val="915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ст. Курская, 357850 ст. Курская Ставропольский край, ст. Курская, ул. Садовая, д. 1</w:t>
            </w:r>
          </w:p>
        </w:tc>
      </w:tr>
      <w:tr>
        <w:trPr>
          <w:trHeight w:val="91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г. Зеленокумск, 357900 г. Зеленокумск Ставропольский край, г. Зеленокумск, ул. 50 лет Октября, д. 38 А</w:t>
            </w:r>
          </w:p>
        </w:tc>
      </w:tr>
      <w:tr>
        <w:trPr>
          <w:trHeight w:val="91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3564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, ул. Льва Толстого, д. 127 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9"/>
        <w:gridCol w:w="4127"/>
      </w:tblGrid>
      <w:tr>
        <w:trPr>
          <w:trHeight w:val="52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. Лорсано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. Назарбае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аропромысслов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Ищерская - Грозный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таврополь-Прохладный-Моздок-Кизляр-Крайновка (в границах Ставропольского края) 07К-07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таврополь-Прохладный-Моздок-Кизляр-Крайновка (в границах РСО-Алания) 90К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Новопавловск - Курская - Моздок (в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раницах Ставропольского края) 07К-04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52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Новопавловск - Курская - Моздок (в границах Ставропольского края) 07К-04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еоргиевск - Новопавловск (в границах Ставропольского края) 07К-02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67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67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96"/>
        <w:gridCol w:w="4161"/>
      </w:tblGrid>
      <w:tr>
        <w:trPr>
          <w:trHeight w:val="5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6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6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Георгиевск - Новопавловск (в границах Ставропольского края) 07К-02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Новопавловск - Курская - Моздок (в границах Ставропольского края) 07К-04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Новопавловск - Курская - Моздок (в границах Ставропольского края) 07К-04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таврополь-Прохладный-Моздок-Кизляр-Крайновка (в границах РСО-Алания) 90К-00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таврополь-Прохладный-Моздок-Кизляр-Крайновка (в границах Ставропольского края) 07К-07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Ищерская - Грозны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таропромыссловское шосс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.Назарбае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.Лорсано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А.Шерипо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айхано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39"/>
        <w:gridCol w:w="1585"/>
        <w:gridCol w:w="1532"/>
        <w:gridCol w:w="1290"/>
        <w:gridCol w:w="1914"/>
      </w:tblGrid>
      <w:tr>
        <w:trPr>
          <w:trHeight w:val="224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0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7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430"/>
        <w:gridCol w:w="906"/>
        <w:gridCol w:w="1426"/>
        <w:gridCol w:w="905"/>
        <w:gridCol w:w="647"/>
        <w:gridCol w:w="933"/>
        <w:gridCol w:w="866"/>
        <w:gridCol w:w="922"/>
      </w:tblGrid>
      <w:tr>
        <w:trPr>
          <w:trHeight w:val="251" w:hRule="atLeas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5" w:hRule="atLeast"/>
        </w:trPr>
        <w:tc>
          <w:tcPr>
            <w:tcW w:w="12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8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0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-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-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-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-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-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-3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1437"/>
        <w:gridCol w:w="910"/>
        <w:gridCol w:w="1434"/>
        <w:gridCol w:w="908"/>
        <w:gridCol w:w="653"/>
        <w:gridCol w:w="933"/>
        <w:gridCol w:w="876"/>
        <w:gridCol w:w="920"/>
      </w:tblGrid>
      <w:tr>
        <w:trPr>
          <w:trHeight w:val="176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2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7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-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-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03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-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0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7</Characters>
  <CharactersWithSpaces>4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7:11:00Z</dcterms:created>
  <dc:creator/>
  <dc:description/>
  <dc:language>en-US</dc:language>
  <cp:lastModifiedBy/>
  <dcterms:modified xsi:type="dcterms:W3CDTF">2019-06-26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