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8.05.19) 03-06/440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икалево     -      Велик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7"/>
        <w:gridCol w:w="5660"/>
      </w:tblGrid>
      <w:tr>
        <w:trPr>
          <w:trHeight w:val="1278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009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Пикалево, 187600 г. Пикалево Ленинградская область, Бокситогорский р-н, г. Пикалево, Спрямленное шоссе, здание автостанции</w:t>
            </w:r>
          </w:p>
        </w:tc>
      </w:tr>
      <w:tr>
        <w:trPr>
          <w:trHeight w:val="51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094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Кириши, 187110 г. Кириши, Ленинградская область, г. Кириши, Привокзальная площадь</w:t>
            </w:r>
          </w:p>
        </w:tc>
      </w:tr>
      <w:tr>
        <w:trPr>
          <w:trHeight w:val="783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Великий Новгород, 173000 г. Великий Новгород, Новгородская область, г. Великий Новгород, ул. Октябрьская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79"/>
        <w:gridCol w:w="4178"/>
      </w:tblGrid>
      <w:tr>
        <w:trPr>
          <w:trHeight w:val="50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прямленн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50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14, подъезд к Пикалёво со стороны Новой Ладог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А-114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41К-26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рисо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ая Объездная дорог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Центролитовская ул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5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ровая ул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41А-009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41К-11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реговая ул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41А-006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49К-05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М-1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10, подъезд к Великому Новгороду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5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71"/>
        <w:gridCol w:w="10"/>
        <w:gridCol w:w="4179"/>
      </w:tblGrid>
      <w:tr>
        <w:trPr>
          <w:trHeight w:val="5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10, подъезд к Великому Новгороду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М-10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49К-05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41А-006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ереговая ул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41К-115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41А-009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ровая ул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Центролитовская ул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ая Объездная дорог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рисов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ихвин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41К-267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А-114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14, подъезд к Пикалево со стороны Новой Ладоги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ое ш.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прямленное ш.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икале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7"/>
        <w:gridCol w:w="1591"/>
        <w:gridCol w:w="1538"/>
        <w:gridCol w:w="1297"/>
        <w:gridCol w:w="1900"/>
      </w:tblGrid>
      <w:tr>
        <w:trPr>
          <w:trHeight w:val="240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0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й класс пяты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781"/>
        <w:gridCol w:w="1055"/>
        <w:gridCol w:w="783"/>
        <w:gridCol w:w="1169"/>
        <w:gridCol w:w="914"/>
        <w:gridCol w:w="1174"/>
        <w:gridCol w:w="905"/>
        <w:gridCol w:w="1048"/>
      </w:tblGrid>
      <w:tr>
        <w:trPr>
          <w:trHeight w:val="250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13" w:hRule="atLeast"/>
        </w:trPr>
        <w:tc>
          <w:tcPr>
            <w:tcW w:w="1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811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700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70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30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7"/>
        <w:gridCol w:w="784"/>
        <w:gridCol w:w="1058"/>
        <w:gridCol w:w="783"/>
        <w:gridCol w:w="1177"/>
        <w:gridCol w:w="912"/>
        <w:gridCol w:w="1187"/>
        <w:gridCol w:w="908"/>
        <w:gridCol w:w="1046"/>
      </w:tblGrid>
      <w:tr>
        <w:trPr>
          <w:trHeight w:val="282" w:hRule="atLeast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80" w:hRule="atLeast"/>
        </w:trPr>
        <w:tc>
          <w:tcPr>
            <w:tcW w:w="14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904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30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709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70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0</Characters>
  <CharactersWithSpaces>3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40:00Z</dcterms:created>
  <dc:creator/>
  <dc:description/>
  <dc:language>en-US</dc:language>
  <cp:lastModifiedBy/>
  <dcterms:modified xsi:type="dcterms:W3CDTF">2019-06-24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