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6.06.19) 03-06/457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икалево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9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79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6"/>
        <w:gridCol w:w="5632"/>
      </w:tblGrid>
      <w:tr>
        <w:trPr>
          <w:trHeight w:val="1046" w:hRule="atLeast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009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станция г. Пикалево, 187600 г. Пикалево Ленинградская область, Бокситогорский р-н, г. Пикалево, Спрямленное шоссе, здание автостанции</w:t>
            </w:r>
          </w:p>
        </w:tc>
      </w:tr>
      <w:tr>
        <w:trPr>
          <w:trHeight w:val="431" w:hRule="atLeast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 7, стр.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578"/>
        <w:gridCol w:w="8"/>
        <w:gridCol w:w="4059"/>
      </w:tblGrid>
      <w:tr>
        <w:trPr>
          <w:trHeight w:val="53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прямленное ш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1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41К-2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7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рисова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ая Объездная дорога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Центролитовская ул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ровая ул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7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41А-00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41К-1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ереговая ул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41А-00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49К-0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ова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сковская ул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удинцева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зон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озважа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ёдоровский Ручей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-10, Подъезд к Великому Новгороду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 Дамба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портивная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1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олнечногорск, Московская область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режный пр-д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вобережная ул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режный пр-д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739"/>
        <w:gridCol w:w="4078"/>
      </w:tblGrid>
      <w:tr>
        <w:trPr>
          <w:trHeight w:val="92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режный пр-д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вобережная ул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режный пр-д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олнечногорск, Московская область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портивн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лин, Московская область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 Дамб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10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-10, Подъезд к Великому Новгороду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ёдоровский Ручей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озваж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зон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юдогощ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сковская ул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М-Ю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49К-05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41А-006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ереговая ул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41К-115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41А-009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ровая ул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Центролитовская ул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ая Объездная дорог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рис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41К-267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5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11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9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прямленное ш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20"/>
        <w:gridCol w:w="1739"/>
        <w:gridCol w:w="1675"/>
        <w:gridCol w:w="1406"/>
        <w:gridCol w:w="2068"/>
      </w:tblGrid>
      <w:tr>
        <w:trPr>
          <w:trHeight w:val="302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7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пя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778"/>
        <w:gridCol w:w="1051"/>
        <w:gridCol w:w="780"/>
        <w:gridCol w:w="1168"/>
        <w:gridCol w:w="910"/>
        <w:gridCol w:w="1176"/>
        <w:gridCol w:w="896"/>
        <w:gridCol w:w="1049"/>
      </w:tblGrid>
      <w:tr>
        <w:trPr>
          <w:trHeight w:val="247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номер остановочно</w:t>
              <w:softHyphen/>
              <w:t>го пункта из реестра останово</w:t>
              <w:softHyphen/>
              <w:t>чных пунктов по межрегиона</w:t>
              <w:softHyphen/>
              <w:t>льным маршрутам регулярных 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8" w:hRule="atLeast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70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1"/>
        <w:gridCol w:w="784"/>
        <w:gridCol w:w="1107"/>
        <w:gridCol w:w="9"/>
        <w:gridCol w:w="776"/>
        <w:gridCol w:w="9"/>
        <w:gridCol w:w="1168"/>
        <w:gridCol w:w="11"/>
        <w:gridCol w:w="908"/>
        <w:gridCol w:w="11"/>
        <w:gridCol w:w="1173"/>
        <w:gridCol w:w="11"/>
        <w:gridCol w:w="905"/>
        <w:gridCol w:w="900"/>
      </w:tblGrid>
      <w:tr>
        <w:trPr>
          <w:trHeight w:val="282" w:hRule="atLeast"/>
        </w:trPr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</w:t>
              <w:softHyphen/>
              <w:t>го пункта из реестра останово</w:t>
              <w:softHyphen/>
              <w:t>чных пунктов по межрегиона</w:t>
              <w:softHyphen/>
              <w:t>льным маршрутам регулярных перевозок</w:t>
            </w:r>
          </w:p>
        </w:tc>
        <w:tc>
          <w:tcPr>
            <w:tcW w:w="3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1" w:hRule="atLeast"/>
        </w:trPr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930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70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5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18</Characters>
  <CharactersWithSpaces>4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54:00Z</dcterms:created>
  <dc:creator/>
  <dc:description/>
  <dc:language>en-US</dc:language>
  <cp:lastModifiedBy/>
  <dcterms:modified xsi:type="dcterms:W3CDTF">2019-06-25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