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879959525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800041057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