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33</w:t>
      </w:r>
    </w:p>
    <w:p>
      <w:pPr>
        <w:pStyle w:val="Normal"/>
        <w:ind w:firstLine="709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и дополнения 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струкцию по составлению натурного листа пассажирского поезда</w:t>
      </w:r>
    </w:p>
    <w:p>
      <w:pPr>
        <w:pStyle w:val="Normal"/>
        <w:ind w:firstLine="709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4.4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При расчете значений графы «Масса в тоннах» используются данные из </w:t>
      </w:r>
      <w:r>
        <w:rPr>
          <w:rFonts w:eastAsia="Calibri"/>
          <w:sz w:val="26"/>
          <w:szCs w:val="26"/>
        </w:rPr>
        <w:t>Автоматизированного  банка данных вагонов пассажирского парка (АБД ВПП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пассажирских вагонов, не зарегистрированных в АБД ВПП</w:t>
      </w:r>
      <w:r>
        <w:rPr>
          <w:rFonts w:eastAsia="Calibri"/>
          <w:sz w:val="26"/>
          <w:szCs w:val="26"/>
        </w:rPr>
        <w:t xml:space="preserve"> или в случае отсутствия доступа к АБД ВПП</w:t>
      </w:r>
      <w:r>
        <w:rPr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для вагонов габарита РИЦ, имеющих на борту 12-значный номер, масса тары всегда принимается равной 60 тонн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 наличии у вагона, не зарегистрированного в АБД ВПП, в графе «Примечание» отметки «ТАРА+ХХ», где ХХ - это значение массы тары вагона, указанного на его борту, в расчет принимается именно это знач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 иных случаях используются данные таблицы значений массы пассажирских вагон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6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960"/>
        <w:gridCol w:w="1772"/>
        <w:gridCol w:w="1939"/>
      </w:tblGrid>
      <w:tr>
        <w:trPr>
          <w:trHeight w:val="450" w:hRule="atLeast"/>
          <w:cantSplit w:val="true"/>
        </w:trPr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-й знак</w:t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вагона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ассажирского вагона</w:t>
            </w:r>
          </w:p>
        </w:tc>
        <w:tc>
          <w:tcPr>
            <w:tcW w:w="37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т</w:t>
            </w:r>
          </w:p>
        </w:tc>
      </w:tr>
      <w:tr>
        <w:trPr>
          <w:trHeight w:val="830" w:hRule="atLeast"/>
          <w:cantSplit w:val="true"/>
        </w:trPr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left="88" w:firstLine="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ассажиров и багажа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 пассажирами  и багажом</w:t>
            </w:r>
          </w:p>
        </w:tc>
      </w:tr>
      <w:tr>
        <w:trPr>
          <w:trHeight w:val="265" w:hRule="atLeast"/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и мягко-жесткий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йный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открытый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бластной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 банковский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жный и почтово-багажный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о-технический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агоны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счета веса поезда с признаком порожнего состояния вагонов используются данные графы «3». Для всех остальных случаев, кроме почтово-багажных поездов и почтово-багажных вагонов в составе поезда, - данные графы «4». Для расчета веса почтово-багажных поездов и почтово-багажных вагонов в составе поезда используются фактические значения на основании данных поля «6» «Вес багажа в тоннах» информационной фразы ТГНЛП.»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5:00Z</dcterms:created>
  <dc:creator>КовальТВ</dc:creator>
  <dc:description/>
  <dc:language>en-US</dc:language>
  <cp:lastModifiedBy>1</cp:lastModifiedBy>
  <dcterms:modified xsi:type="dcterms:W3CDTF">2019-05-08T07:55:00Z</dcterms:modified>
  <cp:revision>2</cp:revision>
  <dc:subject/>
  <dc:title/>
</cp:coreProperties>
</file>