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175174592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365067541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