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4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4-15» мая 2019 г. № 70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2019 г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ение ошибок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01.07.201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6.5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ключить.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«НПСАП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09:00Z</dcterms:created>
  <dc:creator>НазимоваЕН</dc:creator>
  <dc:description/>
  <cp:keywords/>
  <dc:language>en-US</dc:language>
  <cp:lastModifiedBy>1</cp:lastModifiedBy>
  <cp:lastPrinted>2019-01-15T11:44:00Z</cp:lastPrinted>
  <dcterms:modified xsi:type="dcterms:W3CDTF">2019-05-08T08:47:00Z</dcterms:modified>
  <cp:revision>18</cp:revision>
  <dc:subject/>
  <dc:title>ПКБ ЦВ</dc:title>
</cp:coreProperties>
</file>