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5-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та 2019 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14-15» мая 2019 г., Протокол № 7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ИЗ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2</w:t>
            </w:r>
          </w:p>
        </w:tc>
      </w:tr>
      <w:tr>
        <w:trPr>
          <w:trHeight w:val="509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ункт 12.5.1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Име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12.5.1.19 при всех видах капитальных ремонтов вагонов (КР-1, КР-2, КВР, КРМ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Должно бы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12.5.1.19 при капитальных ремонтах вагонов (КР-1, КР-2, КВР, КР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сных пар </w:t>
            </w:r>
            <w:r>
              <w:rPr>
                <w:rFonts w:cs="Times New Roman" w:ascii="Times New Roman" w:hAnsi="Times New Roman"/>
                <w:sz w:val="28"/>
              </w:rPr>
              <w:t xml:space="preserve">с буксовыми узлами, оборудованными подшипниками кассетного типа, при проведении КР-1 допускается проведение текущего ремонта колесных пар с обточкой поверхности катания при условии, что срок очередного среднего ремонта колесных пар не истекает до следующего планового вида ремонта вагон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Ц НПСАП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фанова А.В.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20:00Z</dcterms:created>
  <dc:creator>Светлана</dc:creator>
  <dc:description/>
  <cp:keywords/>
  <dc:language>en-US</dc:language>
  <cp:lastModifiedBy>1</cp:lastModifiedBy>
  <dcterms:modified xsi:type="dcterms:W3CDTF">2019-05-08T08:49:00Z</dcterms:modified>
  <cp:revision>5</cp:revision>
  <dc:subject/>
  <dc:title/>
</cp:coreProperties>
</file>