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650272072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832125232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