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30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Зубова Поляна      -      Пенз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02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02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2"/>
        <w:gridCol w:w="2401"/>
        <w:gridCol w:w="14"/>
        <w:gridCol w:w="4641"/>
      </w:tblGrid>
      <w:tr>
        <w:trPr>
          <w:trHeight w:val="1130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2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0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АС рп. Зубова Поляна, Республика Мордовия, р.п.Зубова Поляна, ул. Парковая, </w:t>
            </w:r>
            <w:r>
              <w:rPr>
                <w:rStyle w:val="FontStyle21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.4А/2</w:t>
            </w:r>
          </w:p>
        </w:tc>
      </w:tr>
      <w:tr>
        <w:trPr>
          <w:trHeight w:val="1106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57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Аким Сергеевка, п. Аким            Сергеевка            а/д            М-5 "Урал" Москва-Рязань-Пенза-Самара-Уфа-Челябинск. 444км+225м (слева)</w:t>
            </w:r>
          </w:p>
        </w:tc>
      </w:tr>
      <w:tr>
        <w:trPr>
          <w:trHeight w:val="1097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4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Новые Выселки, с. Новые            Выселки            а/д            М-5 "Урал" Москва-Рязань-Пенза-Самара-Уфа-Челябинск. 452км+672м (слева)</w:t>
            </w:r>
          </w:p>
        </w:tc>
      </w:tr>
      <w:tr>
        <w:trPr>
          <w:trHeight w:val="1097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4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Каргал, с. Каргал а/д М-5 "Урал" Москва-Рязань-Пенза-Самара-Уфа-Челябинск, 456км+483м (слева)</w:t>
            </w:r>
          </w:p>
        </w:tc>
      </w:tr>
      <w:tr>
        <w:trPr>
          <w:trHeight w:val="1101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044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        пункт        с.        Зарубкино. с. Зарубкино                    а/д                    М-5 "Урал" Москва-Рязань-Пенза-Самара-Уфа-Челябинск. 457км+594м (справа)</w:t>
            </w:r>
          </w:p>
        </w:tc>
      </w:tr>
      <w:tr>
        <w:trPr>
          <w:trHeight w:val="824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0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С Спасская, 442600 г. Спасск Пензенская область, Спасский р-н, г. Спасск. ул. Ленина, 49</w:t>
            </w:r>
          </w:p>
        </w:tc>
      </w:tr>
      <w:tr>
        <w:trPr>
          <w:trHeight w:val="1101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81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Дубровки, с. Дубровки а/д                                            М-5 ""Урал" Москва-Рязань-Пенза-Самара-Уфа-Челябинск. 484км+868м (слева)</w:t>
            </w:r>
          </w:p>
        </w:tc>
      </w:tr>
      <w:tr>
        <w:trPr>
          <w:trHeight w:val="1092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82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Серый Ключ, с. Серый ключ а/д М-5 "Урал" Москва-Рязань-Пенза-Самара-Уфа-Челябинск. 513км+218м (справа), 513км+208м (слева)</w:t>
            </w:r>
          </w:p>
        </w:tc>
      </w:tr>
      <w:tr>
        <w:trPr>
          <w:trHeight w:val="1101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83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Нижний Ломов, г. Нижний Ломов а/д М-5 "Урал" Москва-Рязань-Пенза-Самара-Уфа-Челябинск. 527км+690м (слева)</w:t>
            </w:r>
          </w:p>
        </w:tc>
      </w:tr>
      <w:tr>
        <w:trPr>
          <w:trHeight w:val="1097" w:hRule="atLeast"/>
        </w:trPr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85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Вирга. с. Вирга а/д М-5 "Урал"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ва-Рязань-Пенза-Самара-Уфа-Челябинск. 554км+065м (справа). 554км+100м (слева)</w:t>
            </w:r>
          </w:p>
        </w:tc>
      </w:tr>
      <w:tr>
        <w:trPr>
          <w:trHeight w:val="1097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86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Подгорное. д. Подгорное а/д М-5 "Урал" Москва-Рязань-Пенза-Самара-Уфа-Челябинск, 575км+584м (справа), 575км+552м (слева)</w:t>
            </w:r>
          </w:p>
        </w:tc>
      </w:tr>
      <w:tr>
        <w:trPr>
          <w:trHeight w:val="1110" w:hRule="atLeast"/>
        </w:trPr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75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. Михайловка, с. Михайловка а/д М-5 "Урал" Москва-Рязань-Пенза-Самара-Уфа-Челябинск, 585км+702м (справа), 585км+585м (слева)</w:t>
            </w:r>
          </w:p>
        </w:tc>
      </w:tr>
      <w:tr>
        <w:trPr>
          <w:trHeight w:val="1101" w:hRule="atLeast"/>
        </w:trPr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87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Симбухово а/д М-5 "Урал"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ва-Рязань-Пенза-Самара-Уфа-Челябинск. 589км+143м (справа)</w:t>
            </w:r>
          </w:p>
        </w:tc>
      </w:tr>
      <w:tr>
        <w:trPr>
          <w:trHeight w:val="829" w:hRule="atLeast"/>
        </w:trPr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38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кшанская автостанция, 442370 рп. Мокшан Пензенская область, Мокшанский р-н. рп Мокшан, ул. Советская, 27</w:t>
            </w:r>
          </w:p>
        </w:tc>
      </w:tr>
      <w:tr>
        <w:trPr>
          <w:trHeight w:val="561" w:hRule="atLeast"/>
        </w:trPr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Пенза. 440061 г. Пенза. ул.Луначарского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   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47"/>
        <w:gridCol w:w="4161"/>
      </w:tblGrid>
      <w:tr>
        <w:trPr>
          <w:trHeight w:val="55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          Зубова          Поляна, Республика Мордовия</w:t>
            </w:r>
          </w:p>
        </w:tc>
      </w:tr>
      <w:tr>
        <w:trPr>
          <w:trHeight w:val="545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          Зубова          Поляна. Республика Мордовия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3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Автодорога М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пасск, Пензенская область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Автодорога М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илосерди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 Мокшан, Пензенская область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Засечн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 Мокшан. Пензенская область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 Мокшан, Пензенская область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лочкова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 Мокшан, Пензенская область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 Мокшан, Пензенская область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.п. Мокшан, Пензенская область</w:t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2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Автодорога М5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Ульяновская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2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4661"/>
        <w:gridCol w:w="4175"/>
      </w:tblGrid>
      <w:tr>
        <w:trPr>
          <w:trHeight w:val="507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1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857"/>
        <w:gridCol w:w="1597"/>
        <w:gridCol w:w="1539"/>
        <w:gridCol w:w="1295"/>
        <w:gridCol w:w="1909"/>
      </w:tblGrid>
      <w:tr>
        <w:trPr>
          <w:trHeight w:val="295" w:hRule="atLeast"/>
        </w:trPr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1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2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.99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9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75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68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9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0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7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.5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0"/>
        <w:gridCol w:w="931"/>
        <w:gridCol w:w="40"/>
        <w:gridCol w:w="891"/>
        <w:gridCol w:w="4"/>
        <w:gridCol w:w="927"/>
        <w:gridCol w:w="102"/>
        <w:gridCol w:w="759"/>
        <w:gridCol w:w="70"/>
        <w:gridCol w:w="816"/>
        <w:gridCol w:w="114"/>
        <w:gridCol w:w="786"/>
        <w:gridCol w:w="145"/>
        <w:gridCol w:w="884"/>
        <w:gridCol w:w="47"/>
        <w:gridCol w:w="835"/>
        <w:gridCol w:w="1020"/>
        <w:gridCol w:w="7"/>
      </w:tblGrid>
      <w:tr>
        <w:trPr>
          <w:trHeight w:val="272" w:hRule="atLeast"/>
        </w:trPr>
        <w:tc>
          <w:tcPr>
            <w:tcW w:w="19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9" w:hRule="atLeast"/>
        </w:trPr>
        <w:tc>
          <w:tcPr>
            <w:tcW w:w="190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06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02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 пт.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. 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ти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57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1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42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3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.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2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43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.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3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ЧТ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34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44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3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.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36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9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01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4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:4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1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 пт.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:0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:0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:30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.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. чт.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:29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 xml:space="preserve">ВТ, </w:t>
            </w: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ср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 xml:space="preserve">ЧТ, </w:t>
            </w: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:44</w:t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ЧТ,</w:t>
            </w:r>
          </w:p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6:43</w:t>
            </w:r>
          </w:p>
        </w:tc>
        <w:tc>
          <w:tcPr>
            <w:tcW w:w="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5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.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 xml:space="preserve">ВТ, </w:t>
            </w: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ср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 xml:space="preserve">ЧТ, </w:t>
            </w:r>
            <w:r>
              <w:rPr>
                <w:rStyle w:val="FontStyle22"/>
                <w:bCs/>
                <w:spacing w:val="10"/>
                <w:sz w:val="28"/>
                <w:szCs w:val="28"/>
              </w:rPr>
              <w:t>пт.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1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Н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1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6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. чт, 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3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. ч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.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3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75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 пт.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4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4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7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.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ср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 xml:space="preserve">ЧТ, </w:t>
            </w: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4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.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4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1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38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5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7:55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08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отправл ения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 xml:space="preserve">ПН, </w:t>
            </w: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ср, ч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8: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903"/>
        <w:gridCol w:w="1034"/>
        <w:gridCol w:w="758"/>
        <w:gridCol w:w="890"/>
        <w:gridCol w:w="903"/>
        <w:gridCol w:w="1030"/>
        <w:gridCol w:w="887"/>
        <w:gridCol w:w="1030"/>
      </w:tblGrid>
      <w:tr>
        <w:trPr>
          <w:trHeight w:val="293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3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35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0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тия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3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3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3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.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7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5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4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4:5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.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2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ЧТ.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2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4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46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. ВТ.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: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5:5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8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:3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н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.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:29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5800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:4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. В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.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: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44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.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:5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В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6:58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8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43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.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0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4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,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0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Ч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.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0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57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.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1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,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,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300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, чт, пт. сб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отправл 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mallCaps/>
                <w:spacing w:val="10"/>
                <w:sz w:val="28"/>
                <w:szCs w:val="28"/>
              </w:rPr>
              <w:t>ПН, В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ср. чт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пт. сб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10"/>
                <w:sz w:val="28"/>
                <w:szCs w:val="28"/>
              </w:rPr>
              <w:t>17:2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136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20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spacing w:val="3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pacing w:val="10"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4</Words>
  <Characters>6651</Characters>
  <CharactersWithSpaces>5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1:08:00Z</dcterms:created>
  <dc:creator/>
  <dc:description/>
  <dc:language>en-US</dc:language>
  <cp:lastModifiedBy/>
  <dcterms:modified xsi:type="dcterms:W3CDTF">2019-06-10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