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50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Севастополь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50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50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4650"/>
      </w:tblGrid>
      <w:tr>
        <w:trPr>
          <w:trHeight w:val="1059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9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 344082, Ростовская область, г. Ростов-на-Дону, _ул. Сиверса, 1</w:t>
            </w:r>
          </w:p>
        </w:tc>
      </w:tr>
      <w:tr>
        <w:trPr>
          <w:trHeight w:val="534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5594"/>
        <w:gridCol w:w="3196"/>
      </w:tblGrid>
      <w:tr>
        <w:trPr>
          <w:trHeight w:val="55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. Сиверс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5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          А-135            подъездная          дорога от автомобильной дороги М-4 Дон к г. Ростову-на-Дону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М-4 «Дон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«Стародеревянковская-Ленинградская-Кисляковская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Тимашевск-Полтавская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30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51 «Старонижестеблиевская Ивановская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Краснодар-Темрюк-х.Белый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Новороссийск-Керчь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Граница с Украиной-Джанкой-Феодосия-Керчь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дорога «Восточный обход г. Симферополя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Граница с Украиной-Симферополь-Алушта-Ялта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54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Граница с Украиной-Симферополь-Алушта-Ялта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Граница с Украиной (Чонгарский мост)-Джанкой- Симферополь - Алушта - Ялта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5594"/>
        <w:gridCol w:w="3196"/>
      </w:tblGrid>
      <w:tr>
        <w:trPr>
          <w:trHeight w:val="54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Граница с Украиной (Чонгарский мост)-Джанкой- Симферополь - Алушта - Ялта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Граница с Украиной-Симферополь-Алушта-Ялта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Граница с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Украиной-Симферополь-Алушта-Ялта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Симферополь-Феодосия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Граница с Украиной-Джанкой-Феодосия-Керчь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30"/>
                <w:sz w:val="28"/>
                <w:szCs w:val="28"/>
              </w:rPr>
              <w:t>17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Новороссийск-Керчь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Краснодар-Темрюк-х.Белый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51 «Старонижестеблиевская-Ивановская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Тимашевск-Полтавская 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«Краснодар-Ейск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«Стародеревянковская-Ленинградская-Кисляковская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М 4 «Дон»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          А-135            подъездная          дорога от автомобильной дороги М-4 Дон к г. Ростову-на-Дону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осточное шосс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30"/>
        <w:gridCol w:w="1594"/>
        <w:gridCol w:w="1536"/>
        <w:gridCol w:w="1283"/>
        <w:gridCol w:w="1905"/>
      </w:tblGrid>
      <w:tr>
        <w:trPr>
          <w:trHeight w:val="251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2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5"/>
        <w:gridCol w:w="1023"/>
        <w:gridCol w:w="762"/>
        <w:gridCol w:w="892"/>
        <w:gridCol w:w="893"/>
        <w:gridCol w:w="1019"/>
        <w:gridCol w:w="888"/>
        <w:gridCol w:w="1024"/>
      </w:tblGrid>
      <w:tr>
        <w:trPr>
          <w:trHeight w:val="287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43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6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20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0"/>
        <w:gridCol w:w="1021"/>
        <w:gridCol w:w="762"/>
        <w:gridCol w:w="888"/>
        <w:gridCol w:w="889"/>
        <w:gridCol w:w="1017"/>
        <w:gridCol w:w="885"/>
        <w:gridCol w:w="1029"/>
      </w:tblGrid>
      <w:tr>
        <w:trPr>
          <w:trHeight w:val="27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17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3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20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3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28:00Z</dcterms:created>
  <dc:creator/>
  <dc:description/>
  <dc:language>en-US</dc:language>
  <cp:lastModifiedBy/>
  <dcterms:modified xsi:type="dcterms:W3CDTF">2019-06-07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