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7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урган      -  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95,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95,1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6"/>
        <w:gridCol w:w="5729"/>
      </w:tblGrid>
      <w:tr>
        <w:trPr>
          <w:trHeight w:val="1097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0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 Курганская обл., г. Курган, пл. Собанина, 1</w:t>
            </w:r>
          </w:p>
        </w:tc>
      </w:tr>
      <w:tr>
        <w:trPr>
          <w:trHeight w:val="580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п Каргаполье Курганская обл., рп Каргаполье, ул. Калинина, 83</w:t>
            </w:r>
          </w:p>
        </w:tc>
      </w:tr>
      <w:tr>
        <w:trPr>
          <w:trHeight w:val="580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90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ов. Шадринск, г. Шадринск аУд Р-354 Екатеринбург -Шадринск - Курган, 220км + 536м (слева), 220км + 465м (справа)</w:t>
            </w:r>
          </w:p>
        </w:tc>
      </w:tr>
      <w:tr>
        <w:trPr>
          <w:trHeight w:val="1303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88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ов. г. Далматово, г. Далматово а/д Р-354 Екатеринбург -Шадринск - Курган, 171км + 609м (слева)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адринск - Курган, 171 км + 609м (слева)</w:t>
            </w:r>
          </w:p>
        </w:tc>
      </w:tr>
      <w:tr>
        <w:trPr>
          <w:trHeight w:val="58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089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пов. г. Катайск, г. Катайск а/д Р-354 Екатеринбург-Шадринск-Курган, 149км + 590м (слева), 150км + 119м (справа)</w:t>
            </w:r>
          </w:p>
        </w:tc>
      </w:tr>
      <w:tr>
        <w:trPr>
          <w:trHeight w:val="853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аменск-Уральск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3428 г. Каменск-Уральский Свердловская обл., г. Каменск-Уральский, ул. Привокзальная, 15</w:t>
            </w:r>
          </w:p>
        </w:tc>
      </w:tr>
      <w:tr>
        <w:trPr>
          <w:trHeight w:val="84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о, г. Екатеринбур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0025 г. Екатеринбург Свердловская область, г. Екатеринбург, пл. Бахчиванджи, 1</w:t>
            </w:r>
          </w:p>
        </w:tc>
      </w:tr>
      <w:tr>
        <w:trPr>
          <w:trHeight w:val="863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0143 г. Екатеринбург Свердловская область, г. Екатеринбург, ул. 8 Марта, д. 145</w:t>
            </w:r>
          </w:p>
        </w:tc>
      </w:tr>
      <w:tr>
        <w:trPr>
          <w:trHeight w:val="594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0107 г. Екатеринбург г. Екатеринбург, ул. Вокзальная, 15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403"/>
        <w:gridCol w:w="3550"/>
      </w:tblGrid>
      <w:tr>
        <w:trPr>
          <w:trHeight w:val="56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втодорога Р-35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втодорога Р-35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втодорога Р-35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втодорога Сибирский тракт ( дублер)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Кольцовский трак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Кольцовский трак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42" w:hRule="atLeast"/>
        </w:trPr>
        <w:tc>
          <w:tcPr>
            <w:tcW w:w="94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255"/>
        <w:gridCol w:w="1827"/>
        <w:gridCol w:w="2527"/>
        <w:gridCol w:w="1088"/>
        <w:gridCol w:w="1443"/>
      </w:tblGrid>
      <w:tr>
        <w:trPr>
          <w:trHeight w:val="502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8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980"/>
        <w:gridCol w:w="997"/>
        <w:gridCol w:w="952"/>
        <w:gridCol w:w="1078"/>
        <w:gridCol w:w="1107"/>
        <w:gridCol w:w="1021"/>
        <w:gridCol w:w="727"/>
        <w:gridCol w:w="1101"/>
      </w:tblGrid>
      <w:tr>
        <w:trPr>
          <w:trHeight w:val="246" w:hRule="atLeas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межрегиональным маршрутам регулярных перевозок 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5" w:hRule="atLeast"/>
        </w:trPr>
        <w:tc>
          <w:tcPr>
            <w:tcW w:w="1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8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: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: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: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:5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: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: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0: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0: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1: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1: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1: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991"/>
        <w:gridCol w:w="1004"/>
        <w:gridCol w:w="949"/>
        <w:gridCol w:w="1075"/>
        <w:gridCol w:w="1105"/>
        <w:gridCol w:w="1016"/>
        <w:gridCol w:w="727"/>
        <w:gridCol w:w="1084"/>
      </w:tblGrid>
      <w:tr>
        <w:trPr>
          <w:trHeight w:val="249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11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3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: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:5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: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6: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7: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:4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: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: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0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0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5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5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Calibri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i/>
      <w:iCs/>
      <w:sz w:val="12"/>
      <w:szCs w:val="1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i/>
      <w:iCs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 w:cs="Calibri"/>
      <w:sz w:val="20"/>
      <w:szCs w:val="2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4</Characters>
  <CharactersWithSpaces>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23:00Z</dcterms:created>
  <dc:creator/>
  <dc:description/>
  <dc:language>en-US</dc:language>
  <cp:lastModifiedBy/>
  <dcterms:modified xsi:type="dcterms:W3CDTF">2019-06-10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