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53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Москва      -      Мичури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47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      547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50"/>
          <w:sz w:val="28"/>
          <w:szCs w:val="28"/>
          <w:lang w:val="ru-RU" w:eastAsia="ru-RU" w:bidi="ar-SA"/>
        </w:rPr>
        <w:t>3.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Сведения об остановочных пунктах:</w:t>
      </w:r>
    </w:p>
    <w:tbl>
      <w:tblPr>
        <w:tblW w:w="93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5"/>
        <w:gridCol w:w="4573"/>
      </w:tblGrid>
      <w:tr>
        <w:trPr>
          <w:trHeight w:val="1074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261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07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Петрозаводск, 185002 г. Петрозаводск Республика Карелия, г. Петрозаводск, ул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паева, д. 3</w:t>
            </w:r>
          </w:p>
        </w:tc>
      </w:tr>
      <w:tr>
        <w:trPr>
          <w:trHeight w:val="1087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2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Крошнозеро, с. Крошнозеро а/д А-121 «Сортвала» Санкт-Петербург - Сортвала -автомобильная дорога Р-21 «Кола», 441км+658м (слева), 441км+633м (справа)</w:t>
            </w:r>
          </w:p>
        </w:tc>
      </w:tr>
      <w:tr>
        <w:trPr>
          <w:trHeight w:val="1064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29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Ведлозеро, с. Ведлозеро а/д А-121 «Сортвала» Санкт-Петербург - Сортвала -автомобильная дорога Р-21 «Кола», 419км+777м (слева), 419км+820м (справа)</w:t>
            </w:r>
          </w:p>
        </w:tc>
      </w:tr>
      <w:tr>
        <w:trPr>
          <w:trHeight w:val="1078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30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с. Колатсельга, с. Колатсельга а/д А-121 «Сортвала» Санкт-Петербург - Сортвала -автомобильная дорога Р-21 «Кола», 375км+575м (слева), 375км+609м (справа)</w:t>
            </w:r>
          </w:p>
        </w:tc>
      </w:tr>
      <w:tr>
        <w:trPr>
          <w:trHeight w:val="795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0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Питкяранта, г. Питкяранта Республика Карелия, г. Питкяранта, ул. Привокзальная, 30</w:t>
            </w:r>
          </w:p>
        </w:tc>
      </w:tr>
      <w:tr>
        <w:trPr>
          <w:trHeight w:val="1069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31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Ляскеля, п. Ляскеля а/д А-121 «Сортвала» Санкт-Петербург - Сортвала -автомобильная дорога Р-21 «Кола», 295км+927м (слева)296км+966м (справа)</w:t>
            </w:r>
          </w:p>
        </w:tc>
      </w:tr>
      <w:tr>
        <w:trPr>
          <w:trHeight w:val="1069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65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Хаапалампи, п. Хаапалампи а/д А-121 «Сортвала» Санкт-Петербург - Сортвала -автомобильная дорога Р-21 «Кола», 253км+697м (слева), 253км+718м (справа)</w:t>
            </w:r>
          </w:p>
        </w:tc>
      </w:tr>
      <w:tr>
        <w:trPr>
          <w:trHeight w:val="1064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66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Реускула, п. Реускула а/д А-121 «Сортвала» Санкт-Петербург - Сортвала -автомобильная дорога Р-21 «Кола», 241км+851м (слева) 241км+974м (справа)</w:t>
            </w:r>
          </w:p>
        </w:tc>
      </w:tr>
      <w:tr>
        <w:trPr>
          <w:trHeight w:val="1069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67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Корте л а, п. Кортела а/д А-121 «Сортвала» Санкт-Петербург - Сортвала -автомобильная дорога Р-21 «Кола», 236км+493м (слева)</w:t>
            </w:r>
          </w:p>
        </w:tc>
      </w:tr>
      <w:tr>
        <w:trPr>
          <w:trHeight w:val="1069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6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Мийнала, п. Мийнала а/д А-121 «Сортвала» Санкт-Петербург - Сортвала -автомобильная дорога Р-21 «Кола», 233км+301м (слева), 230км+414м (справа)</w:t>
            </w:r>
          </w:p>
        </w:tc>
      </w:tr>
      <w:tr>
        <w:trPr>
          <w:trHeight w:val="803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033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. Ихала, п. Ихала а/д А-121 «Сортвала» Санкт-Петербург - Сортвала - автомобильная дорога Р-21 «Кола», 210км+523м (справа)</w:t>
            </w:r>
          </w:p>
        </w:tc>
      </w:tr>
      <w:tr>
        <w:trPr>
          <w:trHeight w:val="1064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112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н.п.Приозерск 130км-2, а/д А-121 «Сортавала» Санкт-Петербург- Сортавала-а/д Р-21»Кола» 130км+720м (справа) 130км+504м (слева)</w:t>
            </w:r>
          </w:p>
        </w:tc>
      </w:tr>
      <w:tr>
        <w:trPr>
          <w:trHeight w:val="799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114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н.п.Саперное 83км, а/д А-121 «Сортавала» Санкт-Петербург- Сортавала-а/д Р-21»Кола» 83км+642м (справа) 83км+547м (слева)</w:t>
            </w:r>
          </w:p>
        </w:tc>
      </w:tr>
      <w:tr>
        <w:trPr>
          <w:trHeight w:val="1064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07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н.п.Сосново, п. Сосново а/д А-121 «Сортавала» Санкт-Петербург- Сортавала-а/д Р-21»Кола» 57км+653м (справа) 57км+479м (слева)</w:t>
            </w:r>
          </w:p>
        </w:tc>
      </w:tr>
      <w:tr>
        <w:trPr>
          <w:trHeight w:val="827" w:hRule="atLeast"/>
        </w:trPr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7008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П пос. Мурино, 188662 п. Мурино Ленинградская область, пос. Мурино, Привокзальная площад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4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pacing w:val="50"/>
          <w:sz w:val="28"/>
          <w:szCs w:val="28"/>
          <w:lang w:val="ru-RU" w:eastAsia="ru-RU" w:bidi="ar-SA"/>
        </w:rPr>
      </w:pPr>
      <w:r>
        <w:rPr>
          <w:rFonts w:eastAsia="Times New Roman"/>
          <w:spacing w:val="50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50"/>
          <w:sz w:val="28"/>
          <w:szCs w:val="28"/>
          <w:lang w:val="ru-RU" w:eastAsia="ru-RU" w:bidi="ar-SA"/>
        </w:rPr>
        <w:t>4.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pacing w:val="50"/>
          <w:sz w:val="28"/>
          <w:szCs w:val="28"/>
          <w:lang w:val="ru-RU" w:eastAsia="ru-RU" w:bidi="ar-SA"/>
        </w:rPr>
        <w:t>4.1.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В прямом направлении: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4728"/>
        <w:gridCol w:w="9"/>
        <w:gridCol w:w="4116"/>
      </w:tblGrid>
      <w:tr>
        <w:trPr>
          <w:trHeight w:val="51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8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1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3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375 «Подъезд к п. Хийтол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1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1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7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1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4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41К-066 «Подъезд к станции Ламбери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3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Мурино, Всеволожский район, Ленинградская область</w:t>
            </w:r>
          </w:p>
        </w:tc>
      </w:tr>
      <w:tr>
        <w:trPr>
          <w:trHeight w:val="54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Мурино, Всеволожский район, Ленингра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667"/>
        <w:gridCol w:w="4135"/>
      </w:tblGrid>
      <w:tr>
        <w:trPr>
          <w:trHeight w:val="54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Мурино, Всеволожский район, Ленинградская область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Мурино, Всеволожский район, Ленинградская область</w:t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41К-065 «Санкт-Петербург -Матокс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41К-066 «Подъезд к станции Ламбери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0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али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риозерск, Ленинградская область</w:t>
            </w:r>
          </w:p>
        </w:tc>
      </w:tr>
      <w:tr>
        <w:trPr>
          <w:trHeight w:val="80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нградская область</w:t>
            </w:r>
          </w:p>
        </w:tc>
      </w:tr>
      <w:tr>
        <w:trPr>
          <w:trHeight w:val="80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6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375 «Подъезд к п.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ийт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0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5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Ленин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. Куркиеки, Лахденпохский район, Республика Карелия</w:t>
            </w:r>
          </w:p>
        </w:tc>
      </w:tr>
      <w:tr>
        <w:trPr>
          <w:trHeight w:val="541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11 «Подъезд к ст. Элисенваар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2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Киро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Сортавала, Республика Карелия</w:t>
            </w:r>
          </w:p>
        </w:tc>
      </w:tr>
      <w:tr>
        <w:trPr>
          <w:trHeight w:val="81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адов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иткяранта, Республика Карелия</w:t>
            </w:r>
          </w:p>
        </w:tc>
      </w:tr>
      <w:tr>
        <w:trPr>
          <w:trHeight w:val="54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8 «Олонец - Питкяранта -Леппясилт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86К-13 «Суоярви - Койриноя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0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А-121 «Сортавала» Санкт-Петербург - Сортавала - автомобильная дорога Р-21 «Кола»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813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 Санкт-Петербург -Петрозаводск - Мурманск - Печенга -граница с Королевством Норвеги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Марии Мелентьевой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28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троительная улиц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гт Пряжа, Республика Карелия</w:t>
            </w:r>
          </w:p>
        </w:tc>
      </w:tr>
      <w:tr>
        <w:trPr>
          <w:trHeight w:val="809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дорога Р-21 «Кола» Санкт-Петербург-Петрозаводск - Мурманск - Печенга -граница с Королевством Норвегия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спублика Карелия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уоярвское шоссе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сной проспект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  <w:tr>
        <w:trPr>
          <w:trHeight w:val="296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ица Чапаева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Петрозаводск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21"/>
        <w:gridCol w:w="1591"/>
        <w:gridCol w:w="1534"/>
        <w:gridCol w:w="1293"/>
        <w:gridCol w:w="1899"/>
      </w:tblGrid>
      <w:tr>
        <w:trPr>
          <w:trHeight w:val="263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87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7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0"/>
        <w:gridCol w:w="895"/>
        <w:gridCol w:w="1036"/>
        <w:gridCol w:w="755"/>
        <w:gridCol w:w="885"/>
        <w:gridCol w:w="900"/>
        <w:gridCol w:w="1027"/>
        <w:gridCol w:w="883"/>
        <w:gridCol w:w="1022"/>
      </w:tblGrid>
      <w:tr>
        <w:trPr>
          <w:trHeight w:val="291" w:hRule="atLeast"/>
        </w:trPr>
        <w:tc>
          <w:tcPr>
            <w:tcW w:w="1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42" w:hRule="atLeast"/>
        </w:trPr>
        <w:tc>
          <w:tcPr>
            <w:tcW w:w="1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0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8:3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2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9:5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9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0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4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2: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6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42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5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2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112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1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11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07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00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9: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6"/>
        <w:gridCol w:w="905"/>
        <w:gridCol w:w="1038"/>
        <w:gridCol w:w="760"/>
        <w:gridCol w:w="891"/>
        <w:gridCol w:w="906"/>
        <w:gridCol w:w="1038"/>
        <w:gridCol w:w="888"/>
        <w:gridCol w:w="1030"/>
      </w:tblGrid>
      <w:tr>
        <w:trPr>
          <w:trHeight w:val="290" w:hRule="atLeast"/>
        </w:trPr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102" w:hRule="atLeast"/>
        </w:trPr>
        <w:tc>
          <w:tcPr>
            <w:tcW w:w="19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0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09:2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07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11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3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:3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4711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1:1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3:5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0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6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1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1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6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4: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5:4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0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: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6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3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4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7:3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2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0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2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3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8:29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1000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Через день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20: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6</Words>
  <Characters>10941</Characters>
  <CharactersWithSpaces>9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1:52:00Z</dcterms:created>
  <dc:creator/>
  <dc:description/>
  <dc:language>en-US</dc:language>
  <cp:lastModifiedBy/>
  <dcterms:modified xsi:type="dcterms:W3CDTF">2019-06-07T1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