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05.19) 03-06/4266</w:t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Грозный      -      Буденновск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331 км;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331 км.</w:t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9"/>
        <w:gridCol w:w="4663"/>
      </w:tblGrid>
      <w:tr>
        <w:trPr>
          <w:trHeight w:val="679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1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002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вокзал «Западный»,364000 г.Грозный, Чеченская Республика, г.Грозный, ул. Михайлова, 1</w:t>
            </w:r>
          </w:p>
        </w:tc>
      </w:tr>
      <w:tr>
        <w:trPr>
          <w:trHeight w:val="700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31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ст. Курская, 357850 ст. Курская Ставропольский край, ст. Курская, ул. Садовая, Д. 1</w:t>
            </w:r>
          </w:p>
        </w:tc>
      </w:tr>
      <w:tr>
        <w:trPr>
          <w:trHeight w:val="863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05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г.Зеленокумск, 357900 г.Зеленокумск Ставропольский край, г. Зеленокумск, ул. 50 лет Октября, д. 38 А</w:t>
            </w:r>
          </w:p>
        </w:tc>
      </w:tr>
      <w:tr>
        <w:trPr>
          <w:trHeight w:val="868" w:hRule="atLeast"/>
        </w:trPr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6002</w:t>
            </w:r>
          </w:p>
        </w:tc>
        <w:tc>
          <w:tcPr>
            <w:tcW w:w="4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уденновская автостанция, 356420 г. Буденновск Ставропольский край, г. Буденновск, ул. Льва Толстого, д. 127 В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254"/>
        <w:gridCol w:w="4505"/>
      </w:tblGrid>
      <w:tr>
        <w:trPr>
          <w:trHeight w:val="51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. Шерипова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. Лорсанова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. Назарбаева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6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таропромыссловское шоссе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Заветы Ильича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Ищерская - Грозный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Ставрополь-Прохладный-Моздок-Кизляр-Крайновка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Новопавловск - Курская - Моздок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здокская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8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,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здокская,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Новопавловск - Курская - Моздок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Ставрополь-Прохладный-Моздок-Кизляр-Крайновка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67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Зеленокумск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67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,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253"/>
        <w:gridCol w:w="4491"/>
      </w:tblGrid>
      <w:tr>
        <w:trPr>
          <w:trHeight w:val="5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,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Буденновск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67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50 Лет Октября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Зеленокумск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67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Ставрополь-Прохладный-Моздок-Кизляр-Крайновка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Новопавловск - Курская - Моздок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здокская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оветская,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7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здокская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Курская</w:t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Новопавловск - Курская - Моздок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Ставрополь-Прохладный-Моздок-Кизляр-Крайновка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/д Ищерская - Грозный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Заветы Ильича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таропромыссловское шоссе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. Назарбаева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. Лорсанова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А. Шерипова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айханова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29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Дербентская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Нефтепроводная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, г. Грозный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0"/>
        <w:gridCol w:w="1852"/>
        <w:gridCol w:w="1595"/>
        <w:gridCol w:w="1534"/>
        <w:gridCol w:w="1293"/>
        <w:gridCol w:w="1904"/>
      </w:tblGrid>
      <w:tr>
        <w:trPr>
          <w:trHeight w:val="279" w:hRule="atLeast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1" w:hRule="atLeast"/>
        </w:trPr>
        <w:tc>
          <w:tcPr>
            <w:tcW w:w="11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0"/>
        <w:gridCol w:w="1439"/>
        <w:gridCol w:w="921"/>
        <w:gridCol w:w="1439"/>
        <w:gridCol w:w="914"/>
        <w:gridCol w:w="651"/>
        <w:gridCol w:w="940"/>
        <w:gridCol w:w="863"/>
        <w:gridCol w:w="913"/>
      </w:tblGrid>
      <w:tr>
        <w:trPr>
          <w:trHeight w:val="285" w:hRule="atLeast"/>
        </w:trPr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</w:tc>
        <w:tc>
          <w:tcPr>
            <w:tcW w:w="47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1" w:hRule="atLeast"/>
        </w:trPr>
        <w:tc>
          <w:tcPr>
            <w:tcW w:w="1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5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00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-0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3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-1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-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05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-3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-3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0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-3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1434"/>
        <w:gridCol w:w="916"/>
        <w:gridCol w:w="1426"/>
        <w:gridCol w:w="906"/>
        <w:gridCol w:w="652"/>
        <w:gridCol w:w="929"/>
        <w:gridCol w:w="862"/>
        <w:gridCol w:w="907"/>
      </w:tblGrid>
      <w:tr>
        <w:trPr>
          <w:trHeight w:val="28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</w:tc>
        <w:tc>
          <w:tcPr>
            <w:tcW w:w="4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8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7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8-4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0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-4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-4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603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-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-1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00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5-4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летний период: с 01.05 по 30.09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зимний период: с 01.10 по 30.04.</w:t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4</Words>
  <Characters>4308</Characters>
  <CharactersWithSpaces>3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4:36:00Z</dcterms:created>
  <dc:creator/>
  <dc:description/>
  <dc:language>en-US</dc:language>
  <cp:lastModifiedBy/>
  <dcterms:modified xsi:type="dcterms:W3CDTF">2019-06-07T1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