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8.05.19) 03-06/3855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боксары      -      Козьмодемьян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82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82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0"/>
        <w:gridCol w:w="4797"/>
      </w:tblGrid>
      <w:tr>
        <w:trPr>
          <w:trHeight w:val="283" w:hRule="atLeas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Чебоксары, 428024 г. Чебоксары Чувашская Республика, г. Чебоксары, пр-т Мира, 78</w:t>
            </w:r>
          </w:p>
        </w:tc>
      </w:tr>
      <w:tr>
        <w:trPr>
          <w:trHeight w:val="283" w:hRule="atLeas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44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д. Хыркасы д. Хыркасы ФАД М-7 «Волга» Москва - Владимир - Нижний Новгород - Казань - Уфа, 637км+064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(справа), 637км+034м (слева)</w:t>
            </w:r>
          </w:p>
        </w:tc>
      </w:tr>
      <w:tr>
        <w:trPr>
          <w:trHeight w:val="283" w:hRule="atLeas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39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д. Калайкасы д. Калайкасы ФАД М-7 «Волга» Москва -Владимир - Нижний Новгород - Казань - Уфа, 624км+872м (справа), 624км+830м (слева)</w:t>
            </w:r>
          </w:p>
        </w:tc>
      </w:tr>
      <w:tr>
        <w:trPr>
          <w:trHeight w:val="283" w:hRule="atLeas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40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д. Калмыково д. Калмыково ФАД М-7 «Волга» Москва -Владимир - Нижний Новгород - Казань - Уфа, 620км+851м (справа), 620км+319м (слева)</w:t>
            </w:r>
          </w:p>
        </w:tc>
      </w:tr>
      <w:tr>
        <w:trPr>
          <w:trHeight w:val="283" w:hRule="atLeas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36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д. Москакасы д. Москакасы ФАД М-7 «Волга» Москва -Владимир - Нижний Новгород - Казань - Уфа, 616км+643м (справа), 616км+563м (слева)</w:t>
            </w:r>
          </w:p>
        </w:tc>
      </w:tr>
      <w:tr>
        <w:trPr>
          <w:trHeight w:val="283" w:hRule="atLeas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Козьмодемьянск, г. Козьмодемьянск, Гагарина, 10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5433"/>
        <w:gridCol w:w="3124"/>
      </w:tblGrid>
      <w:tr>
        <w:trPr>
          <w:trHeight w:val="29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5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5" w:hRule="atLeast"/>
        </w:trPr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/п</w:t>
            </w:r>
          </w:p>
        </w:tc>
        <w:tc>
          <w:tcPr>
            <w:tcW w:w="5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6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6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/>
                <w:bCs/>
                <w:i/>
                <w:i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6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6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6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М7 (Е22)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97К-00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88К-00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764" w:hRule="atLeast"/>
        </w:trPr>
        <w:tc>
          <w:tcPr>
            <w:tcW w:w="93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29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5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2" w:hRule="atLeast"/>
        </w:trPr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/п</w:t>
            </w:r>
          </w:p>
        </w:tc>
        <w:tc>
          <w:tcPr>
            <w:tcW w:w="5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6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88К-029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97К-00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М7 (Е22)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6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6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5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9"/>
        <w:gridCol w:w="1525"/>
        <w:gridCol w:w="1842"/>
        <w:gridCol w:w="1647"/>
        <w:gridCol w:w="1187"/>
        <w:gridCol w:w="2050"/>
      </w:tblGrid>
      <w:tr>
        <w:trPr>
          <w:trHeight w:val="306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5" w:hRule="atLeast"/>
        </w:trPr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9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99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40"/>
        <w:gridCol w:w="849"/>
        <w:gridCol w:w="851"/>
        <w:gridCol w:w="850"/>
        <w:gridCol w:w="570"/>
        <w:gridCol w:w="855"/>
        <w:gridCol w:w="570"/>
        <w:gridCol w:w="851"/>
      </w:tblGrid>
      <w:tr>
        <w:trPr>
          <w:trHeight w:val="28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</w:t>
            </w:r>
          </w:p>
        </w:tc>
        <w:tc>
          <w:tcPr>
            <w:tcW w:w="3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2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1920" w:hRule="atLeast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7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:35, 07:00, 09:18, 11:30, 13:20, 15:20; 16:35; 17:20; 18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05 07:30 09:48 12:00 13:55 15:50 17:05 17:55 19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03 07:28 09:46 11:58 13:53 15:48 17:03 17:53 18:5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10 07:35 09:53 12:05 14:00 15:55 17:08 18:00 19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08 07:33 09:51 12:03 13:58 15:53 17:06 17:58 19: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15 07:40 09:58 12:10 14:05 16:00 17:13 18:05 19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13 07:38 09:56 12:08 14:03 15:58 17:11 18:03 19: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0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05 08:30 10:48 13: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7"/>
        <w:gridCol w:w="850"/>
        <w:gridCol w:w="848"/>
        <w:gridCol w:w="849"/>
        <w:gridCol w:w="849"/>
        <w:gridCol w:w="572"/>
        <w:gridCol w:w="854"/>
        <w:gridCol w:w="568"/>
        <w:gridCol w:w="708"/>
      </w:tblGrid>
      <w:tr>
        <w:trPr>
          <w:trHeight w:val="286" w:hRule="atLeast"/>
        </w:trPr>
        <w:tc>
          <w:tcPr>
            <w:tcW w:w="32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0" w:hRule="atLeast"/>
        </w:trPr>
        <w:tc>
          <w:tcPr>
            <w:tcW w:w="32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264" w:hRule="atLeast"/>
        </w:trPr>
        <w:tc>
          <w:tcPr>
            <w:tcW w:w="3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00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2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35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40 09:30 11:30 13:30 15:20 17:10 18:20 18: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32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</w:trPr>
        <w:tc>
          <w:tcPr>
            <w:tcW w:w="3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36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16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25 09:20 10:22 12:10 14:10 16:33 17:51 19:00 19:54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14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23 09:18 10:20 12:08 14:08 16:31 17:49 18:58 19:5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3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5" w:hRule="atLeast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21 08:30 09:25 10:27 12:15 14:15 16:38 17:55 19:05 19:5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19 08:28 09:23 10:25 12:13 14:13 16:36 17:54 19:03 19:5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2" w:hRule="atLeast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26 08:35 09:30 10:32 12:20 14:20 16:41 18:00 19:10 20: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24 08:33 09:28 10:30 12:18 14:18 16:39 17:58 19:08 20:0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31 08: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29 08:3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9" w:hRule="atLeast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35 10:37 12:25 14:25 16:46 18:05 19:15 20:0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33 10:35 12:23 14:23 16:44 18:03 19:13 20:0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4" w:hRule="atLeast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05 09:15 10:20 11:10 13:10 15:10 17:00 18:50 20:00 20:3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Cambria" w:hAnsi="Cambria" w:eastAsia="Times New Roman" w:cs="Cambria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mallCap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4</Characters>
  <CharactersWithSpaces>3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10:00Z</dcterms:created>
  <dc:creator/>
  <dc:description/>
  <dc:language>en-US</dc:language>
  <cp:lastModifiedBy/>
  <dcterms:modified xsi:type="dcterms:W3CDTF">2019-05-30T11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