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4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      -      Рыль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19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219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28"/>
      </w:tblGrid>
      <w:tr>
        <w:trPr>
          <w:trHeight w:val="11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Белгород (308010, Белгородская область, г. Белгород пр-т Б.Хмельницкого, 160)</w:t>
            </w:r>
          </w:p>
        </w:tc>
      </w:tr>
      <w:tr>
        <w:trPr>
          <w:trHeight w:val="54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3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слобода Белая (307910 сл. Белая Курская область, сл. Белая, ул. 1 мая, 2)</w:t>
            </w:r>
          </w:p>
        </w:tc>
      </w:tr>
      <w:tr>
        <w:trPr>
          <w:trHeight w:val="56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г. Суджа (370800 г. Суджа Курская область, г. Суджа, ст. Суджа)</w:t>
            </w:r>
          </w:p>
        </w:tc>
      </w:tr>
      <w:tr>
        <w:trPr>
          <w:trHeight w:val="56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"Коренево" (307410 пгт. Коренево Курская область, пгт. Коренево, ул. Октябрьская, д. 36)</w:t>
            </w:r>
          </w:p>
        </w:tc>
      </w:tr>
      <w:tr>
        <w:trPr>
          <w:trHeight w:val="60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2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г. Рыльск (07370 г. Рыльск Курская область, г. Рыльск, ул. Дзержинского, 12)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8"/>
        <w:gridCol w:w="5946"/>
        <w:gridCol w:w="2694"/>
      </w:tblGrid>
      <w:tr>
        <w:trPr>
          <w:trHeight w:val="59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98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Б.Хмельниц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5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Спутник - ул. Сумская - ул. Чичерина-Ротонда (пр-т Б.Хмельницкого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ум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 ОП РЗ К-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8 ОП Р3 38К-0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лобода Белая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1-е М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лобода Белая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лобода Белая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лобода Белая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,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8 ОП РЗ 38К-0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уджа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уджа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уджа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уджа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уджа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Щепк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уджа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. Либкнх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уджа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алом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уджа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утенк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уджа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8 ОП Р3 38К-0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уджанский шля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 Коренево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азар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 Коренево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 Коренево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Коренево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8 ОП РЗ 38К-0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ыльск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оветская площад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ыльск</w:t>
            </w:r>
          </w:p>
        </w:tc>
      </w:tr>
      <w:tr>
        <w:trPr>
          <w:trHeight w:val="28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8"/>
                <w:szCs w:val="28"/>
                <w:lang w:val="ru-RU" w:eastAsia="en-US" w:bidi="ar-SA"/>
              </w:rPr>
              <w:t>29.</w:t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ыль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66"/>
        <w:gridCol w:w="3844"/>
      </w:tblGrid>
      <w:tr>
        <w:trPr>
          <w:trHeight w:val="61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984"/>
        <w:gridCol w:w="1701"/>
        <w:gridCol w:w="1701"/>
        <w:gridCol w:w="1134"/>
        <w:gridCol w:w="1985"/>
      </w:tblGrid>
      <w:tr>
        <w:trPr>
          <w:trHeight w:val="32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605" w:hRule="atLeas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851"/>
        <w:gridCol w:w="850"/>
        <w:gridCol w:w="851"/>
        <w:gridCol w:w="850"/>
        <w:gridCol w:w="710"/>
        <w:gridCol w:w="850"/>
        <w:gridCol w:w="708"/>
        <w:gridCol w:w="851"/>
      </w:tblGrid>
      <w:tr>
        <w:trPr>
          <w:trHeight w:val="307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становочные пункты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9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8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60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9-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9-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6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-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-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6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-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-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6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-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851"/>
        <w:gridCol w:w="850"/>
        <w:gridCol w:w="851"/>
        <w:gridCol w:w="850"/>
        <w:gridCol w:w="710"/>
        <w:gridCol w:w="850"/>
        <w:gridCol w:w="708"/>
        <w:gridCol w:w="851"/>
      </w:tblGrid>
      <w:tr>
        <w:trPr>
          <w:trHeight w:val="302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становочные пункты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83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6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6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-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-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0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-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-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60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-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-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mallCap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  <w:sz w:val="28"/>
      <w:szCs w:val="2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1</Characters>
  <CharactersWithSpaces>2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39:00Z</dcterms:created>
  <dc:creator/>
  <dc:description/>
  <dc:language>en-US</dc:language>
  <cp:lastModifiedBy/>
  <dcterms:modified xsi:type="dcterms:W3CDTF">2019-06-04T16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