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2.04.19) 03-06/353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ахачкала      -      Краснодар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021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021 км.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3. Сведения об остановочных пунктах: 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7"/>
        <w:gridCol w:w="7425"/>
      </w:tblGrid>
      <w:tr>
        <w:trPr>
          <w:trHeight w:val="1668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4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, г. Махачкала, 368890, РД, г. Махачкала, пр. Акушинского, 100</w:t>
            </w:r>
          </w:p>
        </w:tc>
      </w:tr>
      <w:tr>
        <w:trPr>
          <w:trHeight w:val="244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Хасавюрт, 368006. РД, г. Хасавюрт, а/д «Ростов-на-Дону-Баку»</w:t>
            </w:r>
          </w:p>
        </w:tc>
      </w:tr>
      <w:tr>
        <w:trPr>
          <w:trHeight w:val="244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«Черемушки», г. Кизляр, 368830, РД, г. Кизляр, ул. Магистральная, 101</w:t>
            </w:r>
          </w:p>
        </w:tc>
      </w:tr>
      <w:tr>
        <w:trPr>
          <w:trHeight w:val="478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Нефтекумск, 366880, Ставропольский край, г. Нефтекумск, ул. Шоссейная, д. 19</w:t>
            </w:r>
          </w:p>
        </w:tc>
      </w:tr>
      <w:tr>
        <w:trPr>
          <w:trHeight w:val="483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 г. Буденновск, 356420. Ставропольский край, г. Буденновск, ул. Л. Толстого 127 «в»</w:t>
            </w:r>
          </w:p>
        </w:tc>
      </w:tr>
      <w:tr>
        <w:trPr>
          <w:trHeight w:val="249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рмавирский автовокзал, г. Армавир, 352090, Краснодарский край. г. Армавир, ул. Ефремова, д. 145</w:t>
            </w:r>
          </w:p>
        </w:tc>
      </w:tr>
      <w:tr>
        <w:trPr>
          <w:trHeight w:val="267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, г. Краснодар, 350033, Краснодарский край, г. Краснодар. Привокзальная площадь,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5978"/>
        <w:gridCol w:w="2753"/>
      </w:tblGrid>
      <w:tr>
        <w:trPr>
          <w:trHeight w:val="267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Акушинского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  <w:tr>
        <w:trPr>
          <w:trHeight w:val="253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 Кавказ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-217 а/д Ростов-на-Дону-Баку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Хасавюрт</w:t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 Кавказ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2 К-003; а/д «Хасавюрт-Бабаюрт»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5; а/д «Астрахань-Кочубей-Кизляр-Махачкала»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53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5 Астрахань-Кочубей-Кизляр-Махачкала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67 Кочубей-Нефтекумск-Зеленокумск- Минеральные Воды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ефтекумск</w:t>
            </w:r>
          </w:p>
        </w:tc>
      </w:tr>
      <w:tr>
        <w:trPr>
          <w:trHeight w:val="253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67 Кочубей-Нефтекумск-Зеленокумск- Минеральные Воды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удённовск</w:t>
            </w:r>
          </w:p>
        </w:tc>
      </w:tr>
      <w:tr>
        <w:trPr>
          <w:trHeight w:val="253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удённовск</w:t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.Толстого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удённовск</w:t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удённовск</w:t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удённовск</w:t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67 Кочубей-Нефтекумск-Зеленокумск- Минеральные Воды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 Кавказ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 Кавказ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39; а/д «ст. Тбилисская - г. Кропоткин»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 002; а/д г. «Краснодар- г. Кропоткин»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; а/д «Дон»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Южный обход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(А 146)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5210"/>
        <w:gridCol w:w="3535"/>
      </w:tblGrid>
      <w:tr>
        <w:trPr>
          <w:trHeight w:val="281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автомобильных дорог в обратном направлении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468"/>
        <w:gridCol w:w="1647"/>
        <w:gridCol w:w="1754"/>
        <w:gridCol w:w="1134"/>
        <w:gridCol w:w="1998"/>
      </w:tblGrid>
      <w:tr>
        <w:trPr>
          <w:trHeight w:val="271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ая характеристик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8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4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55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575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  <w:tr>
        <w:trPr>
          <w:trHeight w:val="249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3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70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en-US" w:eastAsia="en-US" w:bidi="ar-SA"/>
              </w:rPr>
              <w:t>EVRO-0</w:t>
            </w:r>
          </w:p>
        </w:tc>
      </w:tr>
      <w:tr>
        <w:trPr>
          <w:trHeight w:val="249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45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976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  <w:tr>
        <w:trPr>
          <w:trHeight w:val="249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45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75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19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.02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76"/>
        <w:gridCol w:w="992"/>
        <w:gridCol w:w="1276"/>
        <w:gridCol w:w="851"/>
        <w:gridCol w:w="690"/>
        <w:gridCol w:w="868"/>
        <w:gridCol w:w="807"/>
        <w:gridCol w:w="921"/>
      </w:tblGrid>
      <w:tr>
        <w:trPr>
          <w:trHeight w:val="322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14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0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0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,5,9,11,15,17,21,23,27,29,31- по нечетным дня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,6,10,12,16,18,22,24,28,30-по четным дн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,5,9,11,15,17,21,23,27,29,31- по нечетным дня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,6,10,12,16,18,22,24,28,30-по четным дн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,5,9,11,15,17,21,23,27,29,31-по нечетным дня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,6,10,12,16,18,22,24,28,30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5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,5,9,11,15,17,21,23,27,29,31 - по нечетным дня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,6,10,12,16,18,22,24,28,30-по четным дн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,5,9,11,15,17,21,23,27,29,31-по нечетным дня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,6,10,12,16,18,22,24,28,30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5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,5,9,11,15,17,21,23,27,29,31- по нечетным дня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,6,10,12,16,18,22,24,28,30-по четным дн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,5,9,11,15,17,21,23,27,29,31-по нечетным дня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,6,10,12,16,18,22,24,28,30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2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,5,9,11,15,17,21,23,27,29,31- по нечетным дням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,6,10,12,16,18,22,24,28,30-по четным дн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,5,9,11,15,17,21,23,27,29,31-по нечетным дням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,6,10,12,16,18,22,24,28,30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4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0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</w:t>
              <w:softHyphen/>
              <w:t>тия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,6,10,12,16,18,22,24,28,30-по четным дня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,5,7,11,13,17,19,23,25,29,31-по не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5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2. В обратном направлении: 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419"/>
        <w:gridCol w:w="849"/>
        <w:gridCol w:w="1418"/>
        <w:gridCol w:w="851"/>
        <w:gridCol w:w="708"/>
        <w:gridCol w:w="850"/>
        <w:gridCol w:w="710"/>
        <w:gridCol w:w="750"/>
      </w:tblGrid>
      <w:tr>
        <w:trPr>
          <w:trHeight w:val="330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8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9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1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,5,7,11,13,17,19,23,25,29,31</w:t>
            </w:r>
            <w:r>
              <w:rPr>
                <w:rStyle w:val="FontStyle19"/>
                <w:sz w:val="28"/>
                <w:szCs w:val="28"/>
              </w:rPr>
              <w:t>-по нечетным дня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,6,8,12,14,18,20,24,26,30</w:t>
            </w:r>
            <w:r>
              <w:rPr>
                <w:rStyle w:val="FontStyle19"/>
                <w:sz w:val="28"/>
                <w:szCs w:val="28"/>
              </w:rPr>
              <w:t>-по четным дня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0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,5,7,11,13,17,19,23,25,29,31</w:t>
            </w:r>
            <w:r>
              <w:rPr>
                <w:rStyle w:val="FontStyle19"/>
                <w:sz w:val="28"/>
                <w:szCs w:val="28"/>
              </w:rPr>
              <w:t>-по нечетным дня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,6,8,12,14,18,20,24,26,30</w:t>
            </w:r>
            <w:r>
              <w:rPr>
                <w:rStyle w:val="FontStyle19"/>
                <w:sz w:val="28"/>
                <w:szCs w:val="28"/>
              </w:rPr>
              <w:t>-по четным дня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,5,7,11,13,17,19,23,25,29,31-</w:t>
            </w:r>
            <w:r>
              <w:rPr>
                <w:rStyle w:val="FontStyle19"/>
                <w:sz w:val="28"/>
                <w:szCs w:val="28"/>
              </w:rPr>
              <w:t>по нечетным дня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,6,8,12,14,18,20,24,26,30</w:t>
            </w:r>
            <w:r>
              <w:rPr>
                <w:rStyle w:val="FontStyle19"/>
                <w:sz w:val="28"/>
                <w:szCs w:val="28"/>
              </w:rPr>
              <w:t>-по четным дн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0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,6,8,12,14,18,20,24,26,30-</w:t>
            </w:r>
            <w:r>
              <w:rPr>
                <w:rStyle w:val="FontStyle19"/>
                <w:sz w:val="28"/>
                <w:szCs w:val="28"/>
              </w:rPr>
              <w:t xml:space="preserve">по четным числам </w:t>
            </w:r>
            <w:r>
              <w:rPr>
                <w:rStyle w:val="FontStyle20"/>
                <w:sz w:val="28"/>
                <w:szCs w:val="28"/>
              </w:rPr>
              <w:t>1,3,7,9,13,15,19,21,25,27,31</w:t>
            </w:r>
            <w:r>
              <w:rPr>
                <w:rStyle w:val="FontStyle19"/>
                <w:sz w:val="28"/>
                <w:szCs w:val="28"/>
              </w:rPr>
              <w:t>-по нечетным числа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,6,8,12,14,18,20,24,26,30</w:t>
            </w:r>
            <w:r>
              <w:rPr>
                <w:rStyle w:val="FontStyle19"/>
                <w:sz w:val="28"/>
                <w:szCs w:val="28"/>
              </w:rPr>
              <w:t xml:space="preserve">-по четным числам </w:t>
            </w:r>
            <w:r>
              <w:rPr>
                <w:rStyle w:val="FontStyle20"/>
                <w:sz w:val="28"/>
                <w:szCs w:val="28"/>
              </w:rPr>
              <w:t>1,3,7,9,13,15,19,21,25,27,31</w:t>
            </w:r>
            <w:r>
              <w:rPr>
                <w:rStyle w:val="FontStyle19"/>
                <w:sz w:val="28"/>
                <w:szCs w:val="28"/>
              </w:rPr>
              <w:t>-по нечетным числ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1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02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,6,8,12,14,18,20,24,26,30</w:t>
            </w:r>
            <w:r>
              <w:rPr>
                <w:rStyle w:val="FontStyle19"/>
                <w:sz w:val="28"/>
                <w:szCs w:val="28"/>
              </w:rPr>
              <w:t xml:space="preserve">-по четным числам </w:t>
            </w:r>
            <w:r>
              <w:rPr>
                <w:rStyle w:val="FontStyle20"/>
                <w:sz w:val="28"/>
                <w:szCs w:val="28"/>
              </w:rPr>
              <w:t>1,3,7,9,13,15,19,21,25,27,31</w:t>
            </w:r>
            <w:r>
              <w:rPr>
                <w:rStyle w:val="FontStyle19"/>
                <w:sz w:val="28"/>
                <w:szCs w:val="28"/>
              </w:rPr>
              <w:t>-по нечетным числа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,6,8,12,14,18,20,24,26,30</w:t>
            </w:r>
            <w:r>
              <w:rPr>
                <w:rStyle w:val="FontStyle19"/>
                <w:sz w:val="28"/>
                <w:szCs w:val="28"/>
              </w:rPr>
              <w:t>-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тным числ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,3,7,9,13,15,19,21,25,27,31-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чет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исл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1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0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,6,8,12,14,18,20,24,26,30</w:t>
            </w:r>
            <w:r>
              <w:rPr>
                <w:rStyle w:val="FontStyle19"/>
                <w:sz w:val="28"/>
                <w:szCs w:val="28"/>
              </w:rPr>
              <w:t xml:space="preserve">-по четным числам </w:t>
            </w:r>
            <w:r>
              <w:rPr>
                <w:rStyle w:val="FontStyle20"/>
                <w:sz w:val="28"/>
                <w:szCs w:val="28"/>
              </w:rPr>
              <w:t>1,3,7,9,13,15,19,21,25,27,31</w:t>
            </w:r>
            <w:r>
              <w:rPr>
                <w:rStyle w:val="FontStyle19"/>
                <w:sz w:val="28"/>
                <w:szCs w:val="28"/>
              </w:rPr>
              <w:t>-по нечетным числам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,6,8,12,14,18,20,24,26,30</w:t>
            </w:r>
            <w:r>
              <w:rPr>
                <w:rStyle w:val="FontStyle19"/>
                <w:sz w:val="28"/>
                <w:szCs w:val="28"/>
              </w:rPr>
              <w:t xml:space="preserve">-по четным числам </w:t>
            </w:r>
            <w:r>
              <w:rPr>
                <w:rStyle w:val="FontStyle20"/>
                <w:sz w:val="28"/>
                <w:szCs w:val="28"/>
              </w:rPr>
              <w:t>1,3,7,9,13,15,19,21,25,27,31</w:t>
            </w:r>
            <w:r>
              <w:rPr>
                <w:rStyle w:val="FontStyle19"/>
                <w:sz w:val="28"/>
                <w:szCs w:val="28"/>
              </w:rPr>
              <w:t>-по нечетным числ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9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00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,6,8,12,14,18,20,24,26,30</w:t>
            </w:r>
            <w:r>
              <w:rPr>
                <w:rStyle w:val="FontStyle19"/>
                <w:sz w:val="28"/>
                <w:szCs w:val="28"/>
              </w:rPr>
              <w:t xml:space="preserve">-по четным числам </w:t>
            </w:r>
            <w:r>
              <w:rPr>
                <w:rStyle w:val="FontStyle20"/>
                <w:sz w:val="28"/>
                <w:szCs w:val="28"/>
              </w:rPr>
              <w:t>1,3,7,9,13,15,19,21,25,27,31</w:t>
            </w:r>
            <w:r>
              <w:rPr>
                <w:rStyle w:val="FontStyle19"/>
                <w:sz w:val="28"/>
                <w:szCs w:val="28"/>
              </w:rPr>
              <w:t>-по не четным числ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8</Characters>
  <CharactersWithSpaces>5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52:00Z</dcterms:created>
  <dc:creator/>
  <dc:description/>
  <dc:language>en-US</dc:language>
  <cp:lastModifiedBy/>
  <dcterms:modified xsi:type="dcterms:W3CDTF">2019-05-29T17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