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91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оронеж      -      Бел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  27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98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аименова.ние. местонахождение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, г. Воронеж. Московский проспект. 17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. г. Старый Оскол. Мкр. Буденного. 9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. г. Белгород, ул. Богдана Хмельницкого. 16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1. 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4"/>
        <w:gridCol w:w="4537"/>
      </w:tblGrid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/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Н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именование улиц/ автомобильных </w:t>
            </w: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1ешет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. шт. Горшечное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8 011 Р3 38К-00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4. 011. РЗ. К-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рый Оскол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рый Оскол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en-US" w:eastAsia="en-US" w:bidi="ar-SA"/>
              </w:rPr>
              <w:t>IS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рый Оскол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4. 011. РЗ. К-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4. ОН. РЗ.К-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S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4.011.РЗ. К-80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Белгород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4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автомобильных дорог в обратном направл</w:t>
            </w: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709"/>
        <w:gridCol w:w="1701"/>
        <w:gridCol w:w="1701"/>
        <w:gridCol w:w="1134"/>
        <w:gridCol w:w="1985"/>
      </w:tblGrid>
      <w:tr>
        <w:trPr>
          <w:trHeight w:val="284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 xml:space="preserve">Максимальное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 xml:space="preserve">Габаритные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bCs/>
                <w:sz w:val="28"/>
                <w:szCs w:val="28"/>
              </w:rPr>
              <w:t>максимальная высота, м</w:t>
            </w:r>
            <w:r>
              <w:rPr>
                <w:rStyle w:val="FontStyle36"/>
                <w:rFonts w:cs="Times New Roman" w:ascii="Times New Roman" w:hAnsi="Times New Roman"/>
                <w:spacing w:val="1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bCs/>
                <w:sz w:val="28"/>
                <w:szCs w:val="28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bCs/>
                <w:sz w:val="28"/>
                <w:szCs w:val="28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iCs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6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6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К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 4</w:t>
            </w:r>
          </w:p>
        </w:tc>
      </w:tr>
      <w:tr>
        <w:trPr>
          <w:trHeight w:val="56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6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 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60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. В </w:t>
      </w: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прямом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1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5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Зимний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</w:t>
            </w:r>
            <w:r>
              <w:rPr>
                <w:rStyle w:val="FontStyle3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 xml:space="preserve">: 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3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отравления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3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06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08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1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0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1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5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: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: 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1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7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10"/>
                <w:sz w:val="28"/>
                <w:szCs w:val="28"/>
              </w:rPr>
              <w:t>19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pacing w:val="20"/>
      <w:sz w:val="16"/>
      <w:szCs w:val="1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pacing w:val="20"/>
      <w:sz w:val="16"/>
      <w:szCs w:val="1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i/>
      <w:i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-10"/>
      <w:sz w:val="8"/>
      <w:szCs w:val="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mallCaps/>
      <w:spacing w:val="10"/>
      <w:sz w:val="10"/>
      <w:szCs w:val="10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spacing w:val="10"/>
      <w:sz w:val="10"/>
      <w:szCs w:val="10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7:00Z</dcterms:created>
  <dc:creator/>
  <dc:description/>
  <dc:language>en-US</dc:language>
  <cp:lastModifiedBy/>
  <dcterms:modified xsi:type="dcterms:W3CDTF">2019-06-05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