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57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Екатеринбург       -      Катай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154,9 км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  154,9 к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3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7"/>
        <w:gridCol w:w="5459"/>
      </w:tblGrid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Екатеринбург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20143 Свердловская область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, ул. 8 Марта, д. 145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150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 с. Большебрусянское А/д Р-354 Екатеринбург - Шадринск - Курган, 48км+708м (справа), 48км+712м (слева)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264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 с Логиново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      Р-354 Екатеринбург - Шадринск - Курган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км+450м (справа), 52км+492м (слева)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262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латогорово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Р-354 Екатеринбург - Шадринск - Курган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0км+563м (справа), 60</w:t>
            </w:r>
            <w:r>
              <w:rPr>
                <w:rStyle w:val="FontStyle33"/>
                <w:rFonts w:eastAsia="Times New Roman" w:cs="Times New Roman" w:ascii="Times New Roman" w:hAnsi="Times New Roman"/>
                <w:smallCaps/>
                <w:spacing w:val="10"/>
                <w:sz w:val="28"/>
                <w:szCs w:val="28"/>
                <w:lang w:val="ru-RU" w:eastAsia="ru-RU" w:bidi="ar-SA"/>
              </w:rPr>
              <w:t>км</w:t>
            </w: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+682</w:t>
            </w:r>
            <w:r>
              <w:rPr>
                <w:rStyle w:val="FontStyle33"/>
                <w:rFonts w:eastAsia="Times New Roman" w:cs="Times New Roman" w:ascii="Times New Roman" w:hAnsi="Times New Roman"/>
                <w:smallCaps/>
                <w:spacing w:val="10"/>
                <w:sz w:val="28"/>
                <w:szCs w:val="28"/>
                <w:lang w:val="ru-RU" w:eastAsia="ru-RU" w:bidi="ar-SA"/>
              </w:rPr>
              <w:t xml:space="preserve">м </w:t>
            </w: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(слева)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168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 с. Покровское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Р-354 Екатеринбург - Шадринск - Курган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0км+606м (справа), 80км+732м (слева)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017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 Каменск-Уральский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623428 Свердловская область, г Каменск-Уральский, 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вокзальная, </w:t>
            </w:r>
            <w:r>
              <w:rPr>
                <w:rStyle w:val="FontStyle30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661 </w:t>
            </w:r>
            <w:r>
              <w:rPr>
                <w:rStyle w:val="FontStyle30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 с. Колчедан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Р-354 Екатеринбург - Шадринск - Курган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км+185м (справа), 121км+238м (слева)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009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. </w:t>
            </w: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долазово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Р-354 Екатеринбург - Шадринск - Курган, п. Водолазово 126км+399м (справа), 126км+418м (слева)</w:t>
            </w:r>
          </w:p>
        </w:tc>
      </w:tr>
      <w:tr>
        <w:trPr>
          <w:trHeight w:val="283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005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П "Катайский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урганская область, г. Катайск, ул. 30 лет Победы, 2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0"/>
        <w:gridCol w:w="3261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65А-4101000 «г. Екатеринбург - аэропорт Кольцово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/д 65К-4108000 «ЕКАД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ибирский тракт (дублер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/д Р-351 «г. Екатеринбург - г. Тюмень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/д Р-354 «г. Екатеринбург - г. Шадринск - г. Курга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Большебрусянское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pacing w:val="60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/д Р-354 «г. Екатеринбург - г. Шадринск - г. Курга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Логино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pacing w:val="30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/д Р-354 «г. Екатеринбург - г. Шадринск - г. Курга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. Златогоро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pacing w:val="30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/д Р-354 «г. Екатеринбург - г. Шадринск - г. Курга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Покровское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pacing w:val="30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/д Р-354 «г. Екатеринбург - г. Шадринск - г. Курга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А/д Р-354 «г. Екатеринбург - г. Шадринск - г. Курга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Колчедан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. Колчедан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А/д Р-354 «г. Екатеринбург - г Шадринск - г. Курга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тайс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ата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0"/>
        <w:gridCol w:w="3261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445"/>
        <w:gridCol w:w="1843"/>
        <w:gridCol w:w="1842"/>
        <w:gridCol w:w="1134"/>
        <w:gridCol w:w="1985"/>
      </w:tblGrid>
      <w:tr>
        <w:trPr>
          <w:trHeight w:val="302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9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- 5</w:t>
            </w:r>
          </w:p>
        </w:tc>
      </w:tr>
      <w:tr>
        <w:trPr>
          <w:trHeight w:val="27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8"/>
        <w:gridCol w:w="5"/>
        <w:gridCol w:w="838"/>
        <w:gridCol w:w="838"/>
        <w:gridCol w:w="837"/>
        <w:gridCol w:w="817"/>
        <w:gridCol w:w="581"/>
        <w:gridCol w:w="838"/>
        <w:gridCol w:w="558"/>
        <w:gridCol w:w="840"/>
      </w:tblGrid>
      <w:tr>
        <w:trPr>
          <w:trHeight w:val="295" w:hRule="atLeast"/>
        </w:trPr>
        <w:tc>
          <w:tcPr>
            <w:tcW w:w="32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4" w:hRule="atLeast"/>
        </w:trPr>
        <w:tc>
          <w:tcPr>
            <w:tcW w:w="32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 ми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 мин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280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660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7:1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661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8:0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8: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6626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8:1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8: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6626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8:2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8:2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6616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8:4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8:4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6601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9:2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9:1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 xml:space="preserve">661 </w:t>
            </w:r>
            <w:r>
              <w:rPr>
                <w:rStyle w:val="FontStyle35"/>
                <w:rFonts w:ascii="Times New Roman" w:hAnsi="Times New Roman"/>
                <w:spacing w:val="40"/>
                <w:sz w:val="28"/>
                <w:szCs w:val="28"/>
              </w:rPr>
              <w:t>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9:5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09:5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4500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10: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10: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45005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z w:val="28"/>
                <w:szCs w:val="28"/>
              </w:rPr>
              <w:t>10:3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939"/>
        <w:gridCol w:w="939"/>
        <w:gridCol w:w="406"/>
        <w:gridCol w:w="533"/>
        <w:gridCol w:w="308"/>
        <w:gridCol w:w="631"/>
        <w:gridCol w:w="209"/>
        <w:gridCol w:w="730"/>
        <w:gridCol w:w="111"/>
        <w:gridCol w:w="817"/>
        <w:gridCol w:w="2"/>
        <w:gridCol w:w="9"/>
        <w:gridCol w:w="572"/>
        <w:gridCol w:w="367"/>
        <w:gridCol w:w="474"/>
        <w:gridCol w:w="559"/>
        <w:gridCol w:w="842"/>
        <w:gridCol w:w="3"/>
      </w:tblGrid>
      <w:tr>
        <w:trPr>
          <w:trHeight w:val="301" w:hRule="atLeast"/>
        </w:trPr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33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2" w:hRule="atLeast"/>
        </w:trPr>
        <w:tc>
          <w:tcPr>
            <w:tcW w:w="32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pacing w:val="-10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mallCap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32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45005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3:45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2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45009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4:16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4:1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2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661 18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4:25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4:2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66017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4:5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66168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5:31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5:3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66262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5:55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5:5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66264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6:06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6:0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6615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6:12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pacing w:val="30"/>
                <w:sz w:val="28"/>
                <w:szCs w:val="28"/>
              </w:rPr>
              <w:t>16:1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6601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7:0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 w:cs="Cambri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eastAsia="Times New Roman" w:cs="Tahoma"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 w:cs="Cambria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 w:cs="Cambria"/>
      <w:spacing w:val="2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 w:cs="Cambria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 w:cs="Cambria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 w:cs="Cambria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 w:cs="Cambria"/>
      <w:b/>
      <w:bCs/>
      <w:spacing w:val="-10"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 w:cs="Cambria"/>
      <w:smallCaps/>
      <w:spacing w:val="10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 w:cs="Cambria"/>
      <w:spacing w:val="10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 w:cs="Cambria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 w:cs="Cambria"/>
      <w:b/>
      <w:bCs/>
      <w:spacing w:val="-10"/>
      <w:sz w:val="14"/>
      <w:szCs w:val="14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b/>
      <w:bCs/>
      <w:sz w:val="8"/>
      <w:szCs w:val="8"/>
    </w:rPr>
  </w:style>
  <w:style w:type="character" w:styleId="FontStyle38">
    <w:name w:val="Font Style38"/>
    <w:basedOn w:val="DefaultParagraphFont"/>
    <w:qFormat/>
    <w:rPr>
      <w:rFonts w:ascii="Bookman Old Style" w:hAnsi="Bookman Old Style" w:eastAsia="Times New Roman" w:cs="Bookman Old Style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3</Characters>
  <CharactersWithSpaces>4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2:00Z</dcterms:created>
  <dc:creator/>
  <dc:description/>
  <dc:language>en-US</dc:language>
  <cp:lastModifiedBy/>
  <dcterms:modified xsi:type="dcterms:W3CDTF">2019-06-04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