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65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Ульяновск      -      Казань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58,4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58,4 км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9"/>
        <w:gridCol w:w="4601"/>
      </w:tblGrid>
      <w:tr>
        <w:trPr>
          <w:trHeight w:val="1138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4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117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П "Новый Город" г. Ульяновск Ульяновская обл., г. Ульяновск, Ульяновский пр-т, А- 7</w:t>
            </w:r>
          </w:p>
        </w:tc>
      </w:tr>
      <w:tr>
        <w:trPr>
          <w:trHeight w:val="547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Ульяновск г. Ульяновск, ул. Полбина, 48</w:t>
            </w:r>
          </w:p>
        </w:tc>
      </w:tr>
      <w:tr>
        <w:trPr>
          <w:trHeight w:val="828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азань на ЖДВ "Восстание" Республика Татарстан, г. Казань, ул. Воровского, 3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_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821"/>
        <w:gridCol w:w="2354"/>
        <w:gridCol w:w="826"/>
        <w:gridCol w:w="3877"/>
        <w:gridCol w:w="5"/>
      </w:tblGrid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Ульяновский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Созидателей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3</w:t>
            </w:r>
            <w:r>
              <w:rPr>
                <w:rStyle w:val="FontStyle18"/>
                <w:rFonts w:eastAsia="Times New Roman" w:cs="Times New Roman"/>
                <w:sz w:val="28"/>
                <w:szCs w:val="28"/>
                <w:lang w:val="en-US" w:eastAsia="en-US" w:bidi="ar-SA"/>
              </w:rPr>
              <w:t>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ева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Спуск Степана Разина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pacing w:val="20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кт Нариманова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Р-241 «Казань - Буинск- Ульяновск»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М-7 «Волга» «Москва - Владимир - Нижний Новгород - Казань - Уфа»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5000"/>
        <w:gridCol w:w="3884"/>
      </w:tblGrid>
      <w:tr>
        <w:trPr>
          <w:trHeight w:val="56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ях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Декабристов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М-7 «Волга» «Москва - Владимир - Нижний Новгород - Казань - Уфа»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Р-241 «Казань - Буинск - Ульяновск»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кт Наримано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Спуск Степана Разин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е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Созидателей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Ульяновский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51"/>
        <w:gridCol w:w="1611"/>
        <w:gridCol w:w="1552"/>
        <w:gridCol w:w="1292"/>
        <w:gridCol w:w="1917"/>
      </w:tblGrid>
      <w:tr>
        <w:trPr>
          <w:trHeight w:val="310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_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1133"/>
        <w:gridCol w:w="1003"/>
        <w:gridCol w:w="1133"/>
        <w:gridCol w:w="916"/>
        <w:gridCol w:w="783"/>
        <w:gridCol w:w="916"/>
        <w:gridCol w:w="783"/>
        <w:gridCol w:w="1048"/>
      </w:tblGrid>
      <w:tr>
        <w:trPr>
          <w:trHeight w:val="252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1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6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0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7: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0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0: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1136"/>
        <w:gridCol w:w="1005"/>
        <w:gridCol w:w="1137"/>
        <w:gridCol w:w="787"/>
        <w:gridCol w:w="784"/>
        <w:gridCol w:w="945"/>
        <w:gridCol w:w="892"/>
        <w:gridCol w:w="1051"/>
      </w:tblGrid>
      <w:tr>
        <w:trPr>
          <w:trHeight w:val="236" w:hRule="atLeas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0" w:hRule="atLeast"/>
        </w:trPr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51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02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3: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0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7: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7: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1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8: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5</Characters>
  <CharactersWithSpaces>3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35:00Z</dcterms:created>
  <dc:creator/>
  <dc:description/>
  <dc:language>en-US</dc:language>
  <cp:lastModifiedBy/>
  <dcterms:modified xsi:type="dcterms:W3CDTF">2019-05-14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