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93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катеринбург     -      Тюме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519,7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519,7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3"/>
        <w:gridCol w:w="7"/>
        <w:gridCol w:w="4999"/>
      </w:tblGrid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02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"Северный" г. Екатеринбург, 620107, Свердловская область, г. Екатеринбург, ул. Вокзальная, 15а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95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онетный, п. Монетный а/д «г. Екатеринбург - г. Реж - г. Алапаевск», 32км+744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16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Ирбит 623850, Свердловская область, г. Ирбит, ул. Советская, 100-и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55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станция г. Туринск, Свердловская область, г. Туринск, ул. Путейцев, д. 36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053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Тавда, 623950, Свердловская область, г. Тавда, ул. Цикарева, 8А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45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аитково, д. Саитково а/д «г. Тавда - д. Увал», 14км+060м (справа), 14км+005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46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аганово, д. Ваганово а/д «г. Тавда-д. Увал», 18км+630м (справа), 18км+590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47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Кошуки, д. Кошуки а/д «г. Тавда - д. Увал», 20км+685м (справа), 20км+665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48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Билькино, д. Кошуки а/д «г. Тавда - д. Увал», 20км+685м (справа), 20км+665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49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Васьково, д. Васьково а/д «г. Тавда - д. Увал», 29км+130м (справа), 29км+155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50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Забор, д. Забор а/д «г. Тавда-д. Увал», 37км+725м (сле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251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Увал, д. Увал а/д «г. Тавда - д. Увал», 38км+745м (спра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28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д. Калиновка, д. Калиновка а/д «Тюмень - Нижняя Тавда -Верхняя Тавда» (Тюменская область, Нижнетавдинский район, д. Калиновка) 18 км + 639 м (слева), 18 км + 828 м (спра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29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д. Соколовка, д. Соколовка а/д «Тюмень - Нижняя Тавда -Верхняя Тавда» (Тюменская область, Нижнетавдинский район, д. Соколовка) 13 км + 147 м (слева), 13 км + 378 м (спра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0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Березовка, п. Березовка а/д «Тюмень - Нижняя Тавда -Верхняя Тавда» (Тюменская область, Нижнетавдинский район, п. Березовка) 2 км + 849 м (слева), 2 км + 998 м (спра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149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д. Малый Хутор, д. Малый Хутор а/д «Тюмень - Нижняя Тавда» (Тюменская область, Нижнетавдинский район, д. Малый Хутор) 52 км + 410 м (слева), 52 км + 423 м (справа)</w:t>
            </w:r>
          </w:p>
        </w:tc>
      </w:tr>
      <w:tr>
        <w:trPr>
          <w:trHeight w:val="20" w:hRule="atLeast"/>
        </w:trPr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150</w:t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с. Иска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Иска а/д «Тюмень - Нижняя Тавда» (Тюменская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ласть, Нижнетавдинский район, с. Иска) 48 км + 565 м (слева), 48 км + 808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1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с. Велижаны, с. Велижаны а/д «Тюмень - Нижняя Тавда» (Тюменская область, Нижнетавдинский район, с. Велижаны) 43 км + 814 м (слева), 44 км + 291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2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д. Малые Велижаны, д .Малые Велижаны а/д «Тюмень - Нижняя Тавда» (Тюменская область, Нижнетавдинский район, д. Малые Велижаны) 37 км + 929 м (слева), 38 км + 265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3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д. Московка, д. Московка а/д «Тюмень - Нижняя Тавда» (Тюменская область, Нижнетавдинский район, д. Московка) 34 км + 366 м (слева), 34 км + 460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4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п. Карагандинский, п. Карагандинский а/д «Тюмень - Нижняя Тавда» (Тюменская область, Нижнетавдинский район, п. Карагандинский) 30 км + 004 м (слева), 30 км + 025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5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с. Тюнево, с. Тюнево а/д «Тюмень - Нижняя Тавда» (Тюменская область, Нижнетавдинский район, с. Тюнево) 25 км + 377 м (слева), 25 км + 710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36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П о. Разбахта, о. Разбахта а/д «Тюмень - Нижняя Тавда» (Тюменская область, Нижнетавдинский район, о. Разбахта) 16 км + 757 м (слева), 16 км + 879 м (справа)</w:t>
            </w:r>
          </w:p>
        </w:tc>
      </w:tr>
      <w:tr>
        <w:trPr>
          <w:trHeight w:val="20" w:hRule="atLeast"/>
        </w:trPr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4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 Тюмень, Тюменская область, г. Тюмень, ул. Пермякова,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Невьянск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релочн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мазч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улим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анилы Зве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оезж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бах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ерезов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резовский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катеринбургская кольцевая автомобильная дорога (а/д 65К-4108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"г. Екатеринбург - г. Реж -г. Алапаевск" (а/д 65К-3504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Монетный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г. Реж -г. Алапаевск" (а/д 65К-3504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Лосиный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Екатеринбург - г. Реж -г. Алапаевск" (а/д 65К-3504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Невьянск - г. Реж -г. Артемовский - с. Килачевское" (а/д65К-15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Обход с. Покровское от км 95+168 а/д "г. Невьянск - г. Реж -г. Артемовский - с. Килачевское" (а/д 65К-150101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Артемовский - п. Зайково " (а/д 65К-0202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Зайково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Зайково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Артемовский - п. Зайково " (а/д 65К-0202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Камышлов - г. Ирбит -г. Туринск - г. Тавда" (а/д 65К-13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мышлов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10"/>
                <w:sz w:val="24"/>
                <w:szCs w:val="24"/>
                <w:lang w:val="ru-RU" w:eastAsia="ru-RU" w:bidi="ar-SA"/>
              </w:rPr>
              <w:t>*&gt; -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рбит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Камышлов - г. Ирбит -г. Туринск - г. Тавда" (а/д 65К-13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8 мар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тей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8 мар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Запад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уринск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Обход г. Туринска от км 162+750 а/д "г. Камышлов - г. Ирбит -г. Туринск - г. Тавда" (а/д 65К-13011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Камышлов - г. Ирбит -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г. Туринск - г. Тавда" (а/д 65К-1301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ик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кис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4-я Пятилетк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анерщик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авда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Тавда - д. Увал" (а/д 65К-27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Ваганово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Тавда - д. Увал" (а/д 65К-27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"г. Тавда - д. Увал" (а/д65К-27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Кошуки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Тавда - д. Увал" (а/д 65К-27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Билькино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г. Тавда - д. Увал" (а/д 65К-2703000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"Тюмень - Нижняя Тавда" -Верхняя Тавда" (а/д 71 К-1202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""Тюмень - Нижняя Тавда" -Верхняя Тавда" (а/д 71 К-1202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. Соколовк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"Тюмень - Нижняя Тавда" -Верхняя Тавда" (а/д 71 К-1202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Тюмень - Нижняя Тавда" (а/д 71Н-1201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"Тюмень - Нижняя Тавда" (а/д 71Н-1201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. Карагандинский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Тюмень - Нижняя Тавда" (а/д71Н-1201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дорога "Тюмень - Нижняя Тавда" (а/д 71Н-1201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Тюнево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"Тюмень - Нижняя Тавда" (а/д71Н-1201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елижан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Щерб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етеранов труд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43" w:hRule="atLeast"/>
        </w:trPr>
        <w:tc>
          <w:tcPr>
            <w:tcW w:w="10490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1"/>
        <w:gridCol w:w="4801"/>
        <w:gridCol w:w="4138"/>
      </w:tblGrid>
      <w:tr>
        <w:trPr>
          <w:trHeight w:val="576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2430"/>
        <w:gridCol w:w="1670"/>
        <w:gridCol w:w="1411"/>
        <w:gridCol w:w="1717"/>
      </w:tblGrid>
      <w:tr>
        <w:trPr>
          <w:trHeight w:val="31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,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,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  <w:tr>
        <w:trPr>
          <w:trHeight w:val="30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0"/>
        <w:gridCol w:w="993"/>
        <w:gridCol w:w="1275"/>
        <w:gridCol w:w="1277"/>
        <w:gridCol w:w="850"/>
        <w:gridCol w:w="992"/>
        <w:gridCol w:w="1134"/>
        <w:gridCol w:w="1275"/>
      </w:tblGrid>
      <w:tr>
        <w:trPr>
          <w:trHeight w:val="2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6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: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5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: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0"/>
        <w:gridCol w:w="993"/>
        <w:gridCol w:w="1275"/>
        <w:gridCol w:w="1277"/>
        <w:gridCol w:w="850"/>
        <w:gridCol w:w="992"/>
        <w:gridCol w:w="1134"/>
        <w:gridCol w:w="1275"/>
      </w:tblGrid>
      <w:tr>
        <w:trPr>
          <w:trHeight w:val="20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4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4: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4: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72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6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8: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8: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66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3: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8</Words>
  <Characters>10492</Characters>
  <CharactersWithSpaces>8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23:00Z</dcterms:created>
  <dc:creator/>
  <dc:description/>
  <dc:language>en-US</dc:language>
  <cp:lastModifiedBy/>
  <dcterms:modified xsi:type="dcterms:W3CDTF">2019-05-17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