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9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Анапа      -      Волгодон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65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8"/>
        <w:gridCol w:w="6397"/>
      </w:tblGrid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0020 Краснодарский край, г. Краснодар, ул. Гаврилова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Тихорецк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2120 Краснодарский край, г. Тихорецк, ул. Подвойского, 42а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040 Краснодарский край, Белоглинный р-н, с. Белая глина, ул. Пролетарская, 285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Саль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7640 Ростовская область, г. Сальск, ул. Чкалова, 92</w:t>
            </w:r>
          </w:p>
        </w:tc>
      </w:tr>
      <w:tr>
        <w:trPr>
          <w:trHeight w:val="284" w:hRule="atLeast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Волгодонск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7360 Ростовская область, г.Волгодонск, ул.Морская, 27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3"/>
        <w:gridCol w:w="1536"/>
        <w:gridCol w:w="2347"/>
        <w:gridCol w:w="498"/>
        <w:gridCol w:w="4169"/>
        <w:gridCol w:w="28"/>
      </w:tblGrid>
      <w:tr>
        <w:trPr>
          <w:trHeight w:val="28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дъезд к г. Анап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Новороссийск - Керчь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рестьянский пер.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4 Дон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Журавская - Тихорецк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япидевског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авказ»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. Тихорецк - с. Белая Глина - граница Ростовской области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4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5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Ростов-на-Дону (от магистрали "Дон") -г. Ставрополь (до границы Ставропольского края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7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1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2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446"/>
        <w:gridCol w:w="4316"/>
      </w:tblGrid>
      <w:tr>
        <w:trPr>
          <w:trHeight w:val="47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Котельниково - Зимовники - Сальск -Песчанокопское                    (от границы Волгоградской области)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83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Котельниково - Зимовники - Сальск -Песчанокопское                    (от границы Волгоградской области)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Ростов-на-Дону (от магистрали "Дон") -г.                Ставрополь                (до границы Ставропольского края)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32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57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авказ»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Журавская - Тихорецк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4 Дон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. Нефтяников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Новороссийск - Керчь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дъезд к г. Анап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42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1699"/>
        <w:gridCol w:w="1567"/>
        <w:gridCol w:w="1568"/>
        <w:gridCol w:w="1316"/>
        <w:gridCol w:w="1699"/>
      </w:tblGrid>
      <w:tr>
        <w:trPr>
          <w:trHeight w:val="293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1" w:hRule="atLeast"/>
        </w:trPr>
        <w:tc>
          <w:tcPr>
            <w:tcW w:w="1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8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61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6"/>
        <w:gridCol w:w="990"/>
        <w:gridCol w:w="981"/>
        <w:gridCol w:w="982"/>
        <w:gridCol w:w="978"/>
        <w:gridCol w:w="982"/>
        <w:gridCol w:w="989"/>
        <w:gridCol w:w="975"/>
        <w:gridCol w:w="997"/>
      </w:tblGrid>
      <w:tr>
        <w:trPr>
          <w:trHeight w:val="305" w:hRule="atLeast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2" w:hRule="atLeast"/>
        </w:trPr>
        <w:tc>
          <w:tcPr>
            <w:tcW w:w="1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5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: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нет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: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нет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6"/>
        <w:gridCol w:w="994"/>
        <w:gridCol w:w="981"/>
        <w:gridCol w:w="975"/>
        <w:gridCol w:w="981"/>
        <w:gridCol w:w="981"/>
        <w:gridCol w:w="989"/>
        <w:gridCol w:w="974"/>
        <w:gridCol w:w="988"/>
      </w:tblGrid>
      <w:tr>
        <w:trPr>
          <w:trHeight w:val="302" w:hRule="atLeast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5" w:hRule="atLeast"/>
        </w:trPr>
        <w:tc>
          <w:tcPr>
            <w:tcW w:w="1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31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: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нет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w w:val="20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299</Characters>
  <CharactersWithSpaces>6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2:00Z</dcterms:created>
  <dc:creator/>
  <dc:description/>
  <dc:language>en-US</dc:language>
  <cp:lastModifiedBy/>
  <dcterms:modified xsi:type="dcterms:W3CDTF">2019-05-15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