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4.19) 03-06/3427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олгоград      -      Астраха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496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      496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1"/>
        <w:gridCol w:w="6"/>
        <w:gridCol w:w="5850"/>
        <w:gridCol w:w="14"/>
      </w:tblGrid>
      <w:tr>
        <w:trPr>
          <w:trHeight w:val="1421" w:hRule="atLeast"/>
        </w:trPr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09" w:hRule="atLeast"/>
        </w:trPr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Волгоград 400087 г.Волгоград,</w:t>
            </w:r>
          </w:p>
        </w:tc>
      </w:tr>
      <w:tr>
        <w:trPr>
          <w:trHeight w:val="302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им.Балонина, д.11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5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5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г. Волжский 404122 г. Волжский Волгоградская область, г. Волжский, ул. Кирова 19г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89" w:hRule="atLeast"/>
        </w:trPr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5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Астрахань 414040 г. Астрахань Астраханская область, г. Астрахань, Анри Барбюса ул., д. 29в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0"/>
        <w:gridCol w:w="4452"/>
        <w:gridCol w:w="4251"/>
      </w:tblGrid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N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en-US" w:bidi="ar-SA"/>
              </w:rPr>
              <w:t xml:space="preserve"> п</w:t>
            </w: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/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en-US" w:bidi="ar-SA"/>
              </w:rPr>
              <w:t>п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сп. Маршала Жук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3-я Продольная магистраль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енделее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люминиев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лександр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утилов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ундич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ещеряк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егтяре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. им. В.И. Ленин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иколая Отрады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.Г. Логин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. им. В.И.Ленин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узнец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«Волгоград-Астрахань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Знаменск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5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аплыгин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бролюб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 Тимирязе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уполе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страхан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3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атыше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атище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4720"/>
        <w:gridCol w:w="4093"/>
      </w:tblGrid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атищев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атышев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страханская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уполев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 Тимирязев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бролюбов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аплыгин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хту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«Волгоград-Астрахань»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Знаме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узнецкая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кт им. В.И.Ленин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.Г. Логинов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жский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Волгоград-Астрахань»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иколая Отрады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кт. В.И.Ленин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егтярев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ещеряков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ундич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утиловская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лександров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люминиевая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3-я Продольная магистраль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енделеев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3-я Продольная магистраль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согорская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Авиаторов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. Маршала Жуков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1856"/>
        <w:gridCol w:w="1605"/>
        <w:gridCol w:w="1547"/>
        <w:gridCol w:w="1300"/>
        <w:gridCol w:w="1916"/>
      </w:tblGrid>
      <w:tr>
        <w:trPr>
          <w:trHeight w:val="288" w:hRule="atLeast"/>
        </w:trPr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6" w:hRule="atLeast"/>
        </w:trPr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8"/>
        <w:gridCol w:w="1175"/>
        <w:gridCol w:w="858"/>
        <w:gridCol w:w="755"/>
        <w:gridCol w:w="884"/>
        <w:gridCol w:w="899"/>
        <w:gridCol w:w="1029"/>
        <w:gridCol w:w="884"/>
        <w:gridCol w:w="1036"/>
      </w:tblGrid>
      <w:tr>
        <w:trPr>
          <w:trHeight w:val="288" w:hRule="atLeast"/>
        </w:trPr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ериод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8" w:hRule="atLeast"/>
        </w:trPr>
        <w:tc>
          <w:tcPr>
            <w:tcW w:w="1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40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-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-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-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-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-00;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-50</w:t>
            </w:r>
          </w:p>
        </w:tc>
      </w:tr>
      <w:tr>
        <w:trPr>
          <w:trHeight w:val="576" w:hRule="atLeas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-3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-3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7"/>
        <w:gridCol w:w="1024"/>
        <w:gridCol w:w="7"/>
        <w:gridCol w:w="986"/>
        <w:gridCol w:w="7"/>
        <w:gridCol w:w="873"/>
        <w:gridCol w:w="741"/>
        <w:gridCol w:w="871"/>
        <w:gridCol w:w="997"/>
        <w:gridCol w:w="871"/>
        <w:gridCol w:w="1139"/>
      </w:tblGrid>
      <w:tr>
        <w:trPr>
          <w:trHeight w:val="292" w:hRule="atLeast"/>
        </w:trPr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6" w:hRule="atLeast"/>
        </w:trPr>
        <w:tc>
          <w:tcPr>
            <w:tcW w:w="18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78" w:hRule="atLeast"/>
        </w:trPr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00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-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-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607" w:hRule="atLeast"/>
        </w:trPr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-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-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40"/>
      <w:sz w:val="20"/>
      <w:szCs w:val="20"/>
    </w:rPr>
  </w:style>
  <w:style w:type="character" w:styleId="FontStyle23">
    <w:name w:val="Font Style23"/>
    <w:basedOn w:val="DefaultParagraphFont"/>
    <w:qFormat/>
    <w:rPr>
      <w:rFonts w:ascii="Century Gothic" w:hAnsi="Century Gothic" w:eastAsia="Times New Roman" w:cs="Century Gothic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4</Words>
  <Characters>6586</Characters>
  <CharactersWithSpaces>5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57:00Z</dcterms:created>
  <dc:creator/>
  <dc:description/>
  <dc:language>en-US</dc:language>
  <cp:lastModifiedBy/>
  <dcterms:modified xsi:type="dcterms:W3CDTF">2019-05-17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