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33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45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1:5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1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02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20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