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7.04.19) 03-06/3377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Златоуст     -      Екатеринбург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прямом направлении                257 км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            257 км.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102"/>
      </w:tblGrid>
      <w:tr>
        <w:trPr>
          <w:trHeight w:val="8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400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П г. Златоуст, 456219 г. Златоуст Челябинская область, г. Златоуст, пр. им. Ю.А. Гагарина, 1-я линия, 21</w:t>
            </w:r>
          </w:p>
        </w:tc>
      </w:tr>
      <w:tr>
        <w:trPr>
          <w:trHeight w:val="61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408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П г. Миасс, 456318 г. Миасс Челябинская область, г. Миасс, проспект Октября, д.67А</w:t>
            </w:r>
          </w:p>
        </w:tc>
      </w:tr>
      <w:tr>
        <w:trPr>
          <w:trHeight w:val="8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 620143 г. Екатеринбург Свердловская область, г. Екатеринбург, ул. 8 Марта, Д. 14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им. Ю.А. Гагарина, 1-я ли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латоус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латоус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40 лет Поб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латоус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рибое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латоус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а/д «Миасс - Златоуст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асс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асс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Маке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асс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а/д «Миасс - Карабаш - Кыштым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рабаш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е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рабаш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а/д «Миасс - Карабаш - Кыштым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а/д «Тюбук - Кыштым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Урал (М5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катеринбург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катеринбург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катеринбург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катеринбург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катеринбург</w:t>
            </w:r>
          </w:p>
        </w:tc>
      </w:tr>
      <w:tr>
        <w:trPr>
          <w:trHeight w:val="43" w:hRule="atLeast"/>
        </w:trPr>
        <w:tc>
          <w:tcPr>
            <w:tcW w:w="10348" w:type="dxa"/>
            <w:gridSpan w:val="3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842"/>
        <w:gridCol w:w="1700"/>
        <w:gridCol w:w="1843"/>
        <w:gridCol w:w="2126"/>
      </w:tblGrid>
      <w:tr>
        <w:trPr>
          <w:trHeight w:val="295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7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,4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,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5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1175"/>
        <w:gridCol w:w="1130"/>
        <w:gridCol w:w="1122"/>
        <w:gridCol w:w="995"/>
        <w:gridCol w:w="697"/>
        <w:gridCol w:w="851"/>
        <w:gridCol w:w="841"/>
        <w:gridCol w:w="1050"/>
      </w:tblGrid>
      <w:tr>
        <w:trPr>
          <w:trHeight w:val="288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4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: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408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: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:1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60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1:3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0"/>
        <w:gridCol w:w="1064"/>
        <w:gridCol w:w="1239"/>
        <w:gridCol w:w="1123"/>
        <w:gridCol w:w="995"/>
        <w:gridCol w:w="697"/>
        <w:gridCol w:w="851"/>
        <w:gridCol w:w="842"/>
        <w:gridCol w:w="1056"/>
      </w:tblGrid>
      <w:tr>
        <w:trPr>
          <w:trHeight w:val="281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1" w:hRule="atLeast"/>
        </w:trPr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7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6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6: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40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0: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0:3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40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1: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8</Characters>
  <CharactersWithSpaces>2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42:00Z</dcterms:created>
  <dc:creator/>
  <dc:description/>
  <dc:language>en-US</dc:language>
  <cp:lastModifiedBy/>
  <dcterms:modified xsi:type="dcterms:W3CDTF">2019-05-17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