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09.04.19) 03-06/3114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Яровое     -    Междуреченск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874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874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8505"/>
      </w:tblGrid>
      <w:tr>
        <w:trPr>
          <w:trHeight w:val="25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23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033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С г. Яровое, 658837, Алтайский край, г. Яровое, ул. Кулундинская, 54-Б</w:t>
            </w:r>
          </w:p>
        </w:tc>
      </w:tr>
      <w:tr>
        <w:trPr>
          <w:trHeight w:val="23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030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 г. Славгород, 658820, Алтайский край, г. Славгород, ул. 1-Вокзальная, 28/3</w:t>
            </w:r>
          </w:p>
        </w:tc>
      </w:tr>
      <w:tr>
        <w:trPr>
          <w:trHeight w:val="4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184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Гальбштадт, с. Гальбштадт а/д К-08 Крутиха - Панкрушиха - Хабары - Славгород -граница Республики Казахстан, 181 км (справа)</w:t>
            </w:r>
          </w:p>
        </w:tc>
      </w:tr>
      <w:tr>
        <w:trPr>
          <w:trHeight w:val="4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181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Хабары, с. Хабары а/д К-08 Крутиха - Панкрушиха - Хабары - Славгород - граница Республики Казахстан, 123км + 719м (справа)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013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С с. Панкрушиха, 658760, Алтайский край, Панкрушихинский р-н, с. Панкрушиха, ул. Речная, 1</w:t>
            </w:r>
          </w:p>
        </w:tc>
      </w:tr>
      <w:tr>
        <w:trPr>
          <w:trHeight w:val="245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163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рутихинский ОП, 658750, Алтайский край, Крутихинский р-н, с. Крутиха, ул. Ленинградская, 21, пом. Н2</w:t>
            </w:r>
          </w:p>
        </w:tc>
      </w:tr>
      <w:tr>
        <w:trPr>
          <w:trHeight w:val="23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4006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С рп Ордынское, 633261, Новосибирская область, Ордынский район, рп Ордынское, пр-т Ленина, 1</w:t>
            </w:r>
          </w:p>
        </w:tc>
      </w:tr>
      <w:tr>
        <w:trPr>
          <w:trHeight w:val="23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4003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 г. Новосибирск, 630007, Новосибирская область, г. Новосибирск, Красный проспект, 4</w:t>
            </w:r>
          </w:p>
        </w:tc>
      </w:tr>
      <w:tr>
        <w:trPr>
          <w:trHeight w:val="245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2007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нинск-Кузнецкий АВ, 652515, Кемеровская область, г. Ленинск-Кузнецкий, ул. Шевцовой, 12</w:t>
            </w:r>
          </w:p>
        </w:tc>
      </w:tr>
      <w:tr>
        <w:trPr>
          <w:trHeight w:val="23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2011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овокузнецкий АВ, 652600, Кемеровская область, г. Новокузнецк, ул. Транспортная, 4</w:t>
            </w:r>
          </w:p>
        </w:tc>
      </w:tr>
      <w:tr>
        <w:trPr>
          <w:trHeight w:val="23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2010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ысковский АВ, 652840, Кемеровская область, г. Мыски,^л. Олимпийская, 3</w:t>
            </w:r>
          </w:p>
        </w:tc>
      </w:tr>
      <w:tr>
        <w:trPr>
          <w:trHeight w:val="259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2009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еждуреченская АС, 652870, Кемеровская область, г. Междуреченск, ул. Интернациональная, 16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</w:t>
        <w:softHyphen/>
        <w:t>новочными пунктами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670"/>
        <w:gridCol w:w="3261"/>
      </w:tblGrid>
      <w:tr>
        <w:trPr>
          <w:trHeight w:val="4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пря</w:t>
              <w:softHyphen/>
              <w:t>мом направлени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улундинск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Яровое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Яровское шосс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Яровое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дорога К-90 «Славгород - Яровое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лтайский край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лавгород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лавгород</w:t>
            </w:r>
          </w:p>
        </w:tc>
      </w:tr>
      <w:tr>
        <w:trPr>
          <w:trHeight w:val="4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дорога К-08 «Крутиха-Панкрушиха-Хабары-Славгород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лтайский край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Тракторн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Гальбштадт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Гальбштадт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дорога К-08 «Крутиха-Панкрушиха-Хабары-Славгород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лтайский край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Хабары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дорога К-08 «Крутиха-Панкрушиха-Хабары-Славгород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лтайский край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Панкрушиха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Панкрушиха</w:t>
            </w:r>
          </w:p>
        </w:tc>
      </w:tr>
      <w:tr>
        <w:trPr>
          <w:trHeight w:val="4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дорога К-08 «Крутиха-Панкрушиха-Хабары-Славгород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лтайский край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Крутиха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нинградск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Крутиха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Крутиха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дорога К-08 «Крутиха-Панкрушиха-Хабары-Славгород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лтайский край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дорога К-02 «Барнаул - Камень-на-Оби - гра</w:t>
              <w:softHyphen/>
              <w:t>ниц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овосибирской области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лтайский край</w:t>
            </w:r>
          </w:p>
        </w:tc>
      </w:tr>
      <w:tr>
        <w:trPr>
          <w:trHeight w:val="4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дорога К-18 р «120 км. а/д К-17 р - Камень-на Оби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овосибирская область</w:t>
            </w:r>
          </w:p>
        </w:tc>
      </w:tr>
      <w:tr>
        <w:trPr>
          <w:trHeight w:val="4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дорога К-17р «Новосибирск - Кочки - Павло</w:t>
              <w:softHyphen/>
              <w:t>дар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овосибирская область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п. Ордынское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. Ленин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п. Ордынское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п. Ордынское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п. Ордынское</w:t>
            </w:r>
          </w:p>
        </w:tc>
      </w:tr>
      <w:tr>
        <w:trPr>
          <w:trHeight w:val="4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дорога К-17р «Новосибирск - Кочки - Павло</w:t>
              <w:softHyphen/>
              <w:t>дар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овосибирская область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рдынское шосс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Троллейн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Немировича-Данченко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Большевистк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расный проспект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Никитин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усинобродское шосс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4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дорога К 19-Р «Новосибирск - Ленинск-Кузнецкий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овосибирская область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дорога 1Р-384 «Новосибирск - Ленинск-Кузнецкий -Кемерово - Юрга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Ленинск-Кузнецкий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Ленинск-Кузнецкий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усохранов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Ленинск-Кузнецкий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Ленинск-Кузнецкий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Деповск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Ленинск-Кузнецкий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Ленинск-Кузнецкий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Шевцово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Ленинск-Кузнецкий</w:t>
            </w:r>
          </w:p>
        </w:tc>
      </w:tr>
      <w:tr>
        <w:trPr>
          <w:trHeight w:val="4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дорога 1КМ 1611 «Ленинск-Кузнецкий--Новокузнецк - Междуреченск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4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дорога 1К 1623 «Ленинск-Кузнецкий-Прокопьевск -Новокузнецк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ончаров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Балтийск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орноспасательн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Рудопроводн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узейн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. Курако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Транспортн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Обнорского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Фесковск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урманск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томское шосс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дорога 1КМ 1611 «Ленинск-Кузнецкий-Новокузнецк - Междуреченск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ыски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Рембазовск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ыски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Олимпийск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ыски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арчитск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ыски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дорога 1 КМ 1611 «Ленинск-Кузнецкий -Новокузнецк - Междуреченск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. Шахтеров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еждуреченск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еждурече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670"/>
        <w:gridCol w:w="3261"/>
      </w:tblGrid>
      <w:tr>
        <w:trPr>
          <w:trHeight w:val="4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пря</w:t>
              <w:softHyphen/>
              <w:t>мом направлени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560"/>
        <w:gridCol w:w="1701"/>
        <w:gridCol w:w="1842"/>
        <w:gridCol w:w="1134"/>
        <w:gridCol w:w="1985"/>
      </w:tblGrid>
      <w:tr>
        <w:trPr>
          <w:trHeight w:val="259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68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4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710"/>
        <w:gridCol w:w="850"/>
        <w:gridCol w:w="708"/>
        <w:gridCol w:w="851"/>
        <w:gridCol w:w="709"/>
        <w:gridCol w:w="992"/>
        <w:gridCol w:w="709"/>
        <w:gridCol w:w="992"/>
      </w:tblGrid>
      <w:tr>
        <w:trPr>
          <w:trHeight w:val="234" w:hRule="atLeast"/>
        </w:trPr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</w:t>
              <w:softHyphen/>
              <w:t>нальным маршрутам регулярных перевозок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057" w:hRule="atLeast"/>
        </w:trPr>
        <w:tc>
          <w:tcPr>
            <w:tcW w:w="2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</w:t>
              <w:softHyphen/>
              <w:t>ния, час: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203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с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: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0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: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:15</w:t>
            </w:r>
          </w:p>
        </w:tc>
      </w:tr>
      <w:tr>
        <w:trPr>
          <w:trHeight w:val="28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18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: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:05</w:t>
            </w:r>
          </w:p>
        </w:tc>
      </w:tr>
      <w:tr>
        <w:trPr>
          <w:trHeight w:val="28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18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: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:25</w:t>
            </w:r>
          </w:p>
        </w:tc>
      </w:tr>
      <w:tr>
        <w:trPr>
          <w:trHeight w:val="28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0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: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:40</w:t>
            </w:r>
          </w:p>
        </w:tc>
      </w:tr>
      <w:tr>
        <w:trPr>
          <w:trHeight w:val="28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16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: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:50</w:t>
            </w:r>
          </w:p>
        </w:tc>
      </w:tr>
      <w:tr>
        <w:trPr>
          <w:trHeight w:val="28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400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: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:25</w:t>
            </w:r>
          </w:p>
        </w:tc>
      </w:tr>
      <w:tr>
        <w:trPr>
          <w:trHeight w:val="28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40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1: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1:25</w:t>
            </w:r>
          </w:p>
        </w:tc>
      </w:tr>
      <w:tr>
        <w:trPr>
          <w:trHeight w:val="28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200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6: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6:00</w:t>
            </w:r>
          </w:p>
        </w:tc>
      </w:tr>
      <w:tr>
        <w:trPr>
          <w:trHeight w:val="28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20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8: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8:20</w:t>
            </w:r>
          </w:p>
        </w:tc>
      </w:tr>
      <w:tr>
        <w:trPr>
          <w:trHeight w:val="28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20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9: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9:45</w:t>
            </w:r>
          </w:p>
        </w:tc>
      </w:tr>
      <w:tr>
        <w:trPr>
          <w:trHeight w:val="28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200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:20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708"/>
        <w:gridCol w:w="850"/>
        <w:gridCol w:w="567"/>
        <w:gridCol w:w="851"/>
        <w:gridCol w:w="709"/>
        <w:gridCol w:w="992"/>
        <w:gridCol w:w="709"/>
        <w:gridCol w:w="992"/>
      </w:tblGrid>
      <w:tr>
        <w:trPr>
          <w:trHeight w:val="24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</w:t>
              <w:softHyphen/>
              <w:t>нальным маршрутам регулярных перевозок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071" w:hRule="atLeast"/>
        </w:trPr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</w:t>
              <w:softHyphen/>
              <w:t>ния, час: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420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pacing w:val="10"/>
                <w:sz w:val="28"/>
                <w:szCs w:val="28"/>
              </w:rPr>
              <w:t>В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16: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42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17: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17:0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420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18: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18:2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420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0: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0:4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540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01: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01:15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540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03: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03:1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216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05: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04:55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20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06: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06:05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218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07: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07:2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218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08: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08:4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2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09: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09:3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20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09:50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Летний период: с 01 июня по 31 августа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pacing w:val="10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8</Words>
  <Characters>6675</Characters>
  <CharactersWithSpaces>5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7:05:00Z</dcterms:created>
  <dc:creator/>
  <dc:description/>
  <dc:language>en-US</dc:language>
  <cp:lastModifiedBy/>
  <dcterms:modified xsi:type="dcterms:W3CDTF">2019-05-14T17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