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43.19) 03-06/3205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ермь     -    Уф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549,3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549,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37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Пермь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 Пермский край, г. Пермь, ул. Революции, д. 68</w:t>
            </w:r>
          </w:p>
        </w:tc>
      </w:tr>
      <w:tr>
        <w:trPr>
          <w:trHeight w:val="82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90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Чернушк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нушка Пермский край, Чернушинский р-н, г. Чернушка, ул. Ленина, д. 4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3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КП с. В. Татышл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3830 с. В. Татышлы Республика Башкортостан, Татышлинский р-н, с. В. Татышлы, ул. Центральная, 46</w:t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4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Старобалтаче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2980 с. Старобалтачево Республика Башкортостан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алтаческий район, с. Старобалтачево, ул. Энергетиков, 36</w:t>
            </w:r>
          </w:p>
        </w:tc>
      </w:tr>
      <w:tr>
        <w:trPr>
          <w:trHeight w:val="82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Бураево 452960 с. Бураево Республика Башкортостан, Бураевский район, с. Бураево, ул. Октябрьская, 35/1</w:t>
            </w:r>
          </w:p>
        </w:tc>
      </w:tr>
      <w:tr>
        <w:trPr>
          <w:trHeight w:val="82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Бирск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2450 г. Бирск Республика Башкортостан, г. Бирск, ул. Мира, 139</w:t>
            </w:r>
          </w:p>
        </w:tc>
      </w:tr>
      <w:tr>
        <w:trPr>
          <w:trHeight w:val="8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Южный автовокзал г. Уфа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0059 г. Уфа Республика Башкортостан, г. Уфа, ул. Р.Зорге, 1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1623"/>
        <w:gridCol w:w="2461"/>
        <w:gridCol w:w="1881"/>
        <w:gridCol w:w="2695"/>
        <w:gridCol w:w="346"/>
      </w:tblGrid>
      <w:tr>
        <w:trPr>
          <w:trHeight w:val="63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3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Кукуштан - Чайковский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Оса - Чернушка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нушк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нушк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Чернушка - Куед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порт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Куеда - Аксаитово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Бураево - Старобалтачево - Куеда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</w:tr>
      <w:tr>
        <w:trPr>
          <w:trHeight w:val="283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</w:tr>
      <w:tr>
        <w:trPr>
          <w:trHeight w:val="283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Бураево - Старобалтачево - Куеда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Старобалтачево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Бураево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8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ирск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Зеленая Рощ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Уфа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2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Энергетиков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Уфа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Грибоедов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Уфа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Войков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Уфа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Кемеровск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Уфа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Комаров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Уфа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Тоннельн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Уфа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-т Октябр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Уфа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9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50 лет СССР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Уфа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0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Рихарда Зорг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Уфа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8"/>
        <w:gridCol w:w="5966"/>
        <w:gridCol w:w="2694"/>
      </w:tblGrid>
      <w:tr>
        <w:trPr>
          <w:trHeight w:val="312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№</w:t>
            </w:r>
          </w:p>
        </w:tc>
        <w:tc>
          <w:tcPr>
            <w:tcW w:w="5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аименован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аселенного пункта</w:t>
            </w:r>
          </w:p>
        </w:tc>
      </w:tr>
      <w:tr>
        <w:trPr>
          <w:trHeight w:val="245" w:hRule="atLeast"/>
        </w:trPr>
        <w:tc>
          <w:tcPr>
            <w:tcW w:w="8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Октя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онне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емеров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рибоед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еленая Рощ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ирск</w:t>
            </w:r>
          </w:p>
        </w:tc>
      </w:tr>
      <w:tr>
        <w:trPr>
          <w:trHeight w:val="27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Бураево</w:t>
            </w:r>
          </w:p>
        </w:tc>
      </w:tr>
      <w:tr>
        <w:trPr>
          <w:trHeight w:val="27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Уфа - Бирск - Янау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Энергетик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Старобалтачево</w:t>
            </w:r>
          </w:p>
        </w:tc>
      </w:tr>
      <w:tr>
        <w:trPr>
          <w:trHeight w:val="28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Бураево - Старобалтачево - Куе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</w:tr>
      <w:tr>
        <w:trPr>
          <w:trHeight w:val="27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</w:tr>
      <w:tr>
        <w:trPr>
          <w:trHeight w:val="27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Бураево - Старобалтачево - Куе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В. Татышлы</w:t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Бураево - Старобалтачево - Куе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Куеда - Аксаитов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7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по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уеда</w:t>
            </w:r>
          </w:p>
        </w:tc>
      </w:tr>
      <w:tr>
        <w:trPr>
          <w:trHeight w:val="283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Чернушка - Куе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нушка</w:t>
            </w:r>
          </w:p>
        </w:tc>
      </w:tr>
      <w:tr>
        <w:trPr>
          <w:trHeight w:val="28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нушка</w:t>
            </w:r>
          </w:p>
        </w:tc>
      </w:tr>
      <w:tr>
        <w:trPr>
          <w:trHeight w:val="27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Оса - Чернуш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Кукуштан - Чайковск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</w:t>
            </w:r>
          </w:p>
        </w:tc>
        <w:tc>
          <w:tcPr>
            <w:tcW w:w="5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9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1732"/>
        <w:gridCol w:w="1657"/>
        <w:gridCol w:w="1655"/>
        <w:gridCol w:w="1076"/>
        <w:gridCol w:w="1985"/>
      </w:tblGrid>
      <w:tr>
        <w:trPr>
          <w:trHeight w:val="302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2" w:hRule="atLeast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993"/>
        <w:gridCol w:w="992"/>
        <w:gridCol w:w="993"/>
        <w:gridCol w:w="1275"/>
        <w:gridCol w:w="567"/>
        <w:gridCol w:w="850"/>
        <w:gridCol w:w="624"/>
        <w:gridCol w:w="794"/>
      </w:tblGrid>
      <w:tr>
        <w:trPr>
          <w:trHeight w:val="288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8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9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9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993"/>
        <w:gridCol w:w="992"/>
        <w:gridCol w:w="993"/>
        <w:gridCol w:w="1275"/>
        <w:gridCol w:w="567"/>
        <w:gridCol w:w="850"/>
        <w:gridCol w:w="624"/>
        <w:gridCol w:w="794"/>
      </w:tblGrid>
      <w:tr>
        <w:trPr>
          <w:trHeight w:val="302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4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82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9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9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три д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andara" w:hAnsi="Candara" w:eastAsia="Times New Roman" w:cs="Candara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7</Characters>
  <CharactersWithSpaces>5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2:00Z</dcterms:created>
  <dc:creator/>
  <dc:description/>
  <dc:language>en-US</dc:language>
  <cp:lastModifiedBy/>
  <dcterms:modified xsi:type="dcterms:W3CDTF">2019-05-15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