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1.04.19) 03-06/3204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ермь     -    Уф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549,3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549,3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662"/>
      </w:tblGrid>
      <w:tr>
        <w:trPr>
          <w:trHeight w:val="137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</w:t>
              <w:softHyphen/>
              <w:t>новочного пункта в реестре остановочных пунктов по межре</w:t>
              <w:softHyphen/>
              <w:t>гиональным маршрутам регулярных перевозок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Пермь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 Пермский край, г. Пермь, ул. Революции, д. 68</w:t>
            </w:r>
          </w:p>
        </w:tc>
      </w:tr>
      <w:tr>
        <w:trPr>
          <w:trHeight w:val="82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04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Чернушк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ушка Пермский край, Чернушинский р-н, г. Чернушка, ул. Ленина, д. 4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КП с. В. Татышл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3830 с. В. Татышлы Республика Башкортостан. Татышлинский р-н, с. В. Татышлы, ул. Центральная, 46</w:t>
            </w:r>
          </w:p>
        </w:tc>
      </w:tr>
      <w:tr>
        <w:trPr>
          <w:trHeight w:val="11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4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Старобалтаче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2980 с. Старобалтачево Республика Башкортостан, Балтаческий район, с. Старобалтачево, ул. Энергетиков, 36</w:t>
            </w:r>
          </w:p>
        </w:tc>
      </w:tr>
      <w:tr>
        <w:trPr>
          <w:trHeight w:val="83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Бураево 452960 с. Бураево Республика Башкортостан, Бураевский район, с. Бураево, ул. Октябрьская, 35/1</w:t>
            </w:r>
          </w:p>
        </w:tc>
      </w:tr>
      <w:tr>
        <w:trPr>
          <w:trHeight w:val="83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0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Бирск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2450 г. Бирск Республика Башкортостан, г. Бирск, ул. Мира, 139</w:t>
            </w:r>
          </w:p>
        </w:tc>
      </w:tr>
      <w:tr>
        <w:trPr>
          <w:trHeight w:val="8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 450059 г. Уфа Республика Башкортостан, г. Уфа, ул. Р.Зорге, 1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5970"/>
        <w:gridCol w:w="2698"/>
      </w:tblGrid>
      <w:tr>
        <w:trPr>
          <w:trHeight w:val="5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</w:t>
              <w:softHyphen/>
              <w:t>лении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оев Хасан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Кукуштан - Чайковский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Оса - Чернушк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ушка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ушка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Чернушка - Куед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порт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7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Куеда - Аксаитово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Бураево - Старобалтачево - Куед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Бураево - Старобалтачево - Куед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. Татышлы</w:t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. Татышлы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Бураево - Старобалтачево - Куед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. Татышлы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Бураево - Старобалтачево - Куед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Энергетиков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Старобалтачево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5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Бураево - Старобалтачево - Куед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Уфа - Бирск - Янау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ураево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8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Уфа - Бирск - Янау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ирск</w:t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0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Уфа - Бирск - Янау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еленая Рощ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6093"/>
        <w:gridCol w:w="2552"/>
        <w:gridCol w:w="282"/>
      </w:tblGrid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Грибоедо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Уфа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Войко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Уфа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Кемеров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Уфа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Комаро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Уфа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Тоннель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Уфа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-т Окт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Уфа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9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50 лет ССС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Уфа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0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ул. Рихарда Зор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Уфа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24"/>
        <w:gridCol w:w="1545"/>
        <w:gridCol w:w="2399"/>
        <w:gridCol w:w="2148"/>
        <w:gridCol w:w="2552"/>
        <w:gridCol w:w="99"/>
      </w:tblGrid>
      <w:tr>
        <w:trPr>
          <w:trHeight w:val="317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№</w:t>
            </w:r>
          </w:p>
        </w:tc>
        <w:tc>
          <w:tcPr>
            <w:tcW w:w="60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аименование 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селенного пункта</w:t>
            </w:r>
          </w:p>
        </w:tc>
        <w:tc>
          <w:tcPr>
            <w:tcW w:w="99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/п</w:t>
            </w:r>
          </w:p>
        </w:tc>
        <w:tc>
          <w:tcPr>
            <w:tcW w:w="609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Октября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8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оннельная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емеров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рибоедова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еленая Роща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Уфа - Бирск - Янаул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ир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Уфа - Бирск - Янау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ураево</w:t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Уфа - Бирск - Янаул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Бураево - Старобалтачево - Куеда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Старобалтачево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Бураево - Старобалтачево - Куе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Бураево - Старобалтачево - Куе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. Татышлы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. Татышлы</w:t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Бураево - Старобалтачево - Куеда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. Татышлы</w:t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Бураево - Старобалтачево - Куеда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Куеда - Аксаито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8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3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порта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Чернушка - Куеда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ушк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ушк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Оса - Чернуш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Кукуштан - Чайковский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оев Хасана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32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6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1"/>
        <w:gridCol w:w="1443"/>
        <w:gridCol w:w="1941"/>
        <w:gridCol w:w="1661"/>
        <w:gridCol w:w="1076"/>
        <w:gridCol w:w="2054"/>
      </w:tblGrid>
      <w:tr>
        <w:trPr>
          <w:trHeight w:val="298" w:hRule="atLeast"/>
        </w:trPr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5" w:hRule="atLeast"/>
        </w:trPr>
        <w:tc>
          <w:tcPr>
            <w:tcW w:w="13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992"/>
        <w:gridCol w:w="993"/>
        <w:gridCol w:w="991"/>
        <w:gridCol w:w="1277"/>
        <w:gridCol w:w="708"/>
        <w:gridCol w:w="850"/>
        <w:gridCol w:w="624"/>
        <w:gridCol w:w="794"/>
      </w:tblGrid>
      <w:tr>
        <w:trPr>
          <w:trHeight w:val="29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6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9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9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992"/>
        <w:gridCol w:w="993"/>
        <w:gridCol w:w="991"/>
        <w:gridCol w:w="1277"/>
        <w:gridCol w:w="708"/>
        <w:gridCol w:w="850"/>
        <w:gridCol w:w="619"/>
        <w:gridCol w:w="799"/>
      </w:tblGrid>
      <w:tr>
        <w:trPr>
          <w:trHeight w:val="29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5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82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9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9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три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26</Characters>
  <CharactersWithSpaces>5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09:00Z</dcterms:created>
  <dc:creator/>
  <dc:description/>
  <dc:language>en-US</dc:language>
  <cp:lastModifiedBy/>
  <dcterms:modified xsi:type="dcterms:W3CDTF">2019-05-15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