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4.19) 03-06/322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анкт-Петербург     -      Краснода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1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1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168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г. Санкт-Петербург, наб. Обводного канала, д. 36</w:t>
            </w:r>
          </w:p>
        </w:tc>
      </w:tr>
      <w:tr>
        <w:trPr>
          <w:trHeight w:val="307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г. Москва, 19 км.</w:t>
            </w:r>
          </w:p>
        </w:tc>
      </w:tr>
      <w:tr>
        <w:trPr>
          <w:trHeight w:val="29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, владение 20, строение 2</w:t>
            </w:r>
          </w:p>
        </w:tc>
      </w:tr>
      <w:tr>
        <w:trPr>
          <w:trHeight w:val="28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"Левобережный" г. Воронеж, г. Воронеж, ул. Димитрова 59</w:t>
            </w:r>
          </w:p>
        </w:tc>
      </w:tr>
      <w:tr>
        <w:trPr>
          <w:trHeight w:val="56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 Ростовская область, г. Ростов-на-Дону, проспект Шолохова, 126</w:t>
            </w:r>
          </w:p>
        </w:tc>
      </w:tr>
      <w:tr>
        <w:trPr>
          <w:trHeight w:val="307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Краснодар, г. Краснодар, Привокзальная площадь,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253"/>
        <w:gridCol w:w="4537"/>
      </w:tblGrid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Дунай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Витеб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. Московско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-10 «Росси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-10 «Росси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-10 «Росси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-10 «Росси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. Бесединско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Ленин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еверный подъезд к г. Ростову-на-Дону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. Шолох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. Октябрьская 4-й съез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. Шолох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Ворошилов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. Восточно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-на-Дону, Ростовская область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-135 подъездная дорога от а/д М-4 "Дон" к г. Ростову-на-Дону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. Ростовско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. Нефтянник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4377"/>
        <w:gridCol w:w="4367"/>
      </w:tblGrid>
      <w:tr>
        <w:trPr>
          <w:trHeight w:val="557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441"/>
        <w:gridCol w:w="1701"/>
        <w:gridCol w:w="1843"/>
        <w:gridCol w:w="1275"/>
        <w:gridCol w:w="1985"/>
      </w:tblGrid>
      <w:tr>
        <w:trPr>
          <w:trHeight w:val="302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8"/>
        <w:gridCol w:w="850"/>
        <w:gridCol w:w="1418"/>
        <w:gridCol w:w="850"/>
        <w:gridCol w:w="567"/>
        <w:gridCol w:w="741"/>
        <w:gridCol w:w="534"/>
        <w:gridCol w:w="851"/>
      </w:tblGrid>
      <w:tr>
        <w:trPr>
          <w:trHeight w:val="29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8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Пн, Чт, С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Пн, Чт, С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Пн, Чт, С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Вт, 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Вт, 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Вт, 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Вт, 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Вт, 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418"/>
        <w:gridCol w:w="850"/>
        <w:gridCol w:w="1418"/>
        <w:gridCol w:w="850"/>
        <w:gridCol w:w="567"/>
        <w:gridCol w:w="710"/>
        <w:gridCol w:w="567"/>
        <w:gridCol w:w="708"/>
      </w:tblGrid>
      <w:tr>
        <w:trPr>
          <w:trHeight w:val="2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Вт, Ч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Вт, Ч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2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Вт, Ч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2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Ср, Пт, П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7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Ср, Пт, П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7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Ср, Пт, П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Ср, Пт, П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8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Чт, Сб, В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7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Georgia" w:hAnsi="Georgia" w:eastAsia="Times New Roman" w:cs="Georgia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8</Characters>
  <CharactersWithSpaces>4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7:00Z</dcterms:created>
  <dc:creator/>
  <dc:description/>
  <dc:language>en-US</dc:language>
  <cp:lastModifiedBy/>
  <dcterms:modified xsi:type="dcterms:W3CDTF">2019-05-15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