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45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Пермь      -      Набережные Челны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81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81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1"/>
        <w:gridCol w:w="6"/>
        <w:gridCol w:w="5172"/>
      </w:tblGrid>
      <w:tr>
        <w:trPr>
          <w:trHeight w:val="1104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г. Пермь Пермский край, г. Пермь, ул. Революции,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</w:tr>
      <w:tr>
        <w:trPr>
          <w:trHeight w:val="807" w:hRule="atLeast"/>
        </w:trPr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002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Воткинск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 Республика Удмуртия, г. Воткинск, ул. Орджоникидзе, 17</w:t>
            </w:r>
          </w:p>
        </w:tc>
      </w:tr>
      <w:tr>
        <w:trPr>
          <w:trHeight w:val="800" w:hRule="atLeast"/>
        </w:trPr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"Центральный", г. Ижевс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 Республика Удмуртия, г. Ижевск, ул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армейская, 134</w:t>
            </w:r>
          </w:p>
        </w:tc>
      </w:tr>
      <w:tr>
        <w:trPr>
          <w:trHeight w:val="807" w:hRule="atLeast"/>
        </w:trPr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005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Можг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 Республика Удмуртия, г. Можга, ул. Вокзальная, 22</w:t>
            </w:r>
          </w:p>
        </w:tc>
      </w:tr>
      <w:tr>
        <w:trPr>
          <w:trHeight w:val="1090" w:hRule="atLeast"/>
        </w:trPr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3800        г.        Набережные        Челны Республика Татарстан, г. Набережные Челны, пр. М. Джалиля, 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805"/>
        <w:gridCol w:w="2338"/>
        <w:gridCol w:w="569"/>
        <w:gridCol w:w="4102"/>
        <w:gridCol w:w="5"/>
      </w:tblGrid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пешилов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кутская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ермь-Краснокамск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 ОП РЗ 57К-0012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 ОП РЗ 57к-0029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4 ОП РЗ Р2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4 ОП РЗ Р4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4 ОП РЗ Р-1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. Удмуртская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вана Быстрых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оговицын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адовая ул.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сная ул.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Ул. Маршала Фалалеева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занский просп.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усы Джалиля просп.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712"/>
        <w:gridCol w:w="4108"/>
      </w:tblGrid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усы Джалиля просп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занский просп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Ул. Маршала Фалалеев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сная ул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адовая ул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оговицын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вана Быстрых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. Удмуртск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4 ОП РЗ Р-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4 ОП РЗ Р4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4 ОП РЗ Р2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 ОП РЗ 57к-0029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 ОП РЗ 57К-0012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ермь-Краснокамск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кутск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пешилов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60"/>
        <w:gridCol w:w="1599"/>
        <w:gridCol w:w="1548"/>
        <w:gridCol w:w="1295"/>
        <w:gridCol w:w="1912"/>
      </w:tblGrid>
      <w:tr>
        <w:trPr>
          <w:trHeight w:val="300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III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3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4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2"/>
        <w:gridCol w:w="1382"/>
        <w:gridCol w:w="1174"/>
        <w:gridCol w:w="1521"/>
        <w:gridCol w:w="791"/>
        <w:gridCol w:w="729"/>
        <w:gridCol w:w="728"/>
        <w:gridCol w:w="722"/>
        <w:gridCol w:w="984"/>
      </w:tblGrid>
      <w:tr>
        <w:trPr>
          <w:trHeight w:val="301" w:hRule="atLeast"/>
        </w:trPr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9" w:hRule="atLeast"/>
        </w:trPr>
        <w:tc>
          <w:tcPr>
            <w:tcW w:w="1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902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0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5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0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0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01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397"/>
        <w:gridCol w:w="1012"/>
        <w:gridCol w:w="1540"/>
        <w:gridCol w:w="868"/>
        <w:gridCol w:w="723"/>
        <w:gridCol w:w="722"/>
        <w:gridCol w:w="721"/>
        <w:gridCol w:w="972"/>
      </w:tblGrid>
      <w:tr>
        <w:trPr>
          <w:trHeight w:val="269" w:hRule="atLeast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3" w:hRule="atLeast"/>
        </w:trPr>
        <w:tc>
          <w:tcPr>
            <w:tcW w:w="14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5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0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0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00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4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00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902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25.04 по 30.09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01.10 по 24.04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69</Characters>
  <CharactersWithSpaces>3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59:00Z</dcterms:created>
  <dc:creator/>
  <dc:description/>
  <dc:language>en-US</dc:language>
  <cp:lastModifiedBy/>
  <dcterms:modified xsi:type="dcterms:W3CDTF">2019-05-14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