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4.04.19) 03-06/3036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ефтекумск      -      Пятигор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74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230 км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2"/>
        <w:gridCol w:w="14"/>
        <w:gridCol w:w="5209"/>
      </w:tblGrid>
      <w:tr>
        <w:trPr>
          <w:trHeight w:val="1404" w:hRule="atLeast"/>
        </w:trPr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79" w:hRule="atLeast"/>
        </w:trPr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11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г. Нефтекумск, 366880 Ставропольский край, г. Нефтекумск, ул. Шоссейная, д. 19</w:t>
            </w:r>
          </w:p>
        </w:tc>
      </w:tr>
      <w:tr>
        <w:trPr>
          <w:trHeight w:val="972" w:hRule="atLeast"/>
        </w:trPr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23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с. Левокумское, 357960 Ставропольский край, с. Левокумское, ул. Гагарина, д. 86</w:t>
            </w:r>
          </w:p>
        </w:tc>
      </w:tr>
      <w:tr>
        <w:trPr>
          <w:trHeight w:val="1022" w:hRule="atLeast"/>
        </w:trPr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уденновская автостанция, 356420 Ставропольский край, г. Буденновск, ул. Льва Толстого, д. 127 В</w:t>
            </w:r>
          </w:p>
        </w:tc>
      </w:tr>
      <w:tr>
        <w:trPr>
          <w:trHeight w:val="1015" w:hRule="atLeast"/>
        </w:trPr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05</w:t>
            </w:r>
          </w:p>
        </w:tc>
        <w:tc>
          <w:tcPr>
            <w:tcW w:w="5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г. Зеленокумск, 357900 Ставропольский край, г. Зеленокумск, ул. 50 лет Октября, д. 38 А</w:t>
            </w:r>
          </w:p>
        </w:tc>
      </w:tr>
      <w:tr>
        <w:trPr>
          <w:trHeight w:val="972" w:hRule="atLeast"/>
        </w:trPr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5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павильон г. Минеральные Воды, 357200 Ставропольский край, г. Минеральные Воды, ул. Советская, 97/ул. Торговая, 1</w:t>
            </w:r>
          </w:p>
        </w:tc>
      </w:tr>
      <w:tr>
        <w:trPr>
          <w:trHeight w:val="1620" w:hRule="atLeast"/>
        </w:trPr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7010</w:t>
            </w:r>
          </w:p>
        </w:tc>
        <w:tc>
          <w:tcPr>
            <w:tcW w:w="5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г.п. Залукокоаже, г.п. Залукокоаже а/д Р-217 «Кавказ» «а/д М-4 «Дон» - Владикавказ - Грозный - Махачкала -граница с Азербайджанской Республикой», 397км+520м (справа), 397км+540м (слева)</w:t>
            </w:r>
          </w:p>
        </w:tc>
      </w:tr>
      <w:tr>
        <w:trPr>
          <w:trHeight w:val="994" w:hRule="atLeast"/>
        </w:trPr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5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Пятигорск, 357500 Ставропольский край, г. Пятигорск, ул. Бунимовича, 3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60"/>
        <w:gridCol w:w="3687"/>
      </w:tblGrid>
      <w:tr>
        <w:trPr>
          <w:trHeight w:val="5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Нефтекумск</w:t>
            </w:r>
          </w:p>
        </w:tc>
      </w:tr>
      <w:tr>
        <w:trPr>
          <w:trHeight w:val="6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А-167 «Кочубей - Нефтекумск -Зеленокумск - Минеральные Воды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Левокумское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Левокумское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Левокумское</w:t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А-167 «Кочубей - Нефтекумск -Зеленокумск - Минеральные Воды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А-167 «Кочубей - Нефтекумск -Зеленокумск - Минеральные Воды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Зеленокумск</w:t>
            </w:r>
          </w:p>
        </w:tc>
      </w:tr>
      <w:tr>
        <w:trPr>
          <w:trHeight w:val="6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А-167 «Кочубей - Нефтекумск -Зеленокумск - Минеральные Воды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тов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омов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Железновод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130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17 а/д «"Кавказ" автомобильная дорога М-4 "Дон" - Владикавказ -Грозный - Махачкала - граница с Азербайджанской Республикой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-217 а/д «"Кавказ" автомобильная дорога М-4 "Дон" - Владикавказ -Грозный - Махачкала - граница с Азербайджанской Республикой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Залукокоаже</w:t>
            </w:r>
          </w:p>
        </w:tc>
      </w:tr>
      <w:tr>
        <w:trPr>
          <w:trHeight w:val="12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17 а/д «"Кавказ" автомобильная дорога М-4 "Дон" - Владикавказ -Грозный - Махачкала - граница с Азербайджанской Республикой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шоссе Нальчикское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85"/>
        <w:gridCol w:w="3662"/>
      </w:tblGrid>
      <w:tr>
        <w:trPr>
          <w:trHeight w:val="6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шоссе Иноземцевское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12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17 а/д «"Кавказ" автомобильная дорога М-4 "Дон" - Владикавказ -Грозный - Махачкала - граница с Азербайджанской Республикой»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Железноводская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омовая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товая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А-167 «Кочубей - Нефтекумск -Зеленокумск - Минеральные Воды»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6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А-167 «Кочубей - Нефтекумск -Зеленокумск - Минеральные Воды»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Нефтекумск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971"/>
        <w:gridCol w:w="1735"/>
        <w:gridCol w:w="1670"/>
        <w:gridCol w:w="1404"/>
        <w:gridCol w:w="1299"/>
      </w:tblGrid>
      <w:tr>
        <w:trPr>
          <w:trHeight w:val="310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2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4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5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4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5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3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  <w:tr>
        <w:trPr>
          <w:trHeight w:val="35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4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5"/>
        <w:gridCol w:w="1306"/>
        <w:gridCol w:w="1035"/>
        <w:gridCol w:w="1293"/>
        <w:gridCol w:w="1043"/>
        <w:gridCol w:w="785"/>
        <w:gridCol w:w="771"/>
        <w:gridCol w:w="647"/>
        <w:gridCol w:w="772"/>
      </w:tblGrid>
      <w:tr>
        <w:trPr>
          <w:trHeight w:val="253" w:hRule="atLeast"/>
        </w:trPr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97" w:hRule="atLeast"/>
        </w:trPr>
        <w:tc>
          <w:tcPr>
            <w:tcW w:w="17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41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-1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прибыти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2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-5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-4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-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-4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0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-1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-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6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-5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-4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0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-2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-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1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ления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-4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6"/>
        <w:gridCol w:w="1301"/>
        <w:gridCol w:w="1044"/>
        <w:gridCol w:w="1288"/>
        <w:gridCol w:w="1178"/>
        <w:gridCol w:w="653"/>
        <w:gridCol w:w="773"/>
        <w:gridCol w:w="646"/>
        <w:gridCol w:w="761"/>
      </w:tblGrid>
      <w:tr>
        <w:trPr>
          <w:trHeight w:val="252" w:hRule="atLeast"/>
        </w:trPr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92" w:hRule="atLeast"/>
        </w:trPr>
        <w:tc>
          <w:tcPr>
            <w:tcW w:w="17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39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1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6-1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01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6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0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8-1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8:0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2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1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8-5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Century Gothic" w:hAnsi="Century Gothic" w:eastAsia="Times New Roman" w:cs="Century Gothic"/>
      <w:b/>
      <w:bCs/>
      <w:i/>
      <w:i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4</Words>
  <Characters>5579</Characters>
  <CharactersWithSpaces>4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4:23:00Z</dcterms:created>
  <dc:creator/>
  <dc:description/>
  <dc:language>en-US</dc:language>
  <cp:lastModifiedBy/>
  <dcterms:modified xsi:type="dcterms:W3CDTF">2019-04-23T16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