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3.04.19) 03-06/2966</w:t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Новороссийск      -   Севастопол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76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76 км.</w:t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244"/>
      </w:tblGrid>
      <w:tr>
        <w:trPr>
          <w:trHeight w:val="153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егистрационный номер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остановочного пункта в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еестре остановочных пунктов по межрегиональным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Наименование, местонахождения</w:t>
            </w:r>
          </w:p>
        </w:tc>
      </w:tr>
      <w:tr>
        <w:trPr>
          <w:trHeight w:val="81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г. Новороссийск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3900      Краснодарский      край, г. Новороссийск, ул. Чайковского, 15</w:t>
            </w:r>
          </w:p>
        </w:tc>
      </w:tr>
      <w:tr>
        <w:trPr>
          <w:trHeight w:val="8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г. Анапа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3440 Краснодарский край, г. Анапа, ул. Красноармейская, 1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С г. Феодоси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8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5053        Республика        Крым, г.        Симферополь, ул. Киевская/Фрунзе, д. 4/45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, ул. Вокзальная, 1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804"/>
        <w:gridCol w:w="2127"/>
      </w:tblGrid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Новороссийск - Керч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Подъезд к г. Анап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Подъезд к г. Анап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Новороссийск - Керч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«граница с Украиной - Джанкой - Феодосия - Керчь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_ул. Луначарско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/д Симферополь-Бахчисарай-Севастопо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Ялта-Севастопо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804"/>
        <w:gridCol w:w="2127"/>
      </w:tblGrid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Ялта-Севастопо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Севастополь-Инкерман (67 К-2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«граница с Украиной - Джанкой - Феодосия - Керчь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Новороссийск - Керч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Подъезд к г. Анап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Подъезд к г. Анап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Новороссийск - Керч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558"/>
        <w:gridCol w:w="1598"/>
        <w:gridCol w:w="1237"/>
        <w:gridCol w:w="1985"/>
      </w:tblGrid>
      <w:tr>
        <w:trPr>
          <w:trHeight w:val="252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32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32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32"/>
                <w:szCs w:val="28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34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0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42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7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992"/>
        <w:gridCol w:w="1701"/>
        <w:gridCol w:w="850"/>
        <w:gridCol w:w="851"/>
        <w:gridCol w:w="709"/>
        <w:gridCol w:w="708"/>
        <w:gridCol w:w="710"/>
        <w:gridCol w:w="708"/>
      </w:tblGrid>
      <w:tr>
        <w:trPr>
          <w:trHeight w:val="298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3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5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5: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: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0: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2: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2 В обратном направл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850"/>
        <w:gridCol w:w="1701"/>
        <w:gridCol w:w="851"/>
        <w:gridCol w:w="1275"/>
        <w:gridCol w:w="709"/>
        <w:gridCol w:w="708"/>
        <w:gridCol w:w="710"/>
        <w:gridCol w:w="708"/>
      </w:tblGrid>
      <w:tr>
        <w:trPr>
          <w:trHeight w:val="5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2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: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6: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: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Candara" w:hAnsi="Candara" w:eastAsia="Times New Roman" w:cs="Candara"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4</Words>
  <Characters>6182</Characters>
  <CharactersWithSpaces>5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55:00Z</dcterms:created>
  <dc:creator/>
  <dc:description/>
  <dc:language>en-US</dc:language>
  <cp:lastModifiedBy/>
  <dcterms:modified xsi:type="dcterms:W3CDTF">2019-04-24T13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