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8.04.19) 03-06/2950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Нефтекумск      -      Пятигорск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74 км;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30 км.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2"/>
        <w:gridCol w:w="7"/>
        <w:gridCol w:w="5571"/>
        <w:gridCol w:w="7"/>
      </w:tblGrid>
      <w:tr>
        <w:trPr>
          <w:trHeight w:val="1406" w:hRule="atLeast"/>
        </w:trPr>
        <w:tc>
          <w:tcPr>
            <w:tcW w:w="3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80" w:hRule="atLeast"/>
        </w:trPr>
        <w:tc>
          <w:tcPr>
            <w:tcW w:w="3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г. Нефтекумск, 366880 Ставропольский край, г. Нефтекумск, ул. Шоссейная, д. 19</w:t>
            </w:r>
          </w:p>
        </w:tc>
      </w:tr>
      <w:tr>
        <w:trPr>
          <w:trHeight w:val="980" w:hRule="atLeast"/>
        </w:trPr>
        <w:tc>
          <w:tcPr>
            <w:tcW w:w="3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23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с. Левокумское, 357960 Ставропольский край, с. Левокумское, ул. Гагарина, д. 86</w:t>
            </w:r>
          </w:p>
        </w:tc>
      </w:tr>
      <w:tr>
        <w:trPr>
          <w:trHeight w:val="1002" w:hRule="atLeast"/>
        </w:trPr>
        <w:tc>
          <w:tcPr>
            <w:tcW w:w="3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уденновская автостанция, 356420 Ставропольский край, г. Буденновск, ул. Льва Толстого, д. 127 В</w:t>
            </w:r>
          </w:p>
        </w:tc>
      </w:tr>
      <w:tr>
        <w:trPr>
          <w:trHeight w:val="995" w:hRule="atLeas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г. Зеленокумск, 357900 Ставропольский край, г. Зеленокумск, ул. 50 лет Октября, д. 38 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66" w:hRule="atLeas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, 357200 Ставропольский край, г. Минеральные Воды, ул. Советская, 97/ул. Торговая, 1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622" w:hRule="atLeas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7010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г.п. Залукокоаже, г.п. Залукокоаже а/д Р-217 «Кавказ» «а/д М-4 «Дон» - Владикавказ - Грозный - Махачкала -граница с Азербайджанской Республикой», 397км+520м (справа), 397км+540м (слева)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87" w:hRule="atLeas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Пятигорск, 357500 Ставропольский край, г. Пятигорск, ул. Бунимовича, 34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4790"/>
        <w:gridCol w:w="4030"/>
      </w:tblGrid>
      <w:tr>
        <w:trPr>
          <w:trHeight w:val="56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Нефтекумск</w:t>
            </w:r>
          </w:p>
        </w:tc>
      </w:tr>
      <w:tr>
        <w:trPr>
          <w:trHeight w:val="645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А-167 «Кочубей - Нефтекумск -Зеленокумск - Минеральные Воды»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</w:tr>
      <w:tr>
        <w:trPr>
          <w:trHeight w:val="330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</w:tr>
      <w:tr>
        <w:trPr>
          <w:trHeight w:val="33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</w:tr>
      <w:tr>
        <w:trPr>
          <w:trHeight w:val="652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А-167 «Кочубей - Нефтекумск -Зеленокумск - Минеральные Воды»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330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330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65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А-167 «Кочубей - Нефтекумск -Зеленокумск - Минеральные Воды»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Зеленокумск</w:t>
            </w:r>
          </w:p>
        </w:tc>
      </w:tr>
      <w:tr>
        <w:trPr>
          <w:trHeight w:val="652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А-167 «Кочубей - Нефтекумск -Зеленокумск - Минеральные Воды»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0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омовая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0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Железноводская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45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45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0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1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 а/д «"Кавказ" автомобильная дорога М-4 "Дон" - Владикавказ -Грозный - Махачкала - граница с Азербайджанской Республикой»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1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-217 а/д «"Кавказ" автомобильная дорога М-4 "Дон" - Владикавказ -Грозный - Махачкала - граница с Азербайджанской Республикой»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п. Залукокоаже</w:t>
            </w:r>
          </w:p>
        </w:tc>
      </w:tr>
      <w:tr>
        <w:trPr>
          <w:trHeight w:val="1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 а/д «"Кавказ" автомобильная дорога М-4 "Дон" - Владикавказ -Грозный - Махачкала - граница с Азербайджанской Республикой»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шоссе Нальчикское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32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330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4811"/>
        <w:gridCol w:w="4047"/>
      </w:tblGrid>
      <w:tr>
        <w:trPr>
          <w:trHeight w:val="64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3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33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33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шоссе Иноземцевское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1292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 а/д «"Кавказ" автомобильная дорога М-4 "Дон" - Владикавказ -Грозный - Махачкала - граница с Азербайджанской Республикой»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Железноводская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омовая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653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А-167 «Кочубей - Нефтекумск -Зеленокумск - Минеральные Воды»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33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33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66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А-167 «Кочубей - Нефтекумск -Зеленокумск - Минеральные Воды»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Нефтекумск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5"/>
        <w:gridCol w:w="1684"/>
        <w:gridCol w:w="1603"/>
        <w:gridCol w:w="1556"/>
        <w:gridCol w:w="1304"/>
        <w:gridCol w:w="1870"/>
      </w:tblGrid>
      <w:tr>
        <w:trPr>
          <w:trHeight w:val="297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0" w:hRule="atLeast"/>
        </w:trPr>
        <w:tc>
          <w:tcPr>
            <w:tcW w:w="13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34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5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34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34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5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349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3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357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5"/>
        <w:gridCol w:w="1319"/>
        <w:gridCol w:w="1041"/>
        <w:gridCol w:w="1292"/>
        <w:gridCol w:w="1047"/>
        <w:gridCol w:w="789"/>
        <w:gridCol w:w="774"/>
        <w:gridCol w:w="650"/>
        <w:gridCol w:w="762"/>
      </w:tblGrid>
      <w:tr>
        <w:trPr>
          <w:trHeight w:val="249" w:hRule="atLeast"/>
        </w:trPr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1" w:hRule="atLeast"/>
        </w:trPr>
        <w:tc>
          <w:tcPr>
            <w:tcW w:w="1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ытия, час: мин.</w:t>
            </w:r>
          </w:p>
        </w:tc>
      </w:tr>
      <w:tr>
        <w:trPr>
          <w:trHeight w:val="665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1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-1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прибыти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2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-5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-4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0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-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-4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0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-1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-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6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-5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-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01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-2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-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1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отправлен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-4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6"/>
        <w:gridCol w:w="1316"/>
        <w:gridCol w:w="1044"/>
        <w:gridCol w:w="1304"/>
        <w:gridCol w:w="1185"/>
        <w:gridCol w:w="659"/>
        <w:gridCol w:w="778"/>
        <w:gridCol w:w="652"/>
        <w:gridCol w:w="764"/>
      </w:tblGrid>
      <w:tr>
        <w:trPr>
          <w:trHeight w:val="253" w:hRule="atLeast"/>
        </w:trPr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9" w:hRule="atLeast"/>
        </w:trPr>
        <w:tc>
          <w:tcPr>
            <w:tcW w:w="17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5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1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-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прибытия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0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отправлен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прибытия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6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отправлен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прибытия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0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отправлен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прибытия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0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-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:0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2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отправлен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прибытия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1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отправлен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-5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4</Words>
  <Characters>5582</Characters>
  <CharactersWithSpaces>4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4:53:00Z</dcterms:created>
  <dc:creator/>
  <dc:description/>
  <dc:language>en-US</dc:language>
  <cp:lastModifiedBy/>
  <dcterms:modified xsi:type="dcterms:W3CDTF">2019-05-14T1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