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46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Пермь      -      Самар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27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27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2"/>
        <w:gridCol w:w="8"/>
        <w:gridCol w:w="5161"/>
      </w:tblGrid>
      <w:tr>
        <w:trPr>
          <w:trHeight w:val="1075" w:hRule="atLeast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Пермь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 Пермский край, г. Пермь, ул. Революции, Д. 68</w:t>
            </w:r>
          </w:p>
        </w:tc>
      </w:tr>
      <w:tr>
        <w:trPr>
          <w:trHeight w:val="828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002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Воткинск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 Республика Удмуртия, г. Воткинск, ул. Орджоникидзе, 17</w:t>
            </w:r>
          </w:p>
        </w:tc>
      </w:tr>
      <w:tr>
        <w:trPr>
          <w:trHeight w:val="828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Центральный", г. Ижевск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 Республика Удмуртия, г. Ижевск, ул.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асноармейская, 134</w:t>
            </w:r>
          </w:p>
        </w:tc>
      </w:tr>
      <w:tr>
        <w:trPr>
          <w:trHeight w:val="821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0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Бугульм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3239    г.    Бугульма Республика Татарстан, г. Бугульма, ул. Ягофарова, 18</w:t>
            </w:r>
          </w:p>
        </w:tc>
      </w:tr>
      <w:tr>
        <w:trPr>
          <w:trHeight w:val="566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    "Центральный" г. Сама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3080 г. Самара г. Самара, ул. Авроры, 20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5271"/>
        <w:gridCol w:w="3531"/>
      </w:tblGrid>
      <w:tr>
        <w:trPr>
          <w:trHeight w:val="53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пешилов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кутска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Пермь-Краснокамск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7 ОП РЗ 57К-0012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7 ОП РЗ 57к-0029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4 ОП РЗ Р2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4 ОП РЗ Р4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4 ОП РЗ Р-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ткинское шоссе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. Удмуртска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асноармейская ул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. Азин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лабуга-Ижевск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 А-0003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39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зинура Гафиатулин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Тухачевского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нвара Ягофаров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тейская ул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К-058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3 ОП РЗ 53К-280100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2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60"/>
                <w:sz w:val="28"/>
                <w:szCs w:val="28"/>
              </w:rPr>
              <w:t>М5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79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935"/>
        <w:gridCol w:w="3893"/>
      </w:tblGrid>
      <w:tr>
        <w:trPr>
          <w:trHeight w:val="64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60"/>
                <w:sz w:val="28"/>
                <w:szCs w:val="28"/>
              </w:rPr>
              <w:t>М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3 ОП РЗ 53К-280100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К-058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тейская ул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нвара Ягофаро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Тухачевског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зинура Гафиатул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3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 А-000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лабуга-Ижевс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. Аз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асноармейская ул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3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. Удмурт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ткинское шосс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4 ОП РЗ Р-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4 ОП РЗ Р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4 ОП РЗ Р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7 ОП РЗ 57к-002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7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7 ОП РЗ 57К-001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8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9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Пермь-Краснокамс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кут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пешило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34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7"/>
        <w:gridCol w:w="1734"/>
        <w:gridCol w:w="1679"/>
        <w:gridCol w:w="1404"/>
        <w:gridCol w:w="2080"/>
      </w:tblGrid>
      <w:tr>
        <w:trPr>
          <w:trHeight w:val="302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III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3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40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4"/>
        <w:gridCol w:w="1312"/>
        <w:gridCol w:w="1203"/>
        <w:gridCol w:w="1190"/>
        <w:gridCol w:w="1076"/>
        <w:gridCol w:w="723"/>
        <w:gridCol w:w="717"/>
        <w:gridCol w:w="709"/>
        <w:gridCol w:w="973"/>
      </w:tblGrid>
      <w:tr>
        <w:trPr>
          <w:trHeight w:val="304" w:hRule="atLeast"/>
        </w:trPr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69" w:hRule="atLeast"/>
        </w:trPr>
        <w:tc>
          <w:tcPr>
            <w:tcW w:w="14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90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0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0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00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0: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0: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30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8757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5"/>
        <w:gridCol w:w="1000"/>
        <w:gridCol w:w="1045"/>
        <w:gridCol w:w="791"/>
        <w:gridCol w:w="793"/>
        <w:gridCol w:w="1000"/>
        <w:gridCol w:w="1045"/>
        <w:gridCol w:w="791"/>
        <w:gridCol w:w="836"/>
      </w:tblGrid>
      <w:tr>
        <w:trPr>
          <w:trHeight w:val="323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63" w:hRule="atLeast"/>
        </w:trPr>
        <w:tc>
          <w:tcPr>
            <w:tcW w:w="1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2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30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0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3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0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:3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: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0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:4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: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90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 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25.04 по 30.09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01.10 по 24.04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1</Characters>
  <CharactersWithSpaces>3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11:00Z</dcterms:created>
  <dc:creator/>
  <dc:description/>
  <dc:language>en-US</dc:language>
  <cp:lastModifiedBy/>
  <dcterms:modified xsi:type="dcterms:W3CDTF">2019-05-14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