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75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>Старый Оскол      -      Ту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 w:cs="Times New Roman"/>
          <w:b w:val="false"/>
          <w:b w:val="false"/>
          <w:bCs/>
          <w:sz w:val="22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bCs/>
          <w:sz w:val="22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>в прямом направлении                50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bCs/>
          <w:sz w:val="22"/>
          <w:szCs w:val="28"/>
          <w:lang w:val="ru-RU" w:eastAsia="ru-RU" w:bidi="ar-SA"/>
        </w:rPr>
        <w:t>в обратном направлении            500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8"/>
        <w:gridCol w:w="4712"/>
      </w:tblGrid>
      <w:tr>
        <w:trPr>
          <w:trHeight w:val="1174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8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.г. Старый Оскол, 309516, г. Старый Оскол, Белгородская область, г. Старый Оскол, м-он Будённого 9</w:t>
            </w:r>
          </w:p>
        </w:tc>
      </w:tr>
      <w:tr>
        <w:trPr>
          <w:trHeight w:val="871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008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.Юго-Западная,г.Воронеж,394065 Воронежская область,    г.    Воронеж, проспект Патриотов, 11</w:t>
            </w:r>
          </w:p>
        </w:tc>
      </w:tr>
      <w:tr>
        <w:trPr>
          <w:trHeight w:val="594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. Центральный г. Воронеж,394026 г. Воронеж, г. Воронеж, Московский проспект, 17</w:t>
            </w:r>
          </w:p>
        </w:tc>
      </w:tr>
      <w:tr>
        <w:trPr>
          <w:trHeight w:val="587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00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П. г. Задонск, 399200, Липецкая область, г. Задонск, ул. Степанищева, 5</w:t>
            </w:r>
          </w:p>
        </w:tc>
      </w:tr>
      <w:tr>
        <w:trPr>
          <w:trHeight w:val="576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015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№2 г. Елец 399770,г.Елец,Липецкая область ,г. Елец, Московское шоссе, 3»В»</w:t>
            </w:r>
          </w:p>
        </w:tc>
      </w:tr>
      <w:tr>
        <w:trPr>
          <w:trHeight w:val="583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1004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 Ефремов, 301840, Тульская область, г. Ефремов, ул. Ленина, 64</w:t>
            </w:r>
          </w:p>
        </w:tc>
      </w:tr>
      <w:tr>
        <w:trPr>
          <w:trHeight w:val="587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102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.г.Богородицк,301832,Тульская область, г. Богородицк, ул. Пролетарская, 42</w:t>
            </w:r>
          </w:p>
        </w:tc>
      </w:tr>
      <w:tr>
        <w:trPr>
          <w:trHeight w:val="583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1019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.г.У зловая,301600,г.Узловая Тульская область,г.Узловая,ул.Привокзальная,7А</w:t>
            </w:r>
          </w:p>
        </w:tc>
      </w:tr>
      <w:tr>
        <w:trPr>
          <w:trHeight w:val="875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1025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.г.Новомосковск,301662,г.Новомосковск, Тульская область, г.Новомосковск,ул.Комсомольская,1Б</w:t>
            </w:r>
          </w:p>
        </w:tc>
      </w:tr>
      <w:tr>
        <w:trPr>
          <w:trHeight w:val="612" w:hRule="atLeast"/>
        </w:trPr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1017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Тула,300028,г.Тула, Тульская область, г. Тула, проспект Ленина, 9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   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5"/>
        <w:gridCol w:w="4796"/>
        <w:gridCol w:w="13"/>
        <w:gridCol w:w="4101"/>
      </w:tblGrid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/п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рямом направлении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4 ОПРЗ 14К-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8 ОПРЗ 38К-00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гт. Горшечное, Курская область</w:t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29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. Патриот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Патриот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 Воронежс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роев- Сибиряк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-13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Конь-Колодезь, Липец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Елец-Маланинский, Липецкая область</w:t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оргов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. Старо-Дубовский, Липецкая област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идон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Даньшино, Липецкая область</w:t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Даньшино, Липецкая область</w:t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Уткино, Липец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адон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епанищев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20ПРЗ 42К-233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ы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Волховское, Липец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Миролюбова, Липец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1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ржн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Тимирязево, Липец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1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омоносов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Тихий, Липецкая область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1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12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оронежское шоссе 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расноармей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емлянского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30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кс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фремовское шоссе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8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059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Шоссейный проезд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Иевлевский проезд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Шахтн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кс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Тульская област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ммунаров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0-й Армии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0-й Армии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ммунаров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359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Цубовское шоссе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Цубов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4 Декабря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авод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вокзальн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^Магистральн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нерала Васильев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229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85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229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ь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овомосковское шоссе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ла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88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32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язанская ул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ла, Туль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0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ородской пер.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ла, Тульская област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аниславского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ла.Тульская область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. Ленина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ла.Туль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-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6"/>
        <w:gridCol w:w="11"/>
        <w:gridCol w:w="4749"/>
        <w:gridCol w:w="15"/>
        <w:gridCol w:w="10"/>
        <w:gridCol w:w="4101"/>
      </w:tblGrid>
      <w:tr>
        <w:trPr>
          <w:trHeight w:val="60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. Ленин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а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аниславского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а.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ородской пер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а.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язан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а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3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овомосковское шосс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ла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ь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22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московск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22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нерала Васильев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гистральн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вокзальн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авод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4 Декабр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убов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30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убовское шосс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Узловая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 xml:space="preserve">70 </w:t>
            </w:r>
            <w:r>
              <w:rPr>
                <w:rStyle w:val="FontStyle21"/>
                <w:sz w:val="22"/>
                <w:szCs w:val="22"/>
              </w:rPr>
              <w:t>ОПРЗ 70К-35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ммунар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25 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0-й Армии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 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0-й Армии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 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ммунар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 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 , Тульская область</w:t>
            </w:r>
          </w:p>
        </w:tc>
      </w:tr>
      <w:tr>
        <w:trPr>
          <w:trHeight w:val="29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кс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 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ахтн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евлевский пр-д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оссейный пр-д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Богородицк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05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Ёфремовское шосс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кс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 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мсамоль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 , Тульская область</w:t>
            </w:r>
          </w:p>
        </w:tc>
      </w:tr>
      <w:tr>
        <w:trPr>
          <w:trHeight w:val="29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 , Тульская область</w:t>
            </w:r>
          </w:p>
        </w:tc>
      </w:tr>
      <w:tr>
        <w:trPr>
          <w:trHeight w:val="30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30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емлянского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30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расноармейская ул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: Ефремов, Тульская область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оронежское шосс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фремов, Тульская область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0 ОПРЗ 70К-12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i/>
                <w:iCs/>
                <w:sz w:val="22"/>
                <w:szCs w:val="22"/>
              </w:rPr>
              <w:t xml:space="preserve">\2 </w:t>
            </w:r>
            <w:r>
              <w:rPr>
                <w:rStyle w:val="FontStyle21"/>
                <w:sz w:val="22"/>
                <w:szCs w:val="22"/>
              </w:rPr>
              <w:t>ОПРЗ 42К40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8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0 .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19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омоносова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Тихий, Липец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2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19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Тимирязево, Липец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4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119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ц. Миролюбова, Липецкая область</w:t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6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Волховское, Липец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8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ы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0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1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2 ОПРЗ 42К-233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епанищева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адонск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4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Уткино, Липец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6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Данышино, Липец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идонск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Данышино, Липецкая область</w:t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9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оргов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.Старо-Дубовский, Липец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Елец-Маланинский, Липец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3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5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Конь-Колодезь, Липец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7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-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8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А-134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Антонова-Авсеенко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роев-Сибиряков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. Патриотов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. Патриотов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84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Р-298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гт. Горшечное, Курская область</w:t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86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8 ОПРЗ 38К-008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87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4 ОПРЗ 14К-2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. Алексея Угарова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317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рый Оскол, Белгород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03"/>
        <w:gridCol w:w="1735"/>
        <w:gridCol w:w="1666"/>
        <w:gridCol w:w="1397"/>
        <w:gridCol w:w="1727"/>
      </w:tblGrid>
      <w:tr>
        <w:trPr>
          <w:trHeight w:val="34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248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олная масса, т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'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4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6"/>
        <w:gridCol w:w="1131"/>
        <w:gridCol w:w="827"/>
        <w:gridCol w:w="973"/>
        <w:gridCol w:w="983"/>
        <w:gridCol w:w="929"/>
        <w:gridCol w:w="993"/>
        <w:gridCol w:w="849"/>
      </w:tblGrid>
      <w:tr>
        <w:trPr>
          <w:trHeight w:val="310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Courier New" w:ascii="Courier New" w:hAnsi="Courier New"/>
                <w:b/>
                <w:bCs/>
                <w:sz w:val="20"/>
                <w:szCs w:val="20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 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и 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1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0: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рибыти 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60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отправлен 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рибыти 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6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2: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2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8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4: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4: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8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5: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5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: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8: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7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8: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8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8: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8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отправлен 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0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29"/>
        <w:gridCol w:w="829"/>
        <w:gridCol w:w="967"/>
        <w:gridCol w:w="979"/>
        <w:gridCol w:w="1128"/>
        <w:gridCol w:w="818"/>
        <w:gridCol w:w="849"/>
      </w:tblGrid>
      <w:tr>
        <w:trPr>
          <w:trHeight w:val="310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Courier New" w:ascii="Courier New" w:hAnsi="Courier New"/>
                <w:b/>
                <w:bCs/>
                <w:sz w:val="20"/>
                <w:szCs w:val="20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1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рибыти 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3: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2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3: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3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4: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3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1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5: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5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8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:5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6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8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7: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7: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6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отправлен 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прибыти 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60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9: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9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1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вн 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отправлен 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ежедне 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7</Words>
  <Characters>10882</Characters>
  <CharactersWithSpaces>9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07:00Z</dcterms:created>
  <dc:creator/>
  <dc:description/>
  <dc:language>en-US</dc:language>
  <cp:lastModifiedBy/>
  <dcterms:modified xsi:type="dcterms:W3CDTF">2019-05-13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