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bookmarkStart w:id="0" w:name="_Hlk6842345"/>
      <w:bookmarkEnd w:id="0"/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09.04.19) 03-06/3105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Белгород      -      Лиски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274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274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Hlk6842345"/>
      <w:bookmarkStart w:id="2" w:name="_Hlk6842345"/>
      <w:bookmarkEnd w:id="2"/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6"/>
        <w:gridCol w:w="4961"/>
      </w:tblGrid>
      <w:tr>
        <w:trPr>
          <w:trHeight w:val="77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6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100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 г. Белгород, 308010 г. Белгород Белгородская область, г. Белгород, пр. Б.Хмельницкого, 160</w:t>
            </w:r>
          </w:p>
        </w:tc>
      </w:tr>
      <w:tr>
        <w:trPr>
          <w:trHeight w:val="526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100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С г. Короча, 309210 г. Короча Белгородская область, г. Короча, Красная площадь, 16</w:t>
            </w:r>
          </w:p>
        </w:tc>
      </w:tr>
      <w:tr>
        <w:trPr>
          <w:trHeight w:val="77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101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С п. Чернянка,309560 п. Чернянка Белгородская область, п. Чернянка ул. Семашко, 1Б</w:t>
            </w:r>
          </w:p>
        </w:tc>
      </w:tr>
      <w:tr>
        <w:trPr>
          <w:trHeight w:val="77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101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П с. Красное, 309870 с. Красное Белгородская область, Красненский р-н, с. Красное, ул. Октябрьская, д.84</w:t>
            </w:r>
          </w:p>
        </w:tc>
      </w:tr>
      <w:tr>
        <w:trPr>
          <w:trHeight w:val="54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609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С г. Лиски Воронежская область, г. Лиски ул. Коммунистическая, 1 8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677"/>
        <w:gridCol w:w="4254"/>
      </w:tblGrid>
      <w:tr>
        <w:trPr>
          <w:trHeight w:val="54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-кт Б.Хмельницкого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3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Style w:val="FontStyle17"/>
                <w:spacing w:val="10"/>
                <w:sz w:val="28"/>
                <w:szCs w:val="28"/>
                <w:lang w:val="en-US" w:eastAsia="en-US"/>
              </w:rPr>
              <w:t>14.O</w:t>
            </w:r>
            <w:r>
              <w:rPr>
                <w:rStyle w:val="FontStyle17"/>
                <w:spacing w:val="10"/>
                <w:sz w:val="28"/>
                <w:szCs w:val="28"/>
                <w:lang w:eastAsia="en-US"/>
              </w:rPr>
              <w:t>П</w:t>
            </w:r>
            <w:r>
              <w:rPr>
                <w:rStyle w:val="FontStyle17"/>
                <w:spacing w:val="10"/>
                <w:sz w:val="28"/>
                <w:szCs w:val="28"/>
                <w:lang w:val="en-US" w:eastAsia="en-US"/>
              </w:rPr>
              <w:t>.P3.K-807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4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14.ОП.РЗ.К-1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5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14.ОП.РЗ.К-2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6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14.ОП.МЗ. Н-359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. Погореловка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ороча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Дорошенко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ороча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расная Площадь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ороча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ороча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расная Площадь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ороча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Дорошенко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ороча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ороча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15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14.ОП.РЗ.К-7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. Яблоново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айск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. Яблоново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Заречн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. Яблоново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19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14.ОП.РЗ.К-7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Шепеткин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. Хмелевое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21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14.0П.РЗ.К-7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. Лозное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23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14.ОП.РЗ.К-7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тепана Разин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. Чернянка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. Чернянка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. Чернянка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емашко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. Чернянка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. Чернянка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. Чернянка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тепана Разин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. Чернянка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31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14.ОП.РЗ.К-7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ветличной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. Красное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. Красное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. Красное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Дмитровк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. Лесное Уколово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36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20.ОП.РЗ.Н 2-19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37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20.ОП.РЗ.К 1-19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8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Острогожск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9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0.ОП.РЗ.К 1-19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Острогожск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0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Острогожск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1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Острогожск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42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20.ОП.РЗ.Н 47-19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3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Острогожск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44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20.ОП.РЗ.Н 47-19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45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 xml:space="preserve">20.ОП.РЗ. </w:t>
            </w:r>
            <w:r>
              <w:rPr>
                <w:rStyle w:val="FontStyle17"/>
                <w:spacing w:val="10"/>
                <w:sz w:val="28"/>
                <w:szCs w:val="28"/>
                <w:lang w:val="en-US" w:eastAsia="en-US"/>
              </w:rPr>
              <w:t>KB</w:t>
            </w:r>
            <w:r>
              <w:rPr>
                <w:rStyle w:val="FontStyle17"/>
                <w:spacing w:val="10"/>
                <w:sz w:val="28"/>
                <w:szCs w:val="28"/>
                <w:lang w:eastAsia="en-US"/>
              </w:rPr>
              <w:t xml:space="preserve"> 38-0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6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Бегов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овхоз «Победа» 2-е отделение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47.</w:t>
            </w:r>
          </w:p>
        </w:tc>
        <w:tc>
          <w:tcPr>
            <w:tcW w:w="4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20.ОП.РЗ. Н В38-0</w:t>
            </w:r>
          </w:p>
        </w:tc>
        <w:tc>
          <w:tcPr>
            <w:tcW w:w="4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48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20.ОП.РЗ. Н В27-0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9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. Пухово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0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. Пухово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51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20.ОП.РЗ. Н 10-14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2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. Попасное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53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20.0П.РЗ. Н 10-14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54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20.ОП.РЗ. Н 7-14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5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0.ОП.РЗ. К 39-14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Лиски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6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Василия Бураков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Лиски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7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40 лет Октябр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Лиски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8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Лиски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9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Лиски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0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Лиски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049"/>
        <w:gridCol w:w="3882"/>
      </w:tblGrid>
      <w:tr>
        <w:trPr>
          <w:trHeight w:val="52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7"/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1560"/>
        <w:gridCol w:w="1842"/>
        <w:gridCol w:w="1844"/>
        <w:gridCol w:w="1275"/>
        <w:gridCol w:w="1701"/>
      </w:tblGrid>
      <w:tr>
        <w:trPr>
          <w:trHeight w:val="281" w:hRule="atLeast"/>
        </w:trPr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18" w:hRule="atLeast"/>
        </w:trPr>
        <w:tc>
          <w:tcPr>
            <w:tcW w:w="1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68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 клас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4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518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редний клас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лый клас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2"/>
        <w:gridCol w:w="1560"/>
        <w:gridCol w:w="851"/>
        <w:gridCol w:w="1558"/>
        <w:gridCol w:w="851"/>
        <w:gridCol w:w="567"/>
        <w:gridCol w:w="850"/>
        <w:gridCol w:w="567"/>
        <w:gridCol w:w="851"/>
      </w:tblGrid>
      <w:tr>
        <w:trPr>
          <w:trHeight w:val="302" w:hRule="atLeast"/>
        </w:trPr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54" w:hRule="atLeast"/>
        </w:trPr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</w:tr>
      <w:tr>
        <w:trPr>
          <w:trHeight w:val="283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310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8: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31007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9:00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8:5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310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10: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9: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310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11:1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11: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360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13: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3"/>
        <w:gridCol w:w="1497"/>
        <w:gridCol w:w="850"/>
        <w:gridCol w:w="1560"/>
        <w:gridCol w:w="851"/>
        <w:gridCol w:w="593"/>
        <w:gridCol w:w="965"/>
        <w:gridCol w:w="567"/>
        <w:gridCol w:w="851"/>
      </w:tblGrid>
      <w:tr>
        <w:trPr>
          <w:trHeight w:val="281" w:hRule="atLeast"/>
        </w:trPr>
        <w:tc>
          <w:tcPr>
            <w:tcW w:w="17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7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82" w:hRule="atLeast"/>
        </w:trPr>
        <w:tc>
          <w:tcPr>
            <w:tcW w:w="17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66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36097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15: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31015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17: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17:2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31014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19: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18:55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31007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20: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20:05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31001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21:1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5">
    <w:name w:val="Font Style15"/>
    <w:basedOn w:val="DefaultParagraphFont"/>
    <w:qFormat/>
    <w:rPr>
      <w:rFonts w:eastAsia="Times New Roman"/>
      <w:sz w:val="26"/>
      <w:szCs w:val="26"/>
    </w:rPr>
  </w:style>
  <w:style w:type="character" w:styleId="FontStyle16">
    <w:name w:val="Font Style16"/>
    <w:basedOn w:val="DefaultParagraphFont"/>
    <w:qFormat/>
    <w:rPr>
      <w:rFonts w:ascii="Tahoma" w:hAnsi="Tahoma" w:eastAsia="Times New Roman" w:cs="Tahoma"/>
      <w:sz w:val="14"/>
      <w:szCs w:val="14"/>
    </w:rPr>
  </w:style>
  <w:style w:type="character" w:styleId="FontStyle17">
    <w:name w:val="Font Style17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1">
    <w:name w:val="Font Style21"/>
    <w:basedOn w:val="DefaultParagraphFont"/>
    <w:qFormat/>
    <w:rPr>
      <w:rFonts w:eastAsia="Times New Roman"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1</Words>
  <Characters>4624</Characters>
  <CharactersWithSpaces>39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5:31:00Z</dcterms:created>
  <dc:creator/>
  <dc:description/>
  <dc:language>en-US</dc:language>
  <cp:lastModifiedBy/>
  <dcterms:modified xsi:type="dcterms:W3CDTF">2019-04-24T09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