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1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иров      -  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34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346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2"/>
      </w:tblGrid>
      <w:tr>
        <w:trPr>
          <w:trHeight w:val="14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ров, 249440, Калужская область, г. Киров, ул. Кирова,3 «А», кор. 1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т. Шайковка, 249455, Калужская область, Кировский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айон, пгт. Шайковка, ж.д. вокзал ст. Шайковка</w:t>
            </w:r>
          </w:p>
        </w:tc>
      </w:tr>
      <w:tr>
        <w:trPr>
          <w:trHeight w:val="6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Барятино, 249650, Калужская область, Барятинский район, с. Барятино, ул. Советская, д.5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Мосальск, 249930, Калужская область, Мосальский район, ул. Калужская, район д. 13</w:t>
            </w:r>
          </w:p>
        </w:tc>
      </w:tr>
      <w:tr>
        <w:trPr>
          <w:trHeight w:val="7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Обнинск 105 км., г. Обнинск А/Д М-3 «Украина» Москва- Калуга -Брянск - граница с Украиной 105 км + 100м.(справа), 105 км.+20м.(слева)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Тёплый Стан», 249037, г. Москва, Новоясеневский пр-т, д.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5"/>
        <w:gridCol w:w="4395"/>
      </w:tblGrid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.Раз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Воскресенск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Шайков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Шайковка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арятино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-0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5"/>
        <w:gridCol w:w="4395"/>
      </w:tblGrid>
      <w:tr>
        <w:trPr>
          <w:trHeight w:val="5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-0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арятино, Калужская област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Шайков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Шайковка, Калужская область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Воскресенск, Калужская област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.Раз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441"/>
        <w:gridCol w:w="1843"/>
        <w:gridCol w:w="1701"/>
        <w:gridCol w:w="1134"/>
        <w:gridCol w:w="2126"/>
      </w:tblGrid>
      <w:tr>
        <w:trPr>
          <w:trHeight w:val="317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-4</w:t>
            </w:r>
          </w:p>
        </w:tc>
      </w:tr>
      <w:tr>
        <w:trPr>
          <w:trHeight w:val="317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8"/>
        <w:gridCol w:w="850"/>
        <w:gridCol w:w="1418"/>
        <w:gridCol w:w="850"/>
        <w:gridCol w:w="710"/>
        <w:gridCol w:w="850"/>
        <w:gridCol w:w="708"/>
        <w:gridCol w:w="851"/>
      </w:tblGrid>
      <w:tr>
        <w:trPr>
          <w:trHeight w:val="274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н.</w:t>
            </w:r>
          </w:p>
        </w:tc>
      </w:tr>
      <w:tr>
        <w:trPr>
          <w:trHeight w:val="76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«чт», «вс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:00; 05:00; 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:00; 05:00; 13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чт», «вс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30; 05:30; 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чт», «вс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25; 05:25; 13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30; 05:30; 13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25; 05:25; 13:25</w:t>
            </w:r>
          </w:p>
        </w:tc>
      </w:tr>
      <w:tr>
        <w:trPr>
          <w:trHeight w:val="75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ЧТ», «вс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00; 06:00; 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«чт», «вс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55; 05:55; 13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00; 06:00; 14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:55; 05:55; 13:55</w:t>
            </w:r>
          </w:p>
        </w:tc>
      </w:tr>
      <w:tr>
        <w:trPr>
          <w:trHeight w:val="100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, «пн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»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0; 07:00; 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«пт»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«пн»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55; 06:55; 14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0; 07:00; 15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0:55; 06:55; 14:55</w:t>
            </w:r>
          </w:p>
        </w:tc>
      </w:tr>
      <w:tr>
        <w:trPr>
          <w:trHeight w:val="106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, «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н»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35; 09:35; 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«пт»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«пн»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30; 09:30; 17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35; 09:35; 17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3:30; 09:30; 17:30</w:t>
            </w:r>
          </w:p>
        </w:tc>
      </w:tr>
      <w:tr>
        <w:trPr>
          <w:trHeight w:val="103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«пт»,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«пн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жедневно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:00; 11:00; 19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:00; 11:00; 19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8"/>
        <w:gridCol w:w="851"/>
        <w:gridCol w:w="1418"/>
        <w:gridCol w:w="849"/>
        <w:gridCol w:w="710"/>
        <w:gridCol w:w="849"/>
        <w:gridCol w:w="710"/>
        <w:gridCol w:w="812"/>
      </w:tblGrid>
      <w:tr>
        <w:trPr>
          <w:trHeight w:val="27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3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7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 «пн», «пт»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00; 15:45;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00; 15:45; 20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30; 17:15; 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5; 17:10; 21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30; 17:15; 21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5; 17:10; 21:25</w:t>
            </w:r>
          </w:p>
        </w:tc>
      </w:tr>
      <w:tr>
        <w:trPr>
          <w:trHeight w:val="77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00; 19:45; 2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55; 19:40; 23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00; 19:45; 24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55; 19:40; 23:55</w:t>
            </w:r>
          </w:p>
        </w:tc>
      </w:tr>
      <w:tr>
        <w:trPr>
          <w:trHeight w:val="76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00; 20:45; 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55; 20:40; 00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00; 20:45; 01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55; 20:40; 00:55</w:t>
            </w:r>
          </w:p>
        </w:tc>
      </w:tr>
      <w:tr>
        <w:trPr>
          <w:trHeight w:val="78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30; 21:15; 0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25; 21:10; 01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30; 21:15; 01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25; 21:10; 01:25</w:t>
            </w:r>
          </w:p>
        </w:tc>
      </w:tr>
      <w:tr>
        <w:trPr>
          <w:trHeight w:val="81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 «пн», «пт» 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55; 21:40; 01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55; 21:40; 01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w w:val="70"/>
      <w:sz w:val="28"/>
      <w:szCs w:val="2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6</Characters>
  <CharactersWithSpaces>4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6:55:00Z</dcterms:created>
  <dc:creator/>
  <dc:description/>
  <dc:language>en-US</dc:language>
  <cp:lastModifiedBy/>
  <dcterms:modified xsi:type="dcterms:W3CDTF">2019-04-2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