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9.04.19) 03-06/3091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емерово      -      с.Завьялов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07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607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6804"/>
      </w:tblGrid>
      <w:tr>
        <w:trPr>
          <w:trHeight w:val="468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х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0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емеровский АВ; 650055 г. Кемерово г. Кемерово, пр. Кузнецкий, 81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Новосибирск; 630007 Новосибирская область, г. Новосибирск. Красный проспект, 4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40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КП «Юго-Западная» г. Новосибирск; 630007, г. Новосибирск, ул. Станиславского, 34</w:t>
            </w:r>
          </w:p>
        </w:tc>
      </w:tr>
      <w:tr>
        <w:trPr>
          <w:trHeight w:val="461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40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р.п. Ордынское; 633261 Новосибирская область, Ордынский район, р.п. Ордынское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Ленина, 1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00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менская автостанция; 658701 Алтайский край, г. Камень-на-Оби, ул. Пушкина, 125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0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с. Завьялово; 658620 Алтайский край, с. Завьялово, ул. Яковлева, 53/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</w:t>
        <w:softHyphen/>
        <w:t>ными пунктами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"/>
        <w:gridCol w:w="5889"/>
        <w:gridCol w:w="6"/>
        <w:gridCol w:w="2930"/>
      </w:tblGrid>
      <w:tr>
        <w:trPr>
          <w:trHeight w:val="17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8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                            Наименование населенного пункта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Кузнецкий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ртемьянов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06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гловая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06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/Новосибирская область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еверный объезд Автодорога Р-255 «Сибирь»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овосибирская область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чищенское шоссе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06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Жуковского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расный проспек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19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ольшевисткая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емировича-Данченко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роллейная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рдынское шоссе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06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дорога К-17 р «Новосибирск-Кочки-Павлодар»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овосибирская область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п. Ордынское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п. Ордынское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п. Ордынское</w:t>
            </w:r>
          </w:p>
        </w:tc>
      </w:tr>
      <w:tr>
        <w:trPr>
          <w:trHeight w:val="23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п. Ордынское</w:t>
            </w:r>
          </w:p>
        </w:tc>
      </w:tr>
      <w:tr>
        <w:trPr>
          <w:trHeight w:val="23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дорога К-17 р «Новосибирск-Кочки-Павлодар»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овосибирская область</w:t>
            </w:r>
          </w:p>
        </w:tc>
      </w:tr>
      <w:tr>
        <w:trPr>
          <w:trHeight w:val="386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дорога К-18 р «120 км. а/д К-17 р-Камень-на Оби (в границах Новосибирской области)»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овосибирская область</w:t>
            </w:r>
          </w:p>
        </w:tc>
      </w:tr>
      <w:tr>
        <w:trPr>
          <w:trHeight w:val="406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дорога К-02 «Барнаул - Камень-на Оби -граница Новосибирской области»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менская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мень-на-Оби</w:t>
            </w:r>
          </w:p>
        </w:tc>
      </w:tr>
      <w:tr>
        <w:trPr>
          <w:trHeight w:val="206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мень-на-Оби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.Бедного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мень-на-Оби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мень-на-Оби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айдара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мень-на-Оби</w:t>
            </w:r>
          </w:p>
        </w:tc>
      </w:tr>
      <w:tr>
        <w:trPr>
          <w:trHeight w:val="206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монтова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мень-на-Оби</w:t>
            </w:r>
          </w:p>
        </w:tc>
      </w:tr>
      <w:tr>
        <w:trPr>
          <w:trHeight w:val="206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-ой железнодорожный переезд территории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мень-на-Оби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ово-Ярковский тракт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мень-на-Оби</w:t>
            </w:r>
          </w:p>
        </w:tc>
      </w:tr>
      <w:tr>
        <w:trPr>
          <w:trHeight w:val="206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дорога К-23 «Романово - Завьялово - Баево - Камень-на-Оби»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19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овхозный пер.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аево</w:t>
            </w:r>
          </w:p>
        </w:tc>
      </w:tr>
      <w:tr>
        <w:trPr>
          <w:trHeight w:val="206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аево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аево</w:t>
            </w:r>
          </w:p>
        </w:tc>
      </w:tr>
      <w:tr>
        <w:trPr>
          <w:trHeight w:val="19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дорога К-23 «Романово - Завьялово - Баево - Камень-на-Оби»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20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Яковлева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Завьял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7"/>
        <w:gridCol w:w="4703"/>
        <w:gridCol w:w="3828"/>
      </w:tblGrid>
      <w:tr>
        <w:trPr>
          <w:trHeight w:val="47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842"/>
        <w:gridCol w:w="1701"/>
        <w:gridCol w:w="1134"/>
        <w:gridCol w:w="1985"/>
      </w:tblGrid>
      <w:tr>
        <w:trPr>
          <w:trHeight w:val="223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25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</w:t>
              <w:softHyphen/>
              <w:t>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</w:t>
              <w:softHyphen/>
              <w:t>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1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3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850"/>
        <w:gridCol w:w="710"/>
        <w:gridCol w:w="850"/>
        <w:gridCol w:w="992"/>
        <w:gridCol w:w="993"/>
        <w:gridCol w:w="991"/>
        <w:gridCol w:w="851"/>
      </w:tblGrid>
      <w:tr>
        <w:trPr>
          <w:trHeight w:val="230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№ 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ериод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:15</w:t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4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:50</w:t>
            </w:r>
          </w:p>
        </w:tc>
      </w:tr>
      <w:tr>
        <w:trPr>
          <w:trHeight w:val="22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4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4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4:50</w:t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6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6:35</w:t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9:3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710"/>
        <w:gridCol w:w="850"/>
        <w:gridCol w:w="782"/>
        <w:gridCol w:w="851"/>
        <w:gridCol w:w="988"/>
        <w:gridCol w:w="858"/>
        <w:gridCol w:w="969"/>
        <w:gridCol w:w="1080"/>
      </w:tblGrid>
      <w:tr>
        <w:trPr>
          <w:trHeight w:val="239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3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0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0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: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:55</w:t>
            </w:r>
          </w:p>
        </w:tc>
      </w:tr>
      <w:tr>
        <w:trPr>
          <w:trHeight w:val="23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40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0:5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0:50</w:t>
            </w:r>
          </w:p>
        </w:tc>
      </w:tr>
      <w:tr>
        <w:trPr>
          <w:trHeight w:val="23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40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:5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:50</w:t>
            </w:r>
          </w:p>
        </w:tc>
      </w:tr>
      <w:tr>
        <w:trPr>
          <w:trHeight w:val="23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3:15</w:t>
            </w:r>
          </w:p>
        </w:tc>
      </w:tr>
      <w:tr>
        <w:trPr>
          <w:trHeight w:val="23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0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8:15</w:t>
            </w:r>
          </w:p>
        </w:tc>
      </w:tr>
      <w:tr>
        <w:trPr>
          <w:trHeight w:val="285" w:hRule="atLeast"/>
        </w:trPr>
        <w:tc>
          <w:tcPr>
            <w:tcW w:w="9497" w:type="dxa"/>
            <w:gridSpan w:val="9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углогодично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w w:val="50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1</Characters>
  <CharactersWithSpaces>3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4:30:00Z</dcterms:created>
  <dc:creator/>
  <dc:description/>
  <dc:language>en-US</dc:language>
  <cp:lastModifiedBy/>
  <dcterms:modified xsi:type="dcterms:W3CDTF">2019-04-24T09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