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Печо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 78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8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960"/>
      </w:tblGrid>
      <w:tr>
        <w:trPr>
          <w:trHeight w:val="10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Ржев, Тверская область, г. Ржев, ул. Привокзальная, д. 14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Великие Луки, Псковская область, г. Великие Луки, пр. Гагарина, д. 48А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п. Локня, 182900, Псковская обл., п. Локня, ул. Красноармейская, д. 16А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1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Бежаницы, 182840, Псковская область, п. Бежаницы, ул. Смольная, д. 38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Новоржев, 181340, Псковская область, г. Новоржев, ул. Пушкина, д. 37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п. Пушкинские Горы, 181370, Псковская область, п. Пушкинские Горы, ул. Новоржевская, д. 30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Остров, 181300, Псковская область, г. Остров, ул. Пригородная, д. 7</w:t>
            </w:r>
          </w:p>
        </w:tc>
      </w:tr>
      <w:tr>
        <w:trPr>
          <w:trHeight w:val="5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01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Печоры, 181500, Псковская область, г. Печоры, пл. Победы, 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4678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язем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селени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0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Локня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0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мо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Бежаницы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0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жев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0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Новорже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ушкинские Горы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горо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А-3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А-2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58К-3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Юрье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чоры, Пско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чоры, Пско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чоры, Псков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306"/>
        <w:gridCol w:w="4313"/>
      </w:tblGrid>
      <w:tr>
        <w:trPr>
          <w:trHeight w:val="5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694"/>
        <w:gridCol w:w="1704"/>
        <w:gridCol w:w="1419"/>
        <w:gridCol w:w="1128"/>
        <w:gridCol w:w="1985"/>
      </w:tblGrid>
      <w:tr>
        <w:trPr>
          <w:trHeight w:val="27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1"/>
        <w:gridCol w:w="1418"/>
        <w:gridCol w:w="849"/>
        <w:gridCol w:w="710"/>
        <w:gridCol w:w="709"/>
        <w:gridCol w:w="707"/>
        <w:gridCol w:w="851"/>
      </w:tblGrid>
      <w:tr>
        <w:trPr>
          <w:trHeight w:val="24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900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1"/>
        <w:gridCol w:w="1418"/>
        <w:gridCol w:w="849"/>
        <w:gridCol w:w="710"/>
        <w:gridCol w:w="709"/>
        <w:gridCol w:w="707"/>
        <w:gridCol w:w="851"/>
      </w:tblGrid>
      <w:tr>
        <w:trPr>
          <w:trHeight w:val="336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00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900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Century Gothic">
    <w:charset w:val="01"/>
    <w:family w:val="roman"/>
    <w:pitch w:val="variable"/>
  </w:font>
  <w:font w:name="Franklin Gothic Medium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39">
    <w:name w:val="Font Style39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42:00Z</dcterms:created>
  <dc:creator/>
  <dc:description/>
  <dc:language>en-US</dc:language>
  <cp:lastModifiedBy/>
  <dcterms:modified xsi:type="dcterms:W3CDTF">2019-04-23T1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