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9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Медвежье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87"/>
      </w:tblGrid>
      <w:tr>
        <w:trPr>
          <w:trHeight w:val="101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д. 10</w:t>
            </w:r>
          </w:p>
        </w:tc>
      </w:tr>
      <w:tr>
        <w:trPr>
          <w:trHeight w:val="5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  <w:tr>
        <w:trPr>
          <w:trHeight w:val="5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36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  <w:tr>
        <w:trPr>
          <w:trHeight w:val="53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Медвежьегорск, 186352, Республика Карелия, г. Медвежьегорск, ул. Артемье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829"/>
        <w:gridCol w:w="425"/>
        <w:gridCol w:w="4536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нопская набер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ыиеохти некий мо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еохтин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юстров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нтемиров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 Сампеониев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Энгель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21 «Сортава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Выборг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7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21 «Сортава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ре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1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21 «Сортава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21 «Ко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0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21 «Ко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4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21 «Ко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Верхня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. Либкнех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Артемь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64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Артемьев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. Либкнехт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Верхня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21 «Кола»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21 «Кола»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21 «Кола»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21 «Сортавала»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рель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21 «Сортавала»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Выборгска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21 «Сортавала»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Энгельс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 Сампеониевски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нтемиров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юстровски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еохтински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еохтинский мос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нопская набережна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ретный мос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11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835"/>
        <w:gridCol w:w="1563"/>
        <w:gridCol w:w="1419"/>
        <w:gridCol w:w="1128"/>
        <w:gridCol w:w="1985"/>
      </w:tblGrid>
      <w:tr>
        <w:trPr>
          <w:trHeight w:val="274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1"/>
        <w:gridCol w:w="1418"/>
        <w:gridCol w:w="849"/>
        <w:gridCol w:w="710"/>
        <w:gridCol w:w="824"/>
        <w:gridCol w:w="734"/>
        <w:gridCol w:w="709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80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9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30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1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80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4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0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3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00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9355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6.2. В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1"/>
        <w:gridCol w:w="1418"/>
        <w:gridCol w:w="849"/>
        <w:gridCol w:w="710"/>
        <w:gridCol w:w="831"/>
        <w:gridCol w:w="727"/>
        <w:gridCol w:w="709"/>
      </w:tblGrid>
      <w:tr>
        <w:trPr>
          <w:trHeight w:val="259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00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0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80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3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30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2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9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6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9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4"/>
      <w:szCs w:val="14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43</Characters>
  <CharactersWithSpaces>7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20:00Z</dcterms:created>
  <dc:creator/>
  <dc:description/>
  <dc:language>en-US</dc:language>
  <cp:lastModifiedBy/>
  <dcterms:modified xsi:type="dcterms:W3CDTF">2019-04-23T1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