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3.04.19) 03-06/296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Оленин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15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  <w:tr>
        <w:trPr>
          <w:trHeight w:val="51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0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Волоколамск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 Волоколамск, Рижское шоссе д.4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90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С пгт. Оленино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пгт. Оленино ул. Кузьмина д.8 «В»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91"/>
        <w:gridCol w:w="3840"/>
      </w:tblGrid>
      <w:tr>
        <w:trPr>
          <w:trHeight w:val="5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60"/>
                <w:sz w:val="28"/>
                <w:szCs w:val="28"/>
              </w:rPr>
              <w:t>М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60"/>
                <w:sz w:val="28"/>
                <w:szCs w:val="28"/>
              </w:rPr>
              <w:t>М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Оленин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Оленин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зьмин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Оленин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6"/>
        <w:gridCol w:w="3855"/>
      </w:tblGrid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984"/>
        <w:gridCol w:w="1701"/>
        <w:gridCol w:w="1701"/>
        <w:gridCol w:w="1134"/>
        <w:gridCol w:w="1985"/>
      </w:tblGrid>
      <w:tr>
        <w:trPr>
          <w:trHeight w:val="31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309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880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</w: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0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9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79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871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5:55:00Z</dcterms:created>
  <dc:creator/>
  <dc:description/>
  <dc:language>en-US</dc:language>
  <cp:lastModifiedBy/>
  <dcterms:modified xsi:type="dcterms:W3CDTF">2019-04-25T08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