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8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емерово      -      Шарып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4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4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1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булинская АС, 652170, Кемеровская область, пгт Верх-Чебула, ул. Советская, 118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, Кемеровская область, г. Мариинск, ул. Дорожная, 1 "Г"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10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сульская АС, 652210, Кемеровская область, пгт Тисуль, ул. Октябрьская, 4А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11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мбар, с. Тамбар а/д 12М01 "Тисуль-Солдаткино", 32км+987м (слева)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02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Шарыпово, 662311, Красноярский край, г. Шарыпово, мкр. Пионерный, 3/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954"/>
        <w:gridCol w:w="2836"/>
      </w:tblGrid>
      <w:tr>
        <w:trPr>
          <w:trHeight w:val="4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ый микрорайон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г.т. В.Чебула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г.т. В.Чебула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07 М21 «Новосибирск - Иркутск» -Усть-Серта-Листвянка - Усть-Колб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К 1617 «Тяжинский - Тису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исул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исул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исул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Тисуль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2М01 "Тисуль-Солдаткино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"Тисуль-Солдаткино", 32к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Тамбар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2М01 "Тисуль-Солдаткино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12М10 "Подъезд к п. Кинжир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Автодорога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"Дубинине - р. Урюп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"Подъезд к плотине гидроузла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04Н-946 "Шарыпово - Дубинино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рыпово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еображенский пр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рыпово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е кольц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рыпово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рыпово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арып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4633"/>
        <w:gridCol w:w="3828"/>
      </w:tblGrid>
      <w:tr>
        <w:trPr>
          <w:trHeight w:val="446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843"/>
        <w:gridCol w:w="1842"/>
        <w:gridCol w:w="1134"/>
        <w:gridCol w:w="1985"/>
      </w:tblGrid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418"/>
        <w:gridCol w:w="850"/>
        <w:gridCol w:w="1418"/>
        <w:gridCol w:w="850"/>
        <w:gridCol w:w="710"/>
        <w:gridCol w:w="567"/>
        <w:gridCol w:w="708"/>
        <w:gridCol w:w="567"/>
      </w:tblGrid>
      <w:tr>
        <w:trPr>
          <w:trHeight w:val="223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79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равления, час:</w:t>
            </w:r>
            <w:r>
              <w:rPr>
                <w:rStyle w:val="FontStyle18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418"/>
        <w:gridCol w:w="850"/>
        <w:gridCol w:w="1418"/>
        <w:gridCol w:w="850"/>
        <w:gridCol w:w="710"/>
        <w:gridCol w:w="708"/>
        <w:gridCol w:w="567"/>
        <w:gridCol w:w="567"/>
      </w:tblGrid>
      <w:tr>
        <w:trPr>
          <w:trHeight w:val="21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86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3</Words>
  <Characters>4168</Characters>
  <CharactersWithSpaces>3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1:00Z</dcterms:created>
  <dc:creator/>
  <dc:description/>
  <dc:language>en-US</dc:language>
  <cp:lastModifiedBy/>
  <dcterms:modified xsi:type="dcterms:W3CDTF">2019-04-23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