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10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2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42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4400"/>
      </w:tblGrid>
      <w:tr>
        <w:trPr>
          <w:trHeight w:val="113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0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 АС «Центральная» Щелковское шоссе д.75</w:t>
            </w:r>
          </w:p>
        </w:tc>
      </w:tr>
      <w:tr>
        <w:trPr>
          <w:trHeight w:val="576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АВ "Щербинки" г. Нижний Новгород, пр-т Гагарина, 234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5"/>
        <w:gridCol w:w="3846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I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 «Волга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 «Волга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ндо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кина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 «Волга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 «Волга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ороховец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 «Волга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Кооперативная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Золин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 «Волга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е двори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5"/>
        <w:gridCol w:w="3846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560"/>
        <w:gridCol w:w="1701"/>
        <w:gridCol w:w="1842"/>
        <w:gridCol w:w="1117"/>
        <w:gridCol w:w="1435"/>
      </w:tblGrid>
      <w:tr>
        <w:trPr>
          <w:trHeight w:val="310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8"/>
        <w:gridCol w:w="850"/>
        <w:gridCol w:w="710"/>
        <w:gridCol w:w="911"/>
        <w:gridCol w:w="931"/>
        <w:gridCol w:w="993"/>
        <w:gridCol w:w="850"/>
        <w:gridCol w:w="992"/>
      </w:tblGrid>
      <w:tr>
        <w:trPr>
          <w:trHeight w:val="31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z w:val="28"/>
                <w:szCs w:val="28"/>
                <w:lang w:val="en-US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6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-45, 12-00, 15-00, 21-30, 23-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-15, 18-30, 21-30, 04-00, 06-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710"/>
        <w:gridCol w:w="849"/>
        <w:gridCol w:w="710"/>
        <w:gridCol w:w="850"/>
        <w:gridCol w:w="928"/>
        <w:gridCol w:w="1017"/>
        <w:gridCol w:w="874"/>
        <w:gridCol w:w="1032"/>
      </w:tblGrid>
      <w:tr>
        <w:trPr>
          <w:trHeight w:val="360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z w:val="28"/>
                <w:szCs w:val="28"/>
                <w:lang w:val="en-US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66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24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-00, 10-00,12-30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- 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- 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-30, 16-30, 19-00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-30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- 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Microsoft Sans Serif" w:hAnsi="Microsoft Sans Serif" w:eastAsia="Times New Roman" w:cs="Microsoft Sans Serif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8</Characters>
  <CharactersWithSpaces>2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5:54:00Z</dcterms:created>
  <dc:creator/>
  <dc:description/>
  <dc:language>en-US</dc:language>
  <cp:lastModifiedBy/>
  <dcterms:modified xsi:type="dcterms:W3CDTF">2019-04-24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