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03.19) 03-06/2438</w:t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осква      -    Смолен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42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420 км.</w:t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612"/>
      </w:tblGrid>
      <w:tr>
        <w:trPr>
          <w:trHeight w:val="10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                автовокзал "Северные ворота", 125475 г. Москва, ул. Дыбенко, д</w:t>
            </w:r>
            <w:r>
              <w:rPr>
                <w:rStyle w:val="FontStyle34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.7, 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р.1</w:t>
            </w:r>
          </w:p>
        </w:tc>
      </w:tr>
      <w:tr>
        <w:trPr>
          <w:trHeight w:val="65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048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П г. Голицыно, а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 граница с Республикой Беларус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5км+117м (справа)(1км+265м транспортная развязка)</w:t>
            </w:r>
          </w:p>
        </w:tc>
      </w:tr>
      <w:tr>
        <w:trPr>
          <w:trHeight w:val="51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048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П г. Кубинка 64км, а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граница с Республикой Беларусь 64км+010м (справа)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706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альцево, а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 граница с Республикой            Беларусь            164км+663м (справа), 164км+594м (слева)</w:t>
            </w:r>
          </w:p>
        </w:tc>
      </w:tr>
      <w:tr>
        <w:trPr>
          <w:trHeight w:val="6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700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П г. Вязьма, а/д М</w:t>
            </w:r>
            <w:r>
              <w:rPr>
                <w:rStyle w:val="FontStyle34"/>
                <w:rFonts w:eastAsia="Arial Unicode MS"/>
                <w:sz w:val="28"/>
                <w:szCs w:val="28"/>
                <w:lang w:val="ru-RU" w:eastAsia="ru-RU" w:bidi="ar-SA"/>
              </w:rPr>
              <w:t xml:space="preserve">-1 </w:t>
            </w:r>
            <w:r>
              <w:rPr>
                <w:rStyle w:val="FontStyle33"/>
                <w:rFonts w:eastAsia="Arial Unicode MS"/>
                <w:sz w:val="28"/>
                <w:szCs w:val="28"/>
                <w:lang w:val="ru-RU" w:eastAsia="ru-RU" w:bidi="ar-SA"/>
              </w:rPr>
              <w:t xml:space="preserve">«Беларусь» Москва - граница </w:t>
            </w:r>
            <w:r>
              <w:rPr>
                <w:rStyle w:val="FontStyle34"/>
                <w:rFonts w:eastAsia="Arial Unicode MS"/>
                <w:sz w:val="28"/>
                <w:szCs w:val="28"/>
                <w:lang w:val="ru-RU" w:eastAsia="ru-RU" w:bidi="ar-SA"/>
              </w:rPr>
              <w:t xml:space="preserve">с </w:t>
            </w:r>
            <w:r>
              <w:rPr>
                <w:rStyle w:val="FontStyle33"/>
                <w:rFonts w:eastAsia="Arial Unicode MS"/>
                <w:sz w:val="28"/>
                <w:szCs w:val="28"/>
                <w:lang w:val="ru-RU" w:eastAsia="ru-RU" w:bidi="ar-SA"/>
              </w:rPr>
              <w:t xml:space="preserve">Республикой          Беларусь            226км+590м </w:t>
            </w:r>
            <w:r>
              <w:rPr>
                <w:rStyle w:val="FontStyle34"/>
                <w:rFonts w:eastAsia="Arial Unicode MS"/>
                <w:sz w:val="28"/>
                <w:szCs w:val="28"/>
                <w:lang w:val="ru-RU" w:eastAsia="ru-RU" w:bidi="ar-SA"/>
              </w:rPr>
              <w:t xml:space="preserve">(справа), </w:t>
            </w:r>
            <w:r>
              <w:rPr>
                <w:rStyle w:val="FontStyle33"/>
                <w:rFonts w:eastAsia="Arial Unicode MS"/>
                <w:sz w:val="28"/>
                <w:szCs w:val="28"/>
                <w:lang w:val="ru-RU" w:eastAsia="ru-RU" w:bidi="ar-SA"/>
              </w:rPr>
              <w:t>226км+594м (слева)</w:t>
            </w:r>
          </w:p>
        </w:tc>
      </w:tr>
      <w:tr>
        <w:trPr>
          <w:trHeight w:val="11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6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П г. 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афоново 295км-2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 граница с Республико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еларусь 295км+914м (слева)</w:t>
            </w:r>
          </w:p>
        </w:tc>
      </w:tr>
      <w:tr>
        <w:trPr>
          <w:trHeight w:val="65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707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П г. Ярцево 329км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а/д М-1 «Беларусь» Москва - граница с Республикой Беларусь 329км+200м (справа), 329км+254м (слева)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г. </w:t>
            </w: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моленск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214012 Смоленская обл., г. Смоленск, ул. Кашена, д. </w:t>
            </w:r>
            <w:r>
              <w:rPr>
                <w:rStyle w:val="FontStyle34"/>
                <w:rFonts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13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04"/>
        <w:gridCol w:w="4140"/>
      </w:tblGrid>
      <w:tr>
        <w:trPr>
          <w:trHeight w:val="35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Автодорога М-1 "Беларусь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Автодорога А-13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Автодорога "Подъездная дорога от автомобильной дороге М-1 "Беларусь" к г. Смоленску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1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ше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0"/>
        <w:gridCol w:w="4100"/>
      </w:tblGrid>
      <w:tr>
        <w:trPr>
          <w:trHeight w:val="42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ше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62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Автодорога "Подъездная дорога от автомобильной дороге М-1 "Беларусь" к г.Смоленску"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Автодорога А-13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Автодорога М-1 "Беларусь"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30"/>
        <w:gridCol w:w="1599"/>
        <w:gridCol w:w="1529"/>
        <w:gridCol w:w="1279"/>
        <w:gridCol w:w="1915"/>
      </w:tblGrid>
      <w:tr>
        <w:trPr>
          <w:trHeight w:val="216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9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 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919"/>
        <w:gridCol w:w="1180"/>
        <w:gridCol w:w="917"/>
        <w:gridCol w:w="1042"/>
        <w:gridCol w:w="9"/>
        <w:gridCol w:w="1049"/>
        <w:gridCol w:w="919"/>
        <w:gridCol w:w="787"/>
        <w:gridCol w:w="656"/>
      </w:tblGrid>
      <w:tr>
        <w:trPr>
          <w:trHeight w:val="295" w:hRule="atLeast"/>
        </w:trPr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7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200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eastAsia="Arial Unicode MS"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1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5048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 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:50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 ения; 11:35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0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 ения; 19:05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 ения;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:47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 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32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 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17; 16:03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 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02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 ия;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: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: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43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5048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8:10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 ен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12:05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4:4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6:25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 ен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18:30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: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8:07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 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12:03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 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14:37; 16:22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 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 xml:space="preserve">18:27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: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7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6706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0:0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2:0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3:4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4:4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5:3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6:3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8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9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0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1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2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3:3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3: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9:57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1:57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3:4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4:4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5:27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6:27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8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9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0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1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2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3:27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:2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3: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2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67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1:00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н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4:4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5:4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6:3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7:3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9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0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1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2:1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3:1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0:4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4:30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отпра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вл</w:t>
            </w: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ен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0:57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прибь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ия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4:4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5:4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6:27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7:27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19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0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1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2:12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23:08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0:35;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  <w:bCs/>
                <w:sz w:val="28"/>
                <w:szCs w:val="28"/>
              </w:rPr>
              <w:t>отпра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вл</w:t>
            </w: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ения;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4: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3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7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3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5: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2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2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:2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3:2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5:27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7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707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4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2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2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3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5:57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70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Нет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отправл 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3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5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:00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9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9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9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037"/>
        <w:gridCol w:w="779"/>
        <w:gridCol w:w="1295"/>
        <w:gridCol w:w="1038"/>
        <w:gridCol w:w="1037"/>
        <w:gridCol w:w="779"/>
        <w:gridCol w:w="647"/>
        <w:gridCol w:w="1037"/>
      </w:tblGrid>
      <w:tr>
        <w:trPr>
          <w:trHeight w:val="289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21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 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тпра 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б ыти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 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тпр авле н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 быт 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72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70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:30; 7: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1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4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eastAsia="Arial Unicode MS"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70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:30;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:2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8:2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2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2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12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42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вно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8: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3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1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4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3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706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8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4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1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:00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7:57;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5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8:5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5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42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12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0:57</w:t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67004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0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 xml:space="preserve">отправления; </w:t>
            </w: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 xml:space="preserve">ления; </w:t>
            </w: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:0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5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5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5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57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57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прибытия; 2: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6706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3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:1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3: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9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0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3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4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6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7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8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9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0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1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2:5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:4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:12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2: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504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3 12:3 13:3 14:3 15:3 16:3 18:3 19:3 20:3 21:3 22:3 23:3 0:30 3:15 3:45 4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2 12:2 13:2 14:2 15:2 16:2 18:2 19:2 20:2 21:2 22:2 23:2 0:27 3:12 3:42 4:2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5048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5 12:5 13:5 14:5 15:5 16:5 18:5 19:5 20:5 21:5 22:5 23:5 0:50 3:35 4:05 4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1:4 12:4 13:4 14:4 15:4 16:4 18:4 19:4 20:4 21:4 22:4 23:4 0:47 3:32 4:02 4:4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eastAsia="Arial Unicode MS"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12:45 13:45 14:45 15:45 16:45 17:45 19:45 20:45 21:45 22:45 23:45 0:45; 1:45; 4:30;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 w:cs="Times New Roman" w:ascii="Times New Roman" w:hAnsi="Times New Roman"/>
                <w:sz w:val="28"/>
                <w:szCs w:val="28"/>
              </w:rPr>
              <w:t>5:00; 5: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Bookman Old Styl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36">
    <w:name w:val="Font Style36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Bookman Old Style" w:hAnsi="Bookman Old Style" w:eastAsia="Times New Roman" w:cs="Bookman Old Style"/>
      <w:sz w:val="10"/>
      <w:szCs w:val="10"/>
    </w:rPr>
  </w:style>
  <w:style w:type="character" w:styleId="FontStyle39">
    <w:name w:val="Font Style39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ascii="Arial Unicode MS" w:hAnsi="Arial Unicode MS" w:eastAsia="Arial Unicode MS" w:cs="Arial Unicode MS"/>
      <w:w w:val="66"/>
      <w:sz w:val="26"/>
      <w:szCs w:val="26"/>
    </w:rPr>
  </w:style>
  <w:style w:type="character" w:styleId="FontStyle41">
    <w:name w:val="Font Style41"/>
    <w:basedOn w:val="DefaultParagraphFont"/>
    <w:qFormat/>
    <w:rPr>
      <w:rFonts w:ascii="Arial Narrow" w:hAnsi="Arial Narrow" w:eastAsia="Times New Roman" w:cs="Arial Narrow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5</Characters>
  <CharactersWithSpaces>6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6:01:00Z</dcterms:created>
  <dc:creator/>
  <dc:description/>
  <dc:language>en-US</dc:language>
  <cp:lastModifiedBy/>
  <dcterms:modified xsi:type="dcterms:W3CDTF">2019-04-12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