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4.19) 03-06/2778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Ростов-на-Дону      -      Севастополь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770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770 км.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9"/>
        <w:gridCol w:w="5400"/>
      </w:tblGrid>
      <w:tr>
        <w:trPr>
          <w:trHeight w:val="1130" w:hRule="atLeast"/>
        </w:trPr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303" w:hRule="atLeast"/>
        </w:trPr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4037, Ростовская область, г. Ростов-на-Дону, проспект Шолохова, 126</w:t>
            </w:r>
          </w:p>
        </w:tc>
      </w:tr>
      <w:tr>
        <w:trPr>
          <w:trHeight w:val="907" w:hRule="atLeast"/>
        </w:trPr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  <w:tr>
        <w:trPr>
          <w:trHeight w:val="634" w:hRule="atLeast"/>
        </w:trPr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"/>
        <w:gridCol w:w="4770"/>
        <w:gridCol w:w="3869"/>
      </w:tblGrid>
      <w:tr>
        <w:trPr>
          <w:trHeight w:val="35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2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16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Подъездная дорога от автодороги М4 «Дон» к г. Ростову-на-Дону»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 «Дон»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ст-ца Стародеревянковская -ст-ца Ленинградская - ст-ца Кисляковская»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г. Краснодар - г. Ейск»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г. Тимашевск - ст-ца Полтавская»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г. Краснодар - г. Темрюк -х. Белый»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Козлова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Симферополь - Бахчисарай -Севастополь"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Ялта-Севастополь"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Генерала Мельника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Багри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1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Брест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17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18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4772"/>
        <w:gridCol w:w="4134"/>
      </w:tblGrid>
      <w:tr>
        <w:trPr>
          <w:trHeight w:val="50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 л. Вокзальн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16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17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Ялта-Севастополь"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Симферополь - Бахчисарай -Севастополь"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6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Симферополь - Феодосия"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Граница с Украиной -Джанкой - Феодосия- Керчь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г. Краснодар-г. Темрюк-х. Белый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г. Тимошевск - ст-ца Полтавская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г.Краснодар — г. Ейск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ст-ца Стародеревянковская -ст-ца Ленинградская -ст-ца Кисляковская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4 «Дон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Подъездная дорога от автодороги М4 «Дон» г г.Ростов-на-Дону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6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3"/>
        <w:gridCol w:w="1425"/>
        <w:gridCol w:w="1875"/>
        <w:gridCol w:w="1705"/>
        <w:gridCol w:w="1128"/>
        <w:gridCol w:w="1945"/>
      </w:tblGrid>
      <w:tr>
        <w:trPr>
          <w:trHeight w:val="380" w:hRule="atLeast"/>
        </w:trPr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 количество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9" w:hRule="atLeast"/>
        </w:trPr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высота, 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ширина, м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сса, т.</w:t>
            </w:r>
          </w:p>
        </w:tc>
        <w:tc>
          <w:tcPr>
            <w:tcW w:w="1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196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385"/>
        <w:gridCol w:w="899"/>
        <w:gridCol w:w="1168"/>
        <w:gridCol w:w="775"/>
        <w:gridCol w:w="768"/>
        <w:gridCol w:w="905"/>
        <w:gridCol w:w="873"/>
        <w:gridCol w:w="691"/>
      </w:tblGrid>
      <w:tr>
        <w:trPr>
          <w:trHeight w:val="217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9" w:hRule="atLeast"/>
        </w:trPr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 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5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20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1324"/>
        <w:gridCol w:w="863"/>
        <w:gridCol w:w="1127"/>
        <w:gridCol w:w="839"/>
        <w:gridCol w:w="857"/>
        <w:gridCol w:w="863"/>
        <w:gridCol w:w="843"/>
        <w:gridCol w:w="695"/>
      </w:tblGrid>
      <w:tr>
        <w:trPr>
          <w:trHeight w:val="261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5" w:hRule="atLeast"/>
        </w:trPr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86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20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3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28"/>
      <w:szCs w:val="28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8</Characters>
  <CharactersWithSpaces>3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7:05:00Z</dcterms:created>
  <dc:creator/>
  <dc:description/>
  <dc:language>en-US</dc:language>
  <cp:lastModifiedBy/>
  <dcterms:modified xsi:type="dcterms:W3CDTF">2019-04-18T1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