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7.03.19) 03-06/2648</w:t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Барнаул      -    Горно-Алтайск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264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в обратном направлении      264 км.</w:t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7"/>
        <w:gridCol w:w="5045"/>
      </w:tblGrid>
      <w:tr>
        <w:trPr>
          <w:trHeight w:val="1066" w:hRule="atLeast"/>
        </w:trPr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49" w:hRule="atLeast"/>
        </w:trPr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165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г. Барнаул, 656015, Алтайский край, г. Барнаул, пл. Победы, 12</w:t>
            </w:r>
          </w:p>
        </w:tc>
      </w:tr>
      <w:tr>
        <w:trPr>
          <w:trHeight w:val="1885" w:hRule="atLeast"/>
        </w:trPr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089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П с. Баюновские Ключи, с. Баюновские Ключи АД Р-256 "Чуйский тракт" Новосибирск - Барнаул-Горно-Алтайск - граница с Монголией 226км.+561м. (слева), 226км.+561м. (справа)</w:t>
            </w:r>
          </w:p>
        </w:tc>
      </w:tr>
      <w:tr>
        <w:trPr>
          <w:trHeight w:val="935" w:hRule="atLeast"/>
        </w:trPr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0003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г. Бийск, 659319, Алтайский край, г. Бийск, ул. Вали Максимовой, 86</w:t>
            </w:r>
          </w:p>
        </w:tc>
      </w:tr>
      <w:tr>
        <w:trPr>
          <w:trHeight w:val="1878" w:hRule="atLeast"/>
        </w:trPr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051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П с. Верхкатунское, с. Верхкатунское АД Р-256 "Чуйский тракт" Новосибирск - Барнаул-Горно-Алтайск - граница с Монголией 367км.+516м. (справа), 367км.+477м. (слева)</w:t>
            </w:r>
          </w:p>
        </w:tc>
      </w:tr>
      <w:tr>
        <w:trPr>
          <w:trHeight w:val="1534" w:hRule="atLeast"/>
        </w:trPr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040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П с. Сростки, с. Сростки АД Р-256 "Чуйский тракт" Новосибирск - Барнаул-Горно-Алтайск -граница с Монголией 387км.+742м. (справа), 367км.+632м. (слева)</w:t>
            </w:r>
          </w:p>
        </w:tc>
      </w:tr>
      <w:tr>
        <w:trPr>
          <w:trHeight w:val="1547" w:hRule="atLeast"/>
        </w:trPr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035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П с. Березовка, д. Березовка АД Р-256 "Чуйский тракт" Новосибирск - Барнаул-Горно-Алтайск -граница с Монголией 398км.+878м. (справа), 398км.+874м. (слева)</w:t>
            </w:r>
          </w:p>
        </w:tc>
      </w:tr>
      <w:tr>
        <w:trPr>
          <w:trHeight w:val="1547" w:hRule="atLeast"/>
        </w:trPr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037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П с. Быстрянка 406 км, д. Быстрянка АД Р-256 "Чуйский тракт" Новосибирск - Барнаул-Горно-Алтайск -граница с Монголией 406км.+ 134м. (справа), 406км.+260м. (слева)</w:t>
            </w:r>
          </w:p>
        </w:tc>
      </w:tr>
      <w:tr>
        <w:trPr>
          <w:trHeight w:val="1244" w:hRule="atLeast"/>
        </w:trPr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4030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Майма магазин "Колосок", с. Майма а/д Р-256 «Чуйский тракт» 437км+832м (справа)</w:t>
            </w:r>
          </w:p>
        </w:tc>
      </w:tr>
      <w:tr>
        <w:trPr>
          <w:trHeight w:val="942" w:hRule="atLeast"/>
        </w:trPr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4001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г. Горно-Алтайск, Республика Алтай, г. Горно-Алтайск, пр. Коммунистический, 5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"/>
        <w:gridCol w:w="4585"/>
        <w:gridCol w:w="4191"/>
      </w:tblGrid>
      <w:tr>
        <w:trPr>
          <w:trHeight w:val="832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мобильных дорог в прямом направлении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Барнаул</w:t>
            </w:r>
          </w:p>
        </w:tc>
      </w:tr>
      <w:tr>
        <w:trPr>
          <w:trHeight w:val="26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беды площадь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Барнаул</w:t>
            </w:r>
          </w:p>
        </w:tc>
      </w:tr>
      <w:tr>
        <w:trPr>
          <w:trHeight w:val="26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расноармейский проспект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Барнаул</w:t>
            </w:r>
          </w:p>
        </w:tc>
      </w:tr>
      <w:tr>
        <w:trPr>
          <w:trHeight w:val="26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амонтова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Барнаул</w:t>
            </w:r>
          </w:p>
        </w:tc>
      </w:tr>
      <w:tr>
        <w:trPr>
          <w:trHeight w:val="26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авобережный тракт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Барнаул</w:t>
            </w:r>
          </w:p>
        </w:tc>
      </w:tr>
      <w:tr>
        <w:trPr>
          <w:trHeight w:val="26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овосибирский тракт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Барнаул</w:t>
            </w:r>
          </w:p>
        </w:tc>
      </w:tr>
      <w:tr>
        <w:trPr>
          <w:trHeight w:val="26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256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арнаульский тракт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27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Шубенский тракт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26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Больничный взвоз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25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оммунарский проспект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26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26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Вали Максимовой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26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Шукшинская площадь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25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Вали Максимовой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26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25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оммунистический проспект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26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Шишкова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26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9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256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одгорная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Горно-Алтайск</w:t>
            </w:r>
          </w:p>
        </w:tc>
      </w:tr>
      <w:tr>
        <w:trPr>
          <w:trHeight w:val="26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Горно-Алтайск</w:t>
            </w:r>
          </w:p>
        </w:tc>
      </w:tr>
      <w:tr>
        <w:trPr>
          <w:trHeight w:val="26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Бийская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Горно-Алтайск</w:t>
            </w:r>
          </w:p>
        </w:tc>
      </w:tr>
      <w:tr>
        <w:trPr>
          <w:trHeight w:val="26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оммунистический проспект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Горно-Алтай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4592"/>
        <w:gridCol w:w="4198"/>
      </w:tblGrid>
      <w:tr>
        <w:trPr>
          <w:trHeight w:val="39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3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2"/>
        <w:gridCol w:w="1439"/>
        <w:gridCol w:w="1930"/>
        <w:gridCol w:w="1638"/>
        <w:gridCol w:w="1128"/>
        <w:gridCol w:w="1929"/>
      </w:tblGrid>
      <w:tr>
        <w:trPr>
          <w:trHeight w:val="379" w:hRule="atLeast"/>
        </w:trPr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51" w:hRule="atLeast"/>
        </w:trPr>
        <w:tc>
          <w:tcPr>
            <w:tcW w:w="12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аксимальная высота, м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аксимальная ширина, м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олная масса, т.</w:t>
            </w:r>
          </w:p>
        </w:tc>
        <w:tc>
          <w:tcPr>
            <w:tcW w:w="19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,3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182" w:hRule="atLeas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,155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,155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5"/>
        <w:gridCol w:w="1093"/>
        <w:gridCol w:w="876"/>
        <w:gridCol w:w="1081"/>
        <w:gridCol w:w="857"/>
        <w:gridCol w:w="876"/>
        <w:gridCol w:w="882"/>
        <w:gridCol w:w="843"/>
        <w:gridCol w:w="909"/>
      </w:tblGrid>
      <w:tr>
        <w:trPr>
          <w:trHeight w:val="273" w:hRule="atLeast"/>
        </w:trPr>
        <w:tc>
          <w:tcPr>
            <w:tcW w:w="1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Зимний период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Летний период</w:t>
            </w:r>
          </w:p>
        </w:tc>
      </w:tr>
      <w:tr>
        <w:trPr>
          <w:trHeight w:val="2068" w:hRule="atLeast"/>
        </w:trPr>
        <w:tc>
          <w:tcPr>
            <w:tcW w:w="18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</w:t>
              <w:softHyphen/>
              <w:t>ти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</w:t>
              <w:softHyphen/>
              <w:t>т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ми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н.</w:t>
            </w:r>
          </w:p>
        </w:tc>
      </w:tr>
      <w:tr>
        <w:trPr>
          <w:trHeight w:val="773" w:hRule="atLeast"/>
        </w:trPr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216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</w:t>
              <w:softHyphen/>
              <w:t>но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9:20; 10:20; 11:1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2089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</w:t>
              <w:softHyphen/>
              <w:t>но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9:55; 10:55; 11:4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</w:t>
              <w:softHyphen/>
              <w:t>но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9:53; 10:53; 11:4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20003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</w:t>
              <w:softHyphen/>
              <w:t>но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:55; 13:15; 14: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</w:t>
              <w:softHyphen/>
              <w:t>но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:50; 13:10; 13:5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7" w:hRule="atLeast"/>
        </w:trPr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205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</w:t>
              <w:softHyphen/>
              <w:t>но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:25; 13:40; 14:2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</w:t>
              <w:softHyphen/>
              <w:t>но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:23; 13:38; 14:2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204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</w:t>
              <w:softHyphen/>
              <w:t>но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:55; 14:05; 15: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</w:t>
              <w:softHyphen/>
              <w:t>но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:53; 14:03; 14:5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203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</w:t>
              <w:softHyphen/>
              <w:t>но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:05; 14:20; 15: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</w:t>
              <w:softHyphen/>
              <w:t>но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:03; 14:18; 15:0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2037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</w:t>
              <w:softHyphen/>
              <w:t>но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:30; 14:30; 15:2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</w:t>
              <w:softHyphen/>
              <w:t>но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:28; 14:28; 15:1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403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</w:t>
              <w:softHyphen/>
              <w:t>но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:05; 15:05; 16: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</w:t>
              <w:softHyphen/>
              <w:t>но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:03; 15:03; 16:0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400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</w:t>
              <w:softHyphen/>
              <w:t>но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:20; 15:20; 16:2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8"/>
        <w:gridCol w:w="1151"/>
        <w:gridCol w:w="893"/>
        <w:gridCol w:w="1152"/>
        <w:gridCol w:w="900"/>
        <w:gridCol w:w="893"/>
        <w:gridCol w:w="895"/>
        <w:gridCol w:w="768"/>
        <w:gridCol w:w="905"/>
      </w:tblGrid>
      <w:tr>
        <w:trPr>
          <w:trHeight w:val="294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егистрационный</w:t>
            </w:r>
          </w:p>
        </w:tc>
        <w:tc>
          <w:tcPr>
            <w:tcW w:w="4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Зимний период</w:t>
            </w:r>
          </w:p>
        </w:tc>
        <w:tc>
          <w:tcPr>
            <w:tcW w:w="34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Летний период</w:t>
            </w:r>
          </w:p>
        </w:tc>
      </w:tr>
      <w:tr>
        <w:trPr>
          <w:trHeight w:val="1115" w:hRule="atLeast"/>
        </w:trPr>
        <w:tc>
          <w:tcPr>
            <w:tcW w:w="1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остановочного пункта из реестра остановочных 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</w:t>
              <w:softHyphen/>
              <w:t>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834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400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</w:t>
              <w:softHyphen/>
              <w:t>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:20; 16:30; 18: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403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</w:t>
              <w:softHyphen/>
              <w:t>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:35: 16:45; 18:2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</w:t>
              <w:softHyphen/>
              <w:t>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:33; 16:43; 18:2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203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</w:t>
              <w:softHyphen/>
              <w:t>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:15; 16:50; 19: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</w:t>
              <w:softHyphen/>
              <w:t>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:13; 16:48; 18:5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203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</w:t>
              <w:softHyphen/>
              <w:t>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:25; 17:05; 19: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</w:t>
              <w:softHyphen/>
              <w:t>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:23; 17:03; 19:0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204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</w:t>
              <w:softHyphen/>
              <w:t>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:40; 17:20; 19: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</w:t>
              <w:softHyphen/>
              <w:t>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:38; 17:18; 19:0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205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</w:t>
              <w:softHyphen/>
              <w:t>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:05; 17:45; 19:3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</w:t>
              <w:softHyphen/>
              <w:t>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:03; 17:43; 19:2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2000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</w:t>
              <w:softHyphen/>
              <w:t>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:30; 18:15; 20: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</w:t>
              <w:softHyphen/>
              <w:t>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:25; 18:10; 20: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208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</w:t>
              <w:softHyphen/>
              <w:t>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9:45; 20:50; 22:3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</w:t>
              <w:softHyphen/>
              <w:t>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9:43; 20:48; 22:2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216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</w:t>
              <w:softHyphen/>
              <w:t>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:20; 21:25; 23: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5">
    <w:name w:val="Font Style25"/>
    <w:basedOn w:val="DefaultParagraphFont"/>
    <w:qFormat/>
    <w:rPr>
      <w:rFonts w:eastAsia="Times New Roman"/>
      <w:sz w:val="26"/>
      <w:szCs w:val="26"/>
    </w:rPr>
  </w:style>
  <w:style w:type="character" w:styleId="FontStyle26">
    <w:name w:val="Font Style26"/>
    <w:basedOn w:val="DefaultParagraphFont"/>
    <w:qFormat/>
    <w:rPr>
      <w:rFonts w:eastAsia="Times New Roman"/>
      <w:sz w:val="26"/>
      <w:szCs w:val="26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8</Words>
  <Characters>5074</Characters>
  <CharactersWithSpaces>4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1:29:00Z</dcterms:created>
  <dc:creator/>
  <dc:description/>
  <dc:language>en-US</dc:language>
  <cp:lastModifiedBy/>
  <dcterms:modified xsi:type="dcterms:W3CDTF">2019-04-16T11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