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4.19) 03-06/2768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Новозавидовский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19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1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2"/>
      </w:tblGrid>
      <w:tr>
        <w:trPr>
          <w:trHeight w:val="777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1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924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Новозавидовский 5км, п. Новозавидовский а/д А.-111 (Подъезд к государственному комплексу «Завидово» от а/д М-10 «Россия»), 5км+717м (справа), 5км+557м (слева)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50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лин, 141600 г. Клин Московская область, г. Клин, ул. Карла Маркса, 1</w:t>
            </w:r>
          </w:p>
        </w:tc>
      </w:tr>
      <w:tr>
        <w:trPr>
          <w:trHeight w:val="39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ица Дыбенко, д. 7, стр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5"/>
        <w:gridCol w:w="3949"/>
      </w:tblGrid>
      <w:tr>
        <w:trPr>
          <w:trHeight w:val="9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Новозавидовский</w:t>
            </w:r>
          </w:p>
        </w:tc>
      </w:tr>
      <w:tr>
        <w:trPr>
          <w:trHeight w:val="8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А-111 (Подъезд к государственному комплексу «Завидово» от а/д М-10 «Россия»)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10 «Россия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овоямская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вровская Дорога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А-108 МБК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11 «Москва -Санкт-Петербург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4102"/>
        <w:gridCol w:w="4153"/>
      </w:tblGrid>
      <w:tr>
        <w:trPr>
          <w:trHeight w:val="575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4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8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11 «Москва-Санкт-Петербург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А-108 МБК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авровская Дорог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198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194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194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овоям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198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10 «Россия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30"/>
                <w:sz w:val="28"/>
                <w:szCs w:val="28"/>
              </w:rPr>
              <w:t>1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А-111 (Подъезд к государственному комплексу «Завидово» от а/д М-10 «Россия»)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Новозавидов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7"/>
        <w:gridCol w:w="1854"/>
        <w:gridCol w:w="1318"/>
        <w:gridCol w:w="6"/>
        <w:gridCol w:w="1311"/>
        <w:gridCol w:w="6"/>
        <w:gridCol w:w="1326"/>
        <w:gridCol w:w="2163"/>
      </w:tblGrid>
      <w:tr>
        <w:trPr>
          <w:trHeight w:val="236" w:hRule="atLeast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3" w:hRule="atLeast"/>
        </w:trPr>
        <w:tc>
          <w:tcPr>
            <w:tcW w:w="1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9"/>
        <w:gridCol w:w="946"/>
        <w:gridCol w:w="1079"/>
        <w:gridCol w:w="944"/>
        <w:gridCol w:w="946"/>
        <w:gridCol w:w="944"/>
        <w:gridCol w:w="946"/>
        <w:gridCol w:w="943"/>
        <w:gridCol w:w="947"/>
      </w:tblGrid>
      <w:tr>
        <w:trPr>
          <w:trHeight w:val="239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3157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2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:2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:5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:3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: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:3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3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9" w:hRule="atLeast"/>
        </w:trPr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9243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05 13:05 14:05 15:05 15:35 16:05 16:35 17:05 17:35 18:05 19:05 20:05 21:0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: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: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:1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:1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:4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:4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:2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:2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:5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:5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2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2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5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5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2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2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5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5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5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5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50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5 12:55 13:55 14:55 15:55 16:25 16:55 17:25 17:55 18:25 18:55 19:55 20:5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5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0 12:50 13:50 14:50 15:50 16:20 16:50 17:20 17:50 18:20 18:50 19:50 20:5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5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9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:4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0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3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26"/>
        <w:gridCol w:w="1058"/>
        <w:gridCol w:w="924"/>
        <w:gridCol w:w="926"/>
        <w:gridCol w:w="1"/>
        <w:gridCol w:w="923"/>
        <w:gridCol w:w="926"/>
        <w:gridCol w:w="926"/>
        <w:gridCol w:w="924"/>
        <w:gridCol w:w="2"/>
        <w:gridCol w:w="244"/>
      </w:tblGrid>
      <w:tr>
        <w:trPr>
          <w:trHeight w:val="233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03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00 6:30 7:00 7:45 8:30 8:45 9:15 9:45 10:15 11:15 12:15 13:15 14:15 15:15 16:15 17:15 17:45 18:15 18:45 19:15 19:45 20:15 21:15 22:15 23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05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55 7:20 7: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:50 7:15 7:4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4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2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5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5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5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5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5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3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1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92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:4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2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1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3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3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3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0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0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ascii="Constantia" w:hAnsi="Constantia" w:eastAsia="Times New Roman" w:cs="Constantia"/>
      <w:b/>
      <w:bCs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1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19:00Z</dcterms:created>
  <dc:creator/>
  <dc:description/>
  <dc:language>en-US</dc:language>
  <cp:lastModifiedBy/>
  <dcterms:modified xsi:type="dcterms:W3CDTF">2019-04-18T14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