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1.04.19) 03-06/2795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таврополь      -      Москв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450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450 км.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2"/>
        <w:gridCol w:w="4853"/>
      </w:tblGrid>
      <w:tr>
        <w:trPr>
          <w:trHeight w:val="859" w:hRule="atLeast"/>
        </w:trPr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9" w:hRule="atLeast"/>
        </w:trPr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139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«Восточный»</w:t>
            </w:r>
          </w:p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5008 г. Ставрополь    г.      Ставрополь, ул. Гражданская, 2</w:t>
            </w:r>
          </w:p>
        </w:tc>
      </w:tr>
      <w:tr>
        <w:trPr>
          <w:trHeight w:val="669" w:hRule="atLeast"/>
        </w:trPr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07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Орехов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5569 г. Москва. Шипиловский проезд, вл. 3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675"/>
        <w:gridCol w:w="4048"/>
      </w:tblGrid>
      <w:tr>
        <w:trPr>
          <w:trHeight w:val="4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йтика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. Карла Маркса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. Михайловское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. Прикумский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 Чапаевский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Ставрополь - Аэропорт»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еверный обход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6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Ростов-на-Дону (от М-4 "Дон") Ставрополь                              (в границах Ставропольскою края)»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г. Ростов-на-Дону (от магистрали "Дон") -      г. Ставрополь (до границы Ставропольскою края)»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4 а/д «"Дон" Москва - Воронеж -Ростов-на-Дону          - Краснодар Новороссийск»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4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. Каширское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 Шипиловский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735"/>
        <w:gridCol w:w="4073"/>
      </w:tblGrid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 Шипиловский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. Каширское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4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4 а/д «"Дон" Москва - Воронеж -Ростов-на-Дону          - Краснодар Новороссийск»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г. Ростов-на-Дону (от магистрали "Дон") -      г. Ставрополь (до границы Ставропольскою края)»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Ростов-на-Дону (от М-4 "Дон") Ставрополь                              (в граница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Ставропольскою края)»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еверный обход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Ставрополь - Аэропорт»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 Чапаевский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 Ольховый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. Михайловское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. Ползунова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йтика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Карла Маркса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1"/>
        <w:gridCol w:w="1884"/>
        <w:gridCol w:w="1615"/>
        <w:gridCol w:w="1570"/>
        <w:gridCol w:w="1312"/>
        <w:gridCol w:w="1729"/>
      </w:tblGrid>
      <w:tr>
        <w:trPr>
          <w:trHeight w:val="211" w:hRule="atLeast"/>
        </w:trPr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12" w:hRule="atLeast"/>
        </w:trPr>
        <w:tc>
          <w:tcPr>
            <w:tcW w:w="11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7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6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3 (класс)</w:t>
            </w:r>
          </w:p>
        </w:tc>
      </w:tr>
      <w:tr>
        <w:trPr>
          <w:trHeight w:val="211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4(класс)</w:t>
            </w:r>
          </w:p>
        </w:tc>
      </w:tr>
      <w:tr>
        <w:trPr>
          <w:trHeight w:val="227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3(класс)</w:t>
            </w:r>
          </w:p>
        </w:tc>
      </w:tr>
      <w:tr>
        <w:trPr>
          <w:trHeight w:val="216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4(класс)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3"/>
        <w:gridCol w:w="930"/>
        <w:gridCol w:w="1057"/>
        <w:gridCol w:w="781"/>
        <w:gridCol w:w="917"/>
        <w:gridCol w:w="928"/>
        <w:gridCol w:w="1066"/>
        <w:gridCol w:w="908"/>
        <w:gridCol w:w="802"/>
      </w:tblGrid>
      <w:tr>
        <w:trPr>
          <w:trHeight w:val="259" w:hRule="atLeast"/>
        </w:trPr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4" w:hRule="atLeast"/>
        </w:trPr>
        <w:tc>
          <w:tcPr>
            <w:tcW w:w="1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.</w:t>
            </w:r>
          </w:p>
        </w:tc>
      </w:tr>
      <w:tr>
        <w:trPr>
          <w:trHeight w:val="759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13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00; 15:30; 19:3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0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00; 17:30; 21: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8"/>
        <w:gridCol w:w="949"/>
        <w:gridCol w:w="1085"/>
        <w:gridCol w:w="814"/>
        <w:gridCol w:w="815"/>
        <w:gridCol w:w="949"/>
        <w:gridCol w:w="1084"/>
        <w:gridCol w:w="950"/>
        <w:gridCol w:w="814"/>
      </w:tblGrid>
      <w:tr>
        <w:trPr>
          <w:trHeight w:val="257" w:hRule="atLeast"/>
        </w:trPr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994" w:hRule="atLeast"/>
        </w:trPr>
        <w:tc>
          <w:tcPr>
            <w:tcW w:w="18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.</w:t>
            </w:r>
          </w:p>
        </w:tc>
      </w:tr>
      <w:tr>
        <w:trPr>
          <w:trHeight w:val="484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0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00; 18: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139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00; 20: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63</Characters>
  <CharactersWithSpaces>3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7:34:00Z</dcterms:created>
  <dc:creator/>
  <dc:description/>
  <dc:language>en-US</dc:language>
  <cp:lastModifiedBy/>
  <dcterms:modified xsi:type="dcterms:W3CDTF">2019-04-18T17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