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03.19) 03-06/2650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Лениногорск      -    Самар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03,4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303,4 км.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310"/>
      </w:tblGrid>
      <w:tr>
        <w:trPr>
          <w:trHeight w:val="135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07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станция г. Лениногорск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3250 Республика Татарстан, г. Лениногорск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ахитова, 10, стр. 1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301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станция с. Исаклы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46570 Самарская область, с. Исаклы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ская, 51а</w:t>
            </w:r>
          </w:p>
        </w:tc>
      </w:tr>
      <w:tr>
        <w:trPr>
          <w:trHeight w:val="49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"Центральный" г. Самара, 443080 г. Самара, ул. Авроры, 20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379"/>
        <w:gridCol w:w="4121"/>
      </w:tblGrid>
      <w:tr>
        <w:trPr>
          <w:trHeight w:val="46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ахитов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ениногорск</w:t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ениногорск</w:t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  <w:sz w:val="28"/>
                <w:szCs w:val="28"/>
              </w:rPr>
              <w:t>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Лениногорск - Черемшан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Шентала - Урал М5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Урал» - Исаклы - Шентал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йбышев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Исаклы</w:t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Исаклы</w:t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Урал» - Исаклы - Шентал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5 «Урал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373"/>
        <w:gridCol w:w="4115"/>
      </w:tblGrid>
      <w:tr>
        <w:trPr>
          <w:trHeight w:val="48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5 «Урал»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Урал» - Исаклы - Шентал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ская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Исаклы</w:t>
            </w:r>
          </w:p>
        </w:tc>
      </w:tr>
      <w:tr>
        <w:trPr>
          <w:trHeight w:val="2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йбышевская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Исаклы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Урал» — Исаклы - Шентал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Шентала - Урал М5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Лениногорск - Черемшан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ениногорск</w:t>
            </w:r>
          </w:p>
        </w:tc>
      </w:tr>
      <w:tr>
        <w:trPr>
          <w:trHeight w:val="25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ахитов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ениного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842"/>
        <w:gridCol w:w="1591"/>
        <w:gridCol w:w="1532"/>
        <w:gridCol w:w="1287"/>
        <w:gridCol w:w="1902"/>
      </w:tblGrid>
      <w:tr>
        <w:trPr>
          <w:trHeight w:val="249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7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3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5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,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886"/>
        <w:gridCol w:w="1022"/>
        <w:gridCol w:w="759"/>
        <w:gridCol w:w="880"/>
        <w:gridCol w:w="892"/>
        <w:gridCol w:w="1022"/>
        <w:gridCol w:w="878"/>
        <w:gridCol w:w="1050"/>
      </w:tblGrid>
      <w:tr>
        <w:trPr>
          <w:trHeight w:val="260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9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1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0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301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:19*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:09*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:19*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:09*</w:t>
            </w:r>
          </w:p>
        </w:tc>
      </w:tr>
      <w:tr>
        <w:trPr>
          <w:trHeight w:val="471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:55*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:05*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:55*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:05*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885"/>
        <w:gridCol w:w="1024"/>
        <w:gridCol w:w="761"/>
        <w:gridCol w:w="882"/>
        <w:gridCol w:w="892"/>
        <w:gridCol w:w="1025"/>
        <w:gridCol w:w="879"/>
        <w:gridCol w:w="1051"/>
      </w:tblGrid>
      <w:tr>
        <w:trPr>
          <w:trHeight w:val="270" w:hRule="atLeast"/>
        </w:trPr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2" w:hRule="atLeast"/>
        </w:trPr>
        <w:tc>
          <w:tcPr>
            <w:tcW w:w="1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8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30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55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55*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30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:59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:4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:59*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:49*</w:t>
            </w:r>
          </w:p>
        </w:tc>
      </w:tr>
      <w:tr>
        <w:trPr>
          <w:trHeight w:val="793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07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ет отправ</w:t>
              <w:softHyphen/>
              <w:t>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ет отправ</w:t>
              <w:softHyphen/>
              <w:t>л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Примечание: * - смена часового пояса при пересечении границы между Республикой Татарстан и Самарской областью (при движении в прямом направлении «+1 час», при движении в обратном направлении «-1 час»)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летний период: с 15 апреля по 14 октября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зимний период: с 15 октября по 14 апреля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70"/>
      <w:w w:val="4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5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47:00Z</dcterms:created>
  <dc:creator/>
  <dc:description/>
  <dc:language>en-US</dc:language>
  <cp:lastModifiedBy/>
  <dcterms:modified xsi:type="dcterms:W3CDTF">2019-04-16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