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479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олгоград      -      Белгород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67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67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4"/>
        <w:gridCol w:w="5034"/>
      </w:tblGrid>
      <w:tr>
        <w:trPr>
          <w:trHeight w:val="989" w:hRule="atLeast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(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1" w:hRule="atLeast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, Волгоградская обл. г. Волгоград, м. Батюнина, д.11</w:t>
            </w:r>
          </w:p>
        </w:tc>
      </w:tr>
      <w:tr>
        <w:trPr>
          <w:trHeight w:val="501" w:hRule="atLeast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Белгородская обл. г. Ст. Оскол, м-н Буденного, 9</w:t>
            </w:r>
          </w:p>
        </w:tc>
      </w:tr>
      <w:tr>
        <w:trPr>
          <w:trHeight w:val="516" w:hRule="atLeast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Белгород, Белгородская обл. г. Белгород, пр-т Б. Хмельницкого, д. 16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4259"/>
        <w:gridCol w:w="4402"/>
        <w:gridCol w:w="7"/>
      </w:tblGrid>
      <w:tr>
        <w:trPr>
          <w:trHeight w:val="45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прямом направлении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44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44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косовского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вская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43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Маршала Жукова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43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2 «Каспий»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2 «Каспий»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98 Курск-Воронеж-автомобильная дорога Р-22 «Каспий»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4 «Дон»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9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навский мост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9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б. Массалитинова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9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фьи Перовской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тровская наб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рамши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9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43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98 Курок-Воронеж-Борййл лебск до магистрали «Каспий»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44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98 Курск-Воронеж-Борисоглебск до магистрали «Каспий»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К-008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9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8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0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3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города Белгорода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Белгород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Белгород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4493"/>
        <w:gridCol w:w="4192"/>
      </w:tblGrid>
      <w:tr>
        <w:trPr>
          <w:trHeight w:val="42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Белгород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Белгород</w:t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 города Белгорода»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[Белгородская область, г. Ст. Оскол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. Оскол</w:t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К-00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0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98 Курск-Воронеж-Борисоглебск до магистрали «Каспий»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1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98 Курск-Воронеж-Борисоглебск до магистрали «Каспий»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рамш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тровская наб.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фьи Перовской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б. Массалитинова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навский мост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втодорожн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4 «Дон»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41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98 Курск-Воронеж-автомобильная дорога Р22 «Каспий»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2 «Каспий»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2 «Каспий»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40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Маршала Жукова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40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вск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</w:t>
            </w:r>
          </w:p>
        </w:tc>
      </w:tr>
      <w:tr>
        <w:trPr>
          <w:trHeight w:val="2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3"/>
        <w:gridCol w:w="1826"/>
        <w:gridCol w:w="1326"/>
        <w:gridCol w:w="1327"/>
        <w:gridCol w:w="1320"/>
        <w:gridCol w:w="2168"/>
      </w:tblGrid>
      <w:tr>
        <w:trPr>
          <w:trHeight w:val="475" w:hRule="atLeast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9" w:hRule="atLeast"/>
        </w:trPr>
        <w:tc>
          <w:tcPr>
            <w:tcW w:w="1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высота, м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 ширина, 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лная масса, т</w:t>
            </w:r>
          </w:p>
        </w:tc>
        <w:tc>
          <w:tcPr>
            <w:tcW w:w="2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943"/>
        <w:gridCol w:w="951"/>
        <w:gridCol w:w="959"/>
        <w:gridCol w:w="969"/>
        <w:gridCol w:w="961"/>
        <w:gridCol w:w="951"/>
        <w:gridCol w:w="950"/>
        <w:gridCol w:w="976"/>
      </w:tblGrid>
      <w:tr>
        <w:trPr>
          <w:trHeight w:val="252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2275" w:hRule="atLeast"/>
        </w:trPr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40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ва дня на трети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ва дня на трет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1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ва дня на трети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: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ва дня на трет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:5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ва дня на трети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ва дня на трет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: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950"/>
        <w:gridCol w:w="956"/>
        <w:gridCol w:w="966"/>
        <w:gridCol w:w="983"/>
        <w:gridCol w:w="958"/>
        <w:gridCol w:w="956"/>
        <w:gridCol w:w="950"/>
        <w:gridCol w:w="991"/>
      </w:tblGrid>
      <w:tr>
        <w:trPr>
          <w:trHeight w:val="249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0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5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ва дня на трет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ва дня на трети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0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ва дня на трет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3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ва дня на трети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ва дня на трет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ва дня на трети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:3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5</Characters>
  <CharactersWithSpaces>5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25:00Z</dcterms:created>
  <dc:creator/>
  <dc:description/>
  <dc:language>en-US</dc:language>
  <cp:lastModifiedBy/>
  <dcterms:modified xsi:type="dcterms:W3CDTF">2019-04-08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