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87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Махачкала      -      Ростов-на-Дону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4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46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7"/>
        <w:gridCol w:w="5487"/>
      </w:tblGrid>
      <w:tr>
        <w:trPr>
          <w:trHeight w:val="104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п/т. А. Акушинского, д. 100. Республика Дагестан.</w:t>
            </w:r>
          </w:p>
        </w:tc>
      </w:tr>
      <w:tr>
        <w:trPr>
          <w:trHeight w:val="65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автодорога «Ростов-Баку». Республика Дагестан.</w:t>
            </w:r>
          </w:p>
        </w:tc>
      </w:tr>
      <w:tr>
        <w:trPr>
          <w:trHeight w:val="65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, г. Кизляр, Республика Дагестан, ул. Магистральная, 101.</w:t>
            </w:r>
          </w:p>
        </w:tc>
      </w:tr>
      <w:tr>
        <w:trPr>
          <w:trHeight w:val="65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Южно - Сухокумск, Республика Дагестан, ул. Магистральная.</w:t>
            </w:r>
          </w:p>
        </w:tc>
      </w:tr>
      <w:tr>
        <w:trPr>
          <w:trHeight w:val="65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Нефтекумск,, Ставропольский край, ул. Шоссейная, дом 19.</w:t>
            </w:r>
          </w:p>
        </w:tc>
      </w:tr>
      <w:tr>
        <w:trPr>
          <w:trHeight w:val="65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Левокумское, ул. Гагарина, д. 86, Ставропольский край</w:t>
            </w:r>
          </w:p>
        </w:tc>
      </w:tr>
      <w:tr>
        <w:trPr>
          <w:trHeight w:val="67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Арзгир, Ставропольский край, ул. Кирова, дом 15</w:t>
            </w:r>
          </w:p>
        </w:tc>
      </w:tr>
      <w:tr>
        <w:trPr>
          <w:trHeight w:val="686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Дивное, Ставропольский край, ул. Вокзальная, дом 27</w:t>
            </w:r>
          </w:p>
        </w:tc>
      </w:tr>
      <w:tr>
        <w:trPr>
          <w:trHeight w:val="65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Сальск, Ростовская область, ул. Чкалова, дом 92.</w:t>
            </w:r>
          </w:p>
        </w:tc>
      </w:tr>
      <w:tr>
        <w:trPr>
          <w:trHeight w:val="65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т. Егорлыкская, Ростовская область, ул. Ворошилова, дом 140.</w:t>
            </w:r>
          </w:p>
        </w:tc>
      </w:tr>
      <w:tr>
        <w:trPr>
          <w:trHeight w:val="67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«Главный», г. Ростов-на-Дону,, Ростовская область, ул. Сиверса, дом 1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4604"/>
        <w:gridCol w:w="4199"/>
      </w:tblGrid>
      <w:tr>
        <w:trPr>
          <w:trHeight w:val="4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 «Кавказ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5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Хасавюрт - Бабаюрт (82 ОП РЗ 82К-003)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5 «Астрахань-Кочубей-Кизляр-Махачкал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57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5 Астрахань- Кочубей- Кизляр -Махачкал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«Кочубей-Нефтекумск-Зеленокумск-Минеральные Воды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5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фтекумск, Ставропольский край</w:t>
            </w:r>
          </w:p>
        </w:tc>
      </w:tr>
      <w:tr>
        <w:trPr>
          <w:trHeight w:val="66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59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59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68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Буденновск - Арзгир (07 ОП РЗ 07К-015)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5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Дивное - Рагули - Арзгир (07 ОП РЗ 07К-012)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2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57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7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Яшалта - Соленое - Дивное (85 ОП РЗ 85К-8)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Яшалта-Сальск (85 ОП РЗ 85К-18)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58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5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т. Егорлыкская-г. Сальск» (60 ОП РЗ 60К-3)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.</w:t>
            </w:r>
          </w:p>
        </w:tc>
      </w:tr>
      <w:tr>
        <w:trPr>
          <w:trHeight w:val="86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7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г. Ростов-на-Дону (от магистрали «Дон»)-г. Ставрополь (до границы Ставропольского края) 60 ОП РЗ 60Р-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35 подъездная дорога от автомобильной дороги М-4 «Дон» к г. Ростов-на-Дону (00 ОП ФЗ А-135)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.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98"/>
        <w:gridCol w:w="4191"/>
      </w:tblGrid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35 подъездная дорога от автомобильной дороги М-4 «Дон» к г. Ростов-на-Дону (00 ОП ФЗ А-135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г. Ростов-на-Дону (от магистрали «Дон») - г. Ставрополь (до границы Ставропольского края) 60 ОП РЗ 60Р-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.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т. Егорлыкская-г. Сальск» (60 ОП РЗ 60К-3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ул. Трактов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Яшалта-Сальск (85 ОП РЗ 85К-18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Яшалта - Соленое - Дивное (85 ОП РЗ 85К-8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Дивное, Ставропольский край</w:t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Дивное - Рагули - Арзгир (07 ОП РЗ 07К-012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згир, Ставропольский край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Буденновск - Арзгир (07ОПР3 07К-015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9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ефтекумск, Ставропольский кгзай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167 Кочубей - Нефтекумск -Зеленокумск - Минеральные Вод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5 Астрахань - Кочубей - Кизляр - Махачкал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5 «Астрахань - Кочубей - Кизляр - Махачкал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7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Хасавюрт - Бабаюрт (82 ОП РЗ 82К-003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- Баку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9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 «Кавказ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531"/>
        <w:gridCol w:w="1237"/>
        <w:gridCol w:w="1382"/>
        <w:gridCol w:w="1391"/>
        <w:gridCol w:w="1833"/>
      </w:tblGrid>
      <w:tr>
        <w:trPr>
          <w:trHeight w:val="283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8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 ая высота, 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,51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5"/>
        <w:gridCol w:w="9"/>
        <w:gridCol w:w="1033"/>
        <w:gridCol w:w="9"/>
        <w:gridCol w:w="819"/>
        <w:gridCol w:w="7"/>
        <w:gridCol w:w="1007"/>
        <w:gridCol w:w="9"/>
        <w:gridCol w:w="947"/>
        <w:gridCol w:w="13"/>
        <w:gridCol w:w="1055"/>
        <w:gridCol w:w="8"/>
        <w:gridCol w:w="793"/>
        <w:gridCol w:w="6"/>
        <w:gridCol w:w="1048"/>
        <w:gridCol w:w="8"/>
        <w:gridCol w:w="921"/>
      </w:tblGrid>
      <w:tr>
        <w:trPr>
          <w:trHeight w:val="220" w:hRule="atLeast"/>
        </w:trPr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9" w:hRule="atLeast"/>
        </w:trPr>
        <w:tc>
          <w:tcPr>
            <w:tcW w:w="16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8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489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23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 12;15; 18;24;27;30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1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23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 12;15; 18;24;27;30;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18</w:t>
            </w:r>
          </w:p>
        </w:tc>
      </w:tr>
      <w:tr>
        <w:trPr>
          <w:trHeight w:val="448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58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5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5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53</w:t>
            </w:r>
          </w:p>
        </w:tc>
      </w:tr>
      <w:tr>
        <w:trPr>
          <w:trHeight w:val="496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5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3;6;12;15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8;24;27;3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58</w:t>
            </w:r>
          </w:p>
        </w:tc>
      </w:tr>
      <w:tr>
        <w:trPr>
          <w:trHeight w:val="448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;6;12;15; 18;24;27;30;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</w:tr>
      <w:tr>
        <w:trPr>
          <w:trHeight w:val="496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9;25;28;31¡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32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3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9;25;28;31¡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</w:tr>
      <w:tr>
        <w:trPr>
          <w:trHeight w:val="496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:44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9;25;28;31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:4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:4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9;25;28;31¡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1:42</w:t>
            </w:r>
          </w:p>
        </w:tc>
      </w:tr>
      <w:tr>
        <w:trPr>
          <w:trHeight w:val="489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9;25;28;31¡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17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1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17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15</w:t>
            </w:r>
          </w:p>
        </w:tc>
      </w:tr>
      <w:tr>
        <w:trPr>
          <w:trHeight w:val="503" w:hRule="atLeast"/>
        </w:trPr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  <w:tr>
        <w:trPr>
          <w:trHeight w:val="517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fr-FR" w:eastAsia="fr-FR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fr-FR" w:bidi="ar-SA"/>
              </w:rPr>
              <w:t>19;25;28;31¡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0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0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  <w:tr>
        <w:trPr>
          <w:trHeight w:val="53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fr-FR" w:eastAsia="fr-FR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fr-FR" w:bidi="ar-SA"/>
              </w:rPr>
              <w:t>19;25;28;31¡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ав.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9;25;28;31¡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;7;13;16; 19;25;28;31;.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ав.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;7;13;16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19;25;28;31¡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203"/>
        <w:gridCol w:w="797"/>
        <w:gridCol w:w="1059"/>
        <w:gridCol w:w="799"/>
        <w:gridCol w:w="1068"/>
        <w:gridCol w:w="804"/>
        <w:gridCol w:w="1025"/>
        <w:gridCol w:w="968"/>
      </w:tblGrid>
      <w:tr>
        <w:trPr>
          <w:trHeight w:val="239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9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;8;14;17; 20;26;29;01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;8;14;17; 20;26;29;01;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;8;14;17; 20;26;29;01;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;8;14;17; 20;26;29;01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приб.</w:t>
            </w:r>
          </w:p>
        </w:tc>
      </w:tr>
      <w:tr>
        <w:trPr>
          <w:trHeight w:val="506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;8;14;17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0;26;29;01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;8;14;17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0;26;29;01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;8;14;17; 20;26;29;01;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;8;14;17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0;26;29;01¡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</w:tr>
      <w:tr>
        <w:trPr>
          <w:trHeight w:val="499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;8;14;17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0;26;29;01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;8;14;17; 20;26;29;01;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0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;8;14;17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0;26;29;01¡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;8;14;17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0;26;29;01¡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08</w:t>
            </w:r>
          </w:p>
        </w:tc>
      </w:tr>
      <w:tr>
        <w:trPr>
          <w:trHeight w:val="506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5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</w:tr>
      <w:tr>
        <w:trPr>
          <w:trHeight w:val="499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:3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:2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: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:27</w:t>
            </w:r>
          </w:p>
        </w:tc>
      </w:tr>
      <w:tr>
        <w:trPr>
          <w:trHeight w:val="499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:5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:52</w:t>
            </w:r>
          </w:p>
        </w:tc>
      </w:tr>
      <w:tr>
        <w:trPr>
          <w:trHeight w:val="506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8:03</w:t>
            </w:r>
          </w:p>
        </w:tc>
      </w:tr>
      <w:tr>
        <w:trPr>
          <w:trHeight w:val="499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: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: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:11</w:t>
            </w:r>
          </w:p>
        </w:tc>
      </w:tr>
      <w:tr>
        <w:trPr>
          <w:trHeight w:val="506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16</w:t>
            </w:r>
          </w:p>
        </w:tc>
      </w:tr>
      <w:tr>
        <w:trPr>
          <w:trHeight w:val="506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4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:47</w:t>
            </w:r>
          </w:p>
        </w:tc>
      </w:tr>
      <w:tr>
        <w:trPr>
          <w:trHeight w:val="514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ав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6;9;15;18; </w:t>
            </w:r>
            <w:r>
              <w:rPr>
                <w:rStyle w:val="FontStyle21"/>
                <w:rFonts w:eastAsia="Times New Roman"/>
                <w:sz w:val="28"/>
                <w:szCs w:val="28"/>
                <w:lang w:val="es-ES_tradnl" w:eastAsia="ru-RU" w:bidi="ar-SA"/>
              </w:rPr>
              <w:t>21;27;30;02¡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 отпра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;9;15;18; 21;27;30;02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-10"/>
      <w:w w:val="40"/>
      <w:sz w:val="32"/>
      <w:szCs w:val="3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7</Words>
  <Characters>9344</Characters>
  <CharactersWithSpaces>8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36:00Z</dcterms:created>
  <dc:creator/>
  <dc:description/>
  <dc:language>en-US</dc:language>
  <cp:lastModifiedBy/>
  <dcterms:modified xsi:type="dcterms:W3CDTF">2019-04-03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