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85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ахачкала      -      Ростов-на-Дону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46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46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8"/>
        <w:gridCol w:w="5407"/>
      </w:tblGrid>
      <w:tr>
        <w:trPr>
          <w:trHeight w:val="1032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п/т. А. Акушинского, д. 100. Республика Дагестан.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автодорога «Ростов-Баку». Республика Дагестан.</w:t>
            </w:r>
          </w:p>
        </w:tc>
      </w:tr>
      <w:tr>
        <w:trPr>
          <w:trHeight w:val="644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, г. Кизляр, Республика Дагестан, ул. Магистральная, 101.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Южно - Сухокумск, Республика Дагестан, ул. Магистральная.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Нефтекумск,, Ставропольский край, ул. Шоссейная, дом 19.</w:t>
            </w:r>
          </w:p>
        </w:tc>
      </w:tr>
      <w:tr>
        <w:trPr>
          <w:trHeight w:val="644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Левокумское, ул. Гагарина, д. 86, Ставропольский край</w:t>
            </w:r>
          </w:p>
        </w:tc>
      </w:tr>
      <w:tr>
        <w:trPr>
          <w:trHeight w:val="658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Арзгир, Ставропольский край, ул. Кирова, дом 15</w:t>
            </w:r>
          </w:p>
        </w:tc>
      </w:tr>
      <w:tr>
        <w:trPr>
          <w:trHeight w:val="666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Дивное, Ставропольский край, ул. Вокзальная, дом 27</w:t>
            </w:r>
          </w:p>
        </w:tc>
      </w:tr>
      <w:tr>
        <w:trPr>
          <w:trHeight w:val="666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Сальск, Ростовская область, ул. Чкалова, дом 92.</w:t>
            </w:r>
          </w:p>
        </w:tc>
      </w:tr>
      <w:tr>
        <w:trPr>
          <w:trHeight w:val="651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т. Егорлыкская, Ростовская область, ул. Ворошилова, дом 140.</w:t>
            </w:r>
          </w:p>
        </w:tc>
      </w:tr>
      <w:tr>
        <w:trPr>
          <w:trHeight w:val="673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«Главный», г. Ростов-на-Дону, Ростовская область, ул. Сиверса, дом 1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647"/>
        <w:gridCol w:w="4099"/>
      </w:tblGrid>
      <w:tr>
        <w:trPr>
          <w:trHeight w:val="4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Хасавюрт - Бабаюрт (82 ОП РЗ 82К-003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«Астрахань-Кочубей-Кизляр-Махачкал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Астрахань- Кочубей- Кизляр -Махачкал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«Кочубей-Нефтекумск-Зеленокумск-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умск, Ставропольский край</w:t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1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1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Буденновск - Арзгир (07 ОПРЗ 07К-015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Дивное - Рагули - Арзгир (07 ОП РЗ 07К-012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 - Соленое - Дивное (85 ОП РЗ 85К-8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-Сальск (85 ОП РЗ 85К-18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т. Егорлыкская-г. Сальск» (60 ОП РЗ 60К-3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.</w:t>
            </w:r>
          </w:p>
        </w:tc>
      </w:tr>
      <w:tr>
        <w:trPr>
          <w:trHeight w:val="90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. Ростов-на-Дону (от магистрали «Дон»)-г. Ставрополь (до границы Ставропольского края) 60 ОП РЗ 60Р-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35 подъездная дорога от автомобильной дороги М-4 «Дон» к г. Ростов-на-Дону (00 ОП ФЗ А-135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7"/>
        <w:gridCol w:w="4677"/>
        <w:gridCol w:w="4133"/>
      </w:tblGrid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93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35 подъездная дорога от автомобильной дороги М-4 «Дон» к г. Ростов-на-Дону (00 ОП ФЗ А-135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. Ростов-на-Дону (от магистрали «Дон») - г. Ставрополь (до границы Ставропольского края) 60 ОП РЗ 60Р-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.</w:t>
            </w:r>
          </w:p>
        </w:tc>
      </w:tr>
      <w:tr>
        <w:trPr>
          <w:trHeight w:val="64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. «Ст. Егорлыкская-г. Сальск» (60 ОП РЗ 60К-3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-Сальск (85 ОП РЗ 85К-18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 - Соленое - Дивное (85 ОП РЗ 85К-8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70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Дивное - Рагули - Арзгир (07 ОП РЗ 07К-012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Буденновск - Арзгир (07 ОП РЗ 07К-015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1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умск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—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Астрахань - Кочубей - Кизляр - Махачкал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722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«Астрахань - Кочубей - Кизляр - Махачкал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Хасавюрт - Бабаюрт (82 ОП РЗ 82К-003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Ростов - Баку»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40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534"/>
        <w:gridCol w:w="1245"/>
        <w:gridCol w:w="1394"/>
        <w:gridCol w:w="1401"/>
        <w:gridCol w:w="1838"/>
      </w:tblGrid>
      <w:tr>
        <w:trPr>
          <w:trHeight w:val="225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 </w:t>
            </w: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ая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ысота, 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51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032"/>
        <w:gridCol w:w="827"/>
        <w:gridCol w:w="1012"/>
        <w:gridCol w:w="955"/>
        <w:gridCol w:w="1067"/>
        <w:gridCol w:w="798"/>
        <w:gridCol w:w="1047"/>
        <w:gridCol w:w="933"/>
      </w:tblGrid>
      <w:tr>
        <w:trPr>
          <w:trHeight w:val="231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18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3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8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; 19; 20; 26; 3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</w:tr>
      <w:tr>
        <w:trPr>
          <w:trHeight w:val="449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2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5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  <w:tr>
        <w:trPr>
          <w:trHeight w:val="52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; 20; 21; 27; 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041"/>
        <w:gridCol w:w="822"/>
        <w:gridCol w:w="1027"/>
        <w:gridCol w:w="959"/>
        <w:gridCol w:w="1068"/>
        <w:gridCol w:w="796"/>
        <w:gridCol w:w="1027"/>
        <w:gridCol w:w="973"/>
      </w:tblGrid>
      <w:tr>
        <w:trPr>
          <w:trHeight w:val="246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0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0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; 21; 22; 28; 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08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</w:tr>
      <w:tr>
        <w:trPr>
          <w:trHeight w:val="45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2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27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5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52</w:t>
            </w:r>
          </w:p>
        </w:tc>
      </w:tr>
      <w:tr>
        <w:trPr>
          <w:trHeight w:val="45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1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6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4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47</w:t>
            </w:r>
          </w:p>
        </w:tc>
      </w:tr>
      <w:tr>
        <w:trPr>
          <w:trHeight w:val="522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; 22; 23; 29; 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974</Characters>
  <CharactersWithSpaces>8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48:00Z</dcterms:created>
  <dc:creator/>
  <dc:description/>
  <dc:language>en-US</dc:language>
  <cp:lastModifiedBy/>
  <dcterms:modified xsi:type="dcterms:W3CDTF">2019-04-03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