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0.03.19) 03-06/2402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Москва      -    Великие Луки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490 км;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в обратном направлении      490 км.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7"/>
        <w:gridCol w:w="4645"/>
      </w:tblGrid>
      <w:tr>
        <w:trPr>
          <w:trHeight w:val="976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10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еждународный      автовокзал      "Северные    ворота", 125475 г. Москва, ул. Дыбенко, д.7, сф.1</w:t>
            </w:r>
          </w:p>
        </w:tc>
      </w:tr>
      <w:tr>
        <w:trPr>
          <w:trHeight w:val="445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000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"Волоколамск", 143600        Московская      область, г. Волоколамск, Рижское ш., д. 4</w:t>
            </w:r>
          </w:p>
        </w:tc>
      </w:tr>
      <w:tr>
        <w:trPr>
          <w:trHeight w:val="664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0028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С "Шаховская", 143700 п. Шаховская Московская область, Шаховской р-н, г/п Шаховская, рп Шаховская, ул. Привокзальная, д. 6А</w:t>
            </w:r>
          </w:p>
        </w:tc>
      </w:tr>
      <w:tr>
        <w:trPr>
          <w:trHeight w:val="445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908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С г. Зубцов, 172332 Тверская область, г. Зубцов, ул. Володарского, 29</w:t>
            </w:r>
          </w:p>
        </w:tc>
      </w:tr>
      <w:tr>
        <w:trPr>
          <w:trHeight w:val="452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900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г. Ржев, Тверская область, г. Ржев, ул. Привокзальная, 14</w:t>
            </w:r>
          </w:p>
        </w:tc>
      </w:tr>
      <w:tr>
        <w:trPr>
          <w:trHeight w:val="452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900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Нелидово, 172527 Тверская область г. Нелидово, ул. Советская, д. 57А, стр. 1</w:t>
            </w:r>
          </w:p>
        </w:tc>
      </w:tr>
      <w:tr>
        <w:trPr>
          <w:trHeight w:val="459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000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г. Великие Луки, Псковская область, г. Великие Луки, пр. Гагарина, 48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0"/>
        <w:gridCol w:w="4382"/>
        <w:gridCol w:w="4381"/>
      </w:tblGrid>
      <w:tr>
        <w:trPr>
          <w:trHeight w:val="968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ямом направлении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2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режный проезд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52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оворижское шоссе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М-9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Ждановское шоссе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локоламск</w:t>
            </w:r>
          </w:p>
        </w:tc>
      </w:tr>
      <w:tr>
        <w:trPr>
          <w:trHeight w:val="252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олоколамское шоссе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локоламск</w:t>
            </w:r>
          </w:p>
        </w:tc>
      </w:tr>
      <w:tr>
        <w:trPr>
          <w:trHeight w:val="245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Ждановское шоссе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локоламск</w:t>
            </w:r>
          </w:p>
        </w:tc>
      </w:tr>
      <w:tr>
        <w:trPr>
          <w:trHeight w:val="252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9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М-9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ижское шоссе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гт. Шаховская</w:t>
            </w:r>
          </w:p>
        </w:tc>
      </w:tr>
      <w:tr>
        <w:trPr>
          <w:trHeight w:val="245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 -я Советская улица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гт. Шаховская</w:t>
            </w:r>
          </w:p>
        </w:tc>
      </w:tr>
      <w:tr>
        <w:trPr>
          <w:trHeight w:val="245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вокзальная улица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гт. Шаховская</w:t>
            </w:r>
          </w:p>
        </w:tc>
      </w:tr>
      <w:tr>
        <w:trPr>
          <w:trHeight w:val="252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ица Базаева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гт. Шаховская</w:t>
            </w:r>
          </w:p>
        </w:tc>
      </w:tr>
      <w:tr>
        <w:trPr>
          <w:trHeight w:val="252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ижское шоссе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гт. Шаховская</w:t>
            </w:r>
          </w:p>
        </w:tc>
      </w:tr>
      <w:tr>
        <w:trPr>
          <w:trHeight w:val="245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М-9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ица Володарского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Зубцов</w:t>
            </w:r>
          </w:p>
        </w:tc>
      </w:tr>
      <w:tr>
        <w:trPr>
          <w:trHeight w:val="245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М-9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убцовское шоссе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жев</w:t>
            </w:r>
          </w:p>
        </w:tc>
      </w:tr>
      <w:tr>
        <w:trPr>
          <w:trHeight w:val="245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ица Мира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жев</w:t>
            </w:r>
          </w:p>
        </w:tc>
      </w:tr>
      <w:tr>
        <w:trPr>
          <w:trHeight w:val="245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ица Привокзальная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жев</w:t>
            </w:r>
          </w:p>
        </w:tc>
      </w:tr>
      <w:tr>
        <w:trPr>
          <w:trHeight w:val="252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ица Мира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жев</w:t>
            </w:r>
          </w:p>
        </w:tc>
      </w:tr>
      <w:tr>
        <w:trPr>
          <w:trHeight w:val="238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убцовское шоссе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жев</w:t>
            </w:r>
          </w:p>
        </w:tc>
      </w:tr>
      <w:tr>
        <w:trPr>
          <w:trHeight w:val="252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М-9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еверное шоссе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елидово</w:t>
            </w:r>
          </w:p>
        </w:tc>
      </w:tr>
      <w:tr>
        <w:trPr>
          <w:trHeight w:val="245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ица Матросова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елидово</w:t>
            </w:r>
          </w:p>
        </w:tc>
      </w:tr>
      <w:tr>
        <w:trPr>
          <w:trHeight w:val="252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ица Советская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елидово</w:t>
            </w:r>
          </w:p>
        </w:tc>
      </w:tr>
      <w:tr>
        <w:trPr>
          <w:trHeight w:val="252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ица Матросова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елидово</w:t>
            </w:r>
          </w:p>
        </w:tc>
      </w:tr>
      <w:tr>
        <w:trPr>
          <w:trHeight w:val="245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еверное шоссе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елидово</w:t>
            </w:r>
          </w:p>
        </w:tc>
      </w:tr>
      <w:tr>
        <w:trPr>
          <w:trHeight w:val="245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9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М-9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лаксинское шоссе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еликие Луки</w:t>
            </w:r>
          </w:p>
        </w:tc>
      </w:tr>
      <w:tr>
        <w:trPr>
          <w:trHeight w:val="245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ица Фурманова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еликие Луки</w:t>
            </w:r>
          </w:p>
        </w:tc>
      </w:tr>
      <w:tr>
        <w:trPr>
          <w:trHeight w:val="245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волюционная улица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еликие Луки</w:t>
            </w:r>
          </w:p>
        </w:tc>
      </w:tr>
      <w:tr>
        <w:trPr>
          <w:trHeight w:val="252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нежная улица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еликие Луки</w:t>
            </w:r>
          </w:p>
        </w:tc>
      </w:tr>
      <w:tr>
        <w:trPr>
          <w:trHeight w:val="245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ица Яна Арно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еликие Луки</w:t>
            </w:r>
          </w:p>
        </w:tc>
      </w:tr>
      <w:tr>
        <w:trPr>
          <w:trHeight w:val="252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ица Дьяконова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еликие Луки</w:t>
            </w:r>
          </w:p>
        </w:tc>
      </w:tr>
      <w:tr>
        <w:trPr>
          <w:trHeight w:val="245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оспект Гагарина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еликие Луки</w:t>
            </w:r>
          </w:p>
        </w:tc>
      </w:tr>
      <w:tr>
        <w:trPr>
          <w:trHeight w:val="252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ица Новоселинская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еликие Лук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679"/>
        <w:gridCol w:w="4678"/>
      </w:tblGrid>
      <w:tr>
        <w:trPr>
          <w:trHeight w:val="49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ица Новоселин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еликие Луки</w:t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оспект Гагар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еликие Луки</w:t>
            </w:r>
          </w:p>
        </w:tc>
      </w:tr>
      <w:tr>
        <w:trPr>
          <w:trHeight w:val="24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ица Дьякон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еликие Луки</w:t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ица Яна Арн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еликие Луки</w:t>
            </w:r>
          </w:p>
        </w:tc>
      </w:tr>
      <w:tr>
        <w:trPr>
          <w:trHeight w:val="24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неж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еликие Луки</w:t>
            </w:r>
          </w:p>
        </w:tc>
      </w:tr>
      <w:tr>
        <w:trPr>
          <w:trHeight w:val="24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волюцион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еликие Луки</w:t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ица Фурман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еликие Луки</w:t>
            </w:r>
          </w:p>
        </w:tc>
      </w:tr>
      <w:tr>
        <w:trPr>
          <w:trHeight w:val="24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лаксин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еликие Луки</w:t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9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М-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еверн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елидово</w:t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ица Матрос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елидово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ица Совет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елидово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ица Матрос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елидово</w:t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еверн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елидово</w:t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М-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убц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жев</w:t>
            </w:r>
          </w:p>
        </w:tc>
      </w:tr>
      <w:tr>
        <w:trPr>
          <w:trHeight w:val="24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ица Мир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жев</w:t>
            </w:r>
          </w:p>
        </w:tc>
      </w:tr>
      <w:tr>
        <w:trPr>
          <w:trHeight w:val="24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ица Привокзальн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жев</w:t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ица Мир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жев</w:t>
            </w:r>
          </w:p>
        </w:tc>
      </w:tr>
      <w:tr>
        <w:trPr>
          <w:trHeight w:val="24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убц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жев</w:t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1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М-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ица Володарског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Зубцов</w:t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М-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иж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гт. Шаховская</w:t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ица Базае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гт. Шаховская</w:t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вокзаль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гт. Шаховская</w:t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-я Совет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гт. Шаховская</w:t>
            </w:r>
          </w:p>
        </w:tc>
      </w:tr>
      <w:tr>
        <w:trPr>
          <w:trHeight w:val="24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иж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гт. Шаховская</w:t>
            </w:r>
          </w:p>
        </w:tc>
      </w:tr>
      <w:tr>
        <w:trPr>
          <w:trHeight w:val="24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9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М-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Ждан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локоламск</w:t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олоколам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локоламск</w:t>
            </w:r>
          </w:p>
        </w:tc>
      </w:tr>
      <w:tr>
        <w:trPr>
          <w:trHeight w:val="24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Ждан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локоламск</w:t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3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М-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овориж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ица Дыбенк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4"/>
        <w:gridCol w:w="1933"/>
        <w:gridCol w:w="1554"/>
        <w:gridCol w:w="1559"/>
        <w:gridCol w:w="1167"/>
        <w:gridCol w:w="1940"/>
      </w:tblGrid>
      <w:tr>
        <w:trPr>
          <w:trHeight w:val="924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911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максимальная высота,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максимальная ширина, м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полная масса, т.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4,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502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541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543"/>
        <w:gridCol w:w="1218"/>
        <w:gridCol w:w="1353"/>
        <w:gridCol w:w="951"/>
        <w:gridCol w:w="270"/>
        <w:gridCol w:w="812"/>
        <w:gridCol w:w="676"/>
        <w:gridCol w:w="677"/>
      </w:tblGrid>
      <w:tr>
        <w:trPr>
          <w:trHeight w:val="264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5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Зимний период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Летний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период</w:t>
            </w:r>
          </w:p>
        </w:tc>
        <w:tc>
          <w:tcPr>
            <w:tcW w:w="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8" w:hRule="atLeast"/>
        </w:trPr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34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7018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:00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:00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1:30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:00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:30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2:45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прибытия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4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0006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:45; 8:35; 13:10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30; 18:00; 0:15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:40; 8:30; 13:0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25; 17:55; 0:10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2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0028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:1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:0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4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4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:45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:12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:02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42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57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43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:42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9085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:1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:0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31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тправления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тправления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:1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28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5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рибытия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рибытия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9006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:45;</w:t>
            </w:r>
          </w:p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:35;</w:t>
            </w:r>
          </w:p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05;</w:t>
            </w:r>
          </w:p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35;</w:t>
            </w:r>
          </w:p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тправления;</w:t>
            </w:r>
          </w:p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тправления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:30;</w:t>
            </w:r>
          </w:p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:30;</w:t>
            </w:r>
          </w:p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00;</w:t>
            </w:r>
          </w:p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30;</w:t>
            </w:r>
          </w:p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рибытия;</w:t>
            </w:r>
          </w:p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рибытия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900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:45; 12:35; 17:05; 20:35; 22:15; 4:15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:40; 12:30; 17:00; 20:30; 22:10; 4:10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000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тправления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1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3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:4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:45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4"/>
        <w:gridCol w:w="1437"/>
        <w:gridCol w:w="849"/>
        <w:gridCol w:w="1418"/>
        <w:gridCol w:w="1418"/>
        <w:gridCol w:w="424"/>
        <w:gridCol w:w="710"/>
        <w:gridCol w:w="709"/>
        <w:gridCol w:w="589"/>
      </w:tblGrid>
      <w:tr>
        <w:trPr>
          <w:trHeight w:val="267" w:hRule="atLeast"/>
        </w:trPr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51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80" w:hRule="atLeast"/>
        </w:trPr>
        <w:tc>
          <w:tcPr>
            <w:tcW w:w="18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348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000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1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:4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рибытия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900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:30; 11:30; 16:30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:25; 11:25; 16:25;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:45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:40;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:15;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:10;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: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:55</w:t>
            </w:r>
          </w:p>
        </w:tc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4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9006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2:30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3:30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:30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отправления; 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отправления; 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2:2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3:2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:2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прибытия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прибытия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прибытия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28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908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3:00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:00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отправления; 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отправлени</w:t>
            </w:r>
            <w:r>
              <w:rPr>
                <w:rStyle w:val="FontStyle14"/>
                <w:spacing w:val="30"/>
                <w:sz w:val="28"/>
                <w:szCs w:val="28"/>
              </w:rPr>
              <w:t>я;</w:t>
            </w:r>
            <w:r>
              <w:rPr>
                <w:rStyle w:val="FontStyle14"/>
                <w:sz w:val="28"/>
                <w:szCs w:val="28"/>
              </w:rPr>
              <w:t xml:space="preserve"> 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отправления; 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2:5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3:5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прибытия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прибытия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прибытия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прибытия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3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0028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:00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:00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:40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:1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:4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3:5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:5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:32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:10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:40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:25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3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0006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:30;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:30;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:15;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:45;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:15;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:25;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:25;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:10;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:40;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:10;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:55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8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7018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:30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:30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2:1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:4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:1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:0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pacing w:val="20"/>
      <w:sz w:val="12"/>
      <w:szCs w:val="1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1</Words>
  <Characters>6428</Characters>
  <CharactersWithSpaces>54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1:46:00Z</dcterms:created>
  <dc:creator/>
  <dc:description/>
  <dc:language>en-US</dc:language>
  <cp:lastModifiedBy/>
  <dcterms:modified xsi:type="dcterms:W3CDTF">2019-04-04T11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