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0.03.19) 03-06/2400</w:t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Москва      -      Кострома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347 км;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347 км.</w:t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1"/>
        <w:gridCol w:w="4642"/>
      </w:tblGrid>
      <w:tr>
        <w:trPr>
          <w:trHeight w:val="1093" w:hRule="atLeast"/>
        </w:trPr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номер остановочного                     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31" w:hRule="atLeast"/>
        </w:trPr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Международный          автовокзал "Северные ворота",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125475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, ул. Дыбенко, д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7,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тр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.1</w:t>
            </w:r>
          </w:p>
        </w:tc>
      </w:tr>
      <w:tr>
        <w:trPr>
          <w:trHeight w:val="543" w:hRule="atLeast"/>
        </w:trPr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6014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ДП г. Ростов, 152155 г. Ростов Ярославская область, г. Ростов, ул. Достоевского, 1</w:t>
            </w:r>
          </w:p>
        </w:tc>
      </w:tr>
      <w:tr>
        <w:trPr>
          <w:trHeight w:val="550" w:hRule="atLeast"/>
        </w:trPr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 г. Ярославль, 150048 г. Ярославль г. Ярославль, Московский пр-т, д. 80а</w:t>
            </w:r>
          </w:p>
        </w:tc>
      </w:tr>
      <w:tr>
        <w:trPr>
          <w:trHeight w:val="833" w:hRule="atLeast"/>
        </w:trPr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4004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 г. Кострома, 156019 г. Кострома Костромская обл., г. Кострома, ш. Кинешемское, д. 2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1206"/>
        <w:gridCol w:w="1860"/>
        <w:gridCol w:w="1253"/>
        <w:gridCol w:w="99"/>
        <w:gridCol w:w="4220"/>
        <w:gridCol w:w="2"/>
        <w:gridCol w:w="6"/>
      </w:tblGrid>
      <w:tr>
        <w:trPr>
          <w:trHeight w:val="58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4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режный проезд</w:t>
            </w:r>
          </w:p>
        </w:tc>
        <w:tc>
          <w:tcPr>
            <w:tcW w:w="4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.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8</w:t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83" w:hRule="atLeast"/>
        </w:trPr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Загородная</w:t>
            </w:r>
          </w:p>
        </w:tc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83" w:hRule="atLeast"/>
        </w:trPr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8</w:t>
            </w:r>
          </w:p>
        </w:tc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иликатное ш.</w:t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.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8</w:t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Магистральная</w:t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Подлипаева</w:t>
            </w:r>
          </w:p>
        </w:tc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3" w:hRule="atLeast"/>
        </w:trPr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Советская</w:t>
            </w:r>
          </w:p>
        </w:tc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3" w:hRule="atLeast"/>
        </w:trPr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инешемское шоссе</w:t>
            </w:r>
          </w:p>
        </w:tc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6"/>
        <w:gridCol w:w="4328"/>
        <w:gridCol w:w="4323"/>
      </w:tblGrid>
      <w:tr>
        <w:trPr>
          <w:trHeight w:val="525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6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инешемское шоссе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7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Советская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7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з.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Подлипаева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76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Магистральная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7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.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8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иликатное ш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8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Загородна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7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7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8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еверо-восточная хорда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Фестивальна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Петрозаводска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Дыбенко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4"/>
        <w:gridCol w:w="1809"/>
        <w:gridCol w:w="1569"/>
        <w:gridCol w:w="1508"/>
        <w:gridCol w:w="1275"/>
        <w:gridCol w:w="1882"/>
      </w:tblGrid>
      <w:tr>
        <w:trPr>
          <w:trHeight w:val="294" w:hRule="atLeast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283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аксимальная высота, м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аксимальная ширина, 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олная масса, т.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14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15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1"/>
        <w:gridCol w:w="1195"/>
        <w:gridCol w:w="716"/>
        <w:gridCol w:w="1346"/>
        <w:gridCol w:w="774"/>
        <w:gridCol w:w="771"/>
        <w:gridCol w:w="804"/>
        <w:gridCol w:w="901"/>
        <w:gridCol w:w="892"/>
      </w:tblGrid>
      <w:tr>
        <w:trPr>
          <w:trHeight w:val="403" w:hRule="atLeast"/>
        </w:trPr>
        <w:tc>
          <w:tcPr>
            <w:tcW w:w="1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пункта из реестра остановочных пунктов по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4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67" w:hRule="atLeast"/>
        </w:trPr>
        <w:tc>
          <w:tcPr>
            <w:tcW w:w="19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134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7018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06:30; 07:30; 08:30; 09:30; 11:15; 11:45; 12:30; 13:15; 14:00; 14:45; 15:45; 23:00; 00:15; 01: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прибытия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6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601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10:05;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10:55;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12:05;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12:55;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14:40;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15:20;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16:05;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16:45;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17:30;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18:15;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отправления;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отправлеия;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отправления;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отпра вления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0:00;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0:50;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2:00;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2:50;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4:35;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5:15;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6:00;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6:40;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:25;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8:10;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прибытия;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прибытия;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прибытия;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прибытия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3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601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11:05; 12:00; 13:10; 14:00; 15:45; 16:15; 17:05; 17:40; 18:30; 19:30; 20:1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1:00; 12:00; 13:05; 13:55; 15:40; 16:10; 17:00; 17:35; 18:25; 19:25; 20:10;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3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 xml:space="preserve">44004   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 Нет</w:t>
            </w:r>
          </w:p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отправления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>
                <w:rStyle w:val="FontStyle28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12:45; 13:45; 14:45; 15:45; 17:30; 18:00; 18:45; 19:30; 20:15; 21:15; 22:00; 05:15; 06:45; 07:1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.2. </w:t>
      </w:r>
      <w:r>
        <w:rPr>
          <w:rStyle w:val="FontStyle25"/>
          <w:rFonts w:eastAsia="Times New Roman" w:cs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4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7"/>
        <w:gridCol w:w="1205"/>
        <w:gridCol w:w="777"/>
        <w:gridCol w:w="20"/>
        <w:gridCol w:w="1198"/>
        <w:gridCol w:w="22"/>
        <w:gridCol w:w="754"/>
        <w:gridCol w:w="22"/>
        <w:gridCol w:w="659"/>
        <w:gridCol w:w="16"/>
        <w:gridCol w:w="896"/>
        <w:gridCol w:w="22"/>
        <w:gridCol w:w="862"/>
        <w:gridCol w:w="29"/>
        <w:gridCol w:w="1014"/>
        <w:gridCol w:w="36"/>
      </w:tblGrid>
      <w:tr>
        <w:trPr>
          <w:trHeight w:val="252" w:hRule="atLeast"/>
        </w:trPr>
        <w:tc>
          <w:tcPr>
            <w:tcW w:w="1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43" w:hRule="atLeast"/>
        </w:trPr>
        <w:tc>
          <w:tcPr>
            <w:tcW w:w="18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, час: мин.</w:t>
            </w:r>
          </w:p>
        </w:tc>
      </w:tr>
      <w:tr>
        <w:trPr>
          <w:trHeight w:val="3056" w:hRule="atLeas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400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06:40; 07:40; 08:50; 09:40; 10:30; 11:15; 11:45; 12:30; 13:45; 14:45; 15:30; 20:30; 21:30; 22:45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прибытия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1" w:hRule="atLeas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601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8:10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9:05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0:05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1:05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2:10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2:35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3:20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4:05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5:15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6:20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:05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2:05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3:05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0:15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8:05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9:00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0:00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1:00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2:05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2:30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3:15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4:00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5:10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6:15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:00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2:00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3:00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0:10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601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9:10; 10:10;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9:05; 10:05;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4" w:hRule="atLeas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11:10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12:10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13:10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13:40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14:25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15:10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16:20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17:25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18:10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отпра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вле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я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отпра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вле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я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отпра влени я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1:05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2:05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3:05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3:35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4:20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5:05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6:15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:20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8:05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прибы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тия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прибы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тия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прибы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тия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8" w:hRule="atLeas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701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12:45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13:45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14:45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15:45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16:45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17:15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18:00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18:45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20:00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21:00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21:45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2:45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3:45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5:00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6"/>
      <w:szCs w:val="26"/>
    </w:rPr>
  </w:style>
  <w:style w:type="character" w:styleId="FontStyle27">
    <w:name w:val="Font Style27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0</Words>
  <Characters>4754</Characters>
  <CharactersWithSpaces>40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1:16:00Z</dcterms:created>
  <dc:creator/>
  <dc:description/>
  <dc:language>en-US</dc:language>
  <cp:lastModifiedBy/>
  <dcterms:modified xsi:type="dcterms:W3CDTF">2019-04-04T11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