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3.19) 03-06/2391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Ростов-на-Дону      -      Махачкал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946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946 км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1"/>
        <w:gridCol w:w="4674"/>
      </w:tblGrid>
      <w:tr>
        <w:trPr>
          <w:trHeight w:val="1118" w:hRule="atLeast"/>
        </w:trPr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АВ «Главный»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344082,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ул. Сиверса, 1</w:t>
            </w:r>
          </w:p>
        </w:tc>
      </w:tr>
      <w:tr>
        <w:trPr>
          <w:trHeight w:val="556" w:hRule="atLeast"/>
        </w:trPr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6103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ОП ст. Егорлыкская, Ростовская область, ст. Егорлыкская, ул. Ворошилова </w:t>
            </w: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40</w:t>
            </w:r>
          </w:p>
        </w:tc>
      </w:tr>
      <w:tr>
        <w:trPr>
          <w:trHeight w:val="562" w:hRule="atLeast"/>
        </w:trPr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61004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ОП г. Сальск, Ростовская область, г. Сальск, ул. Чкалова, </w:t>
            </w: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92</w:t>
            </w:r>
          </w:p>
        </w:tc>
      </w:tr>
      <w:tr>
        <w:trPr>
          <w:trHeight w:val="591" w:hRule="atLeast"/>
        </w:trPr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6019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ОП с. Дивное, 356720 Ставропольский край, с. Дивное, ул. Вокзальная, д. 27</w:t>
            </w:r>
          </w:p>
        </w:tc>
      </w:tr>
      <w:tr>
        <w:trPr>
          <w:trHeight w:val="583" w:hRule="atLeast"/>
        </w:trPr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6017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ОП с. Арзгир, 356570 Ставропольский край, с. Арзгир, ул. Кирова, д. 15</w:t>
            </w:r>
          </w:p>
        </w:tc>
      </w:tr>
      <w:tr>
        <w:trPr>
          <w:trHeight w:val="569" w:hRule="atLeast"/>
        </w:trPr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6023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ОП </w:t>
            </w: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с. 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Левокумское, </w:t>
            </w: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Ставропольский край, с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. Левокумское, ул. Гагарина </w:t>
            </w: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86</w:t>
            </w:r>
          </w:p>
        </w:tc>
      </w:tr>
      <w:tr>
        <w:trPr>
          <w:trHeight w:val="591" w:hRule="atLeast"/>
        </w:trPr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ОП г. Нефтекумск , 366880 Ставропольский край, г. Нефтекумск, ул. Шоссейная, д. 19</w:t>
            </w:r>
          </w:p>
        </w:tc>
      </w:tr>
      <w:tr>
        <w:trPr>
          <w:trHeight w:val="883" w:hRule="atLeast"/>
        </w:trPr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05014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Остановочный пункт г Южно-Сухокумск, 368890 Республика Дагестан, г. Южно-Сухокумск, ул. Магистральная</w:t>
            </w:r>
          </w:p>
        </w:tc>
      </w:tr>
      <w:tr>
        <w:trPr>
          <w:trHeight w:val="876" w:hRule="atLeast"/>
        </w:trPr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0501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Остановочный пункт </w:t>
            </w: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с. 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Тарумовка, </w:t>
            </w: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368870 с. Тарумовка Республика Дагестан, Тарумовский р-н, Советская ул. д. 1-6</w:t>
            </w:r>
          </w:p>
        </w:tc>
      </w:tr>
      <w:tr>
        <w:trPr>
          <w:trHeight w:val="591" w:hRule="atLeast"/>
        </w:trPr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05007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Кизлярская автостанция, 368832 Республика Дагестан, г. Кизляр, ул. Набережная, 43</w:t>
            </w:r>
          </w:p>
        </w:tc>
      </w:tr>
      <w:tr>
        <w:trPr>
          <w:trHeight w:val="876" w:hRule="atLeast"/>
        </w:trPr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Остановочный пункт г. Хасавюрт, 368006 г. Хасавюрт Республика Дагестан, г. Хасавюрт, а/д "Ростов - Баку"</w:t>
            </w:r>
          </w:p>
        </w:tc>
      </w:tr>
      <w:tr>
        <w:trPr>
          <w:trHeight w:val="612" w:hRule="atLeast"/>
        </w:trPr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В г. Махачкала, </w:t>
            </w: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368890 Республика Дагестан, г. Махачкала, пр. Акушинского, 10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 xml:space="preserve">4.1.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1830"/>
        <w:gridCol w:w="2353"/>
        <w:gridCol w:w="399"/>
        <w:gridCol w:w="4189"/>
        <w:gridCol w:w="119"/>
      </w:tblGrid>
      <w:tr>
        <w:trPr>
          <w:trHeight w:val="57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. Сиверса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.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.</w:t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А-</w:t>
            </w:r>
            <w:r>
              <w:rPr>
                <w:rStyle w:val="FontStyle23"/>
                <w:sz w:val="28"/>
                <w:szCs w:val="28"/>
              </w:rPr>
              <w:t>135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г. Ростов-на-Дону- г. Ставрополь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чурина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ст. Егорлыкская - г. Сальск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ер. Западный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стровского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таниславского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ернышевского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г. Сальск - с. Новый Егорлык -с. Яшалта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Яшалта- Соленое-Дивное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орожная ул.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шубы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шубы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8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Р-216</w:t>
            </w:r>
          </w:p>
        </w:tc>
        <w:tc>
          <w:tcPr>
            <w:tcW w:w="4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9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Дивное - Рагули - Арзгир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джаева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3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Буденновск - Арзгир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4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А-167</w:t>
            </w:r>
          </w:p>
        </w:tc>
        <w:tc>
          <w:tcPr>
            <w:tcW w:w="4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Левокумское</w:t>
            </w:r>
          </w:p>
        </w:tc>
      </w:tr>
      <w:tr>
        <w:trPr>
          <w:trHeight w:val="281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Левокумское</w:t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Левокумское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8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А-167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оссейна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ефтекумск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0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А-167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гистральна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Южно-Сухокумск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2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А-167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3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Р-215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4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Тарумовка - Арсланбек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Тарумовка</w:t>
            </w:r>
          </w:p>
        </w:tc>
      </w:tr>
      <w:tr>
        <w:trPr>
          <w:trHeight w:val="281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4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Тарумовка</w:t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7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Р-215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8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ФАД "Астрахань - Махачкала" -Кизляр - Тушиловка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гистральная ул.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азарна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азарна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гистральная ул.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6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ФАД "Астрахань - Махачкала" -Кизляр - Тушиловка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7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Р-215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8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Хасавюрт - Бабаюрт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хачкалинское шоссе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Хасавюрт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0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Р-217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ект Али-Гаджи Акушинского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ахачкала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4606"/>
        <w:gridCol w:w="4212"/>
      </w:tblGrid>
      <w:tr>
        <w:trPr>
          <w:trHeight w:val="51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9"/>
        <w:gridCol w:w="1841"/>
        <w:gridCol w:w="1580"/>
        <w:gridCol w:w="1527"/>
        <w:gridCol w:w="1284"/>
        <w:gridCol w:w="1893"/>
      </w:tblGrid>
      <w:tr>
        <w:trPr>
          <w:trHeight w:val="281" w:hRule="atLeast"/>
        </w:trPr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0" w:hRule="atLeast"/>
        </w:trPr>
        <w:tc>
          <w:tcPr>
            <w:tcW w:w="11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,8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З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3"/>
        <w:gridCol w:w="1287"/>
        <w:gridCol w:w="903"/>
        <w:gridCol w:w="1286"/>
        <w:gridCol w:w="904"/>
        <w:gridCol w:w="908"/>
        <w:gridCol w:w="901"/>
        <w:gridCol w:w="895"/>
        <w:gridCol w:w="916"/>
      </w:tblGrid>
      <w:tr>
        <w:trPr>
          <w:trHeight w:val="294" w:hRule="atLeast"/>
        </w:trPr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 остановочного пункт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из реестра остановочных 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ежрегиональным маршрутам 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3150" w:hRule="atLeast"/>
        </w:trPr>
        <w:tc>
          <w:tcPr>
            <w:tcW w:w="1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65" w:hRule="atLeast"/>
        </w:trPr>
        <w:tc>
          <w:tcPr>
            <w:tcW w:w="1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100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-й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3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-й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103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-й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:5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-й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:4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100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-й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:3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-й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:1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1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-й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:5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-й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:2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17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-й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:3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-й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:2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2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-й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:2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-й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:5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1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-й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:0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-й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:5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1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-й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:1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-й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:1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1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-й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4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-й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1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07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-й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2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-й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2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1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-й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2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-й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2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0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-й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тправлени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-й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5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9"/>
        <w:gridCol w:w="1024"/>
        <w:gridCol w:w="5"/>
        <w:gridCol w:w="941"/>
        <w:gridCol w:w="789"/>
        <w:gridCol w:w="921"/>
        <w:gridCol w:w="918"/>
        <w:gridCol w:w="1052"/>
        <w:gridCol w:w="787"/>
        <w:gridCol w:w="1052"/>
      </w:tblGrid>
      <w:tr>
        <w:trPr>
          <w:trHeight w:val="287" w:hRule="atLeast"/>
        </w:trPr>
        <w:tc>
          <w:tcPr>
            <w:tcW w:w="1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4" w:hRule="atLeast"/>
        </w:trPr>
        <w:tc>
          <w:tcPr>
            <w:tcW w:w="18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377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08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-й ден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-й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ен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тправлен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9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10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 ден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4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 ден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3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07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 ден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:2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 ден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:2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12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 ден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2:5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 ден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2:2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14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 ден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:0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 ден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:0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11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 ден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:4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 ден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:4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9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23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 ден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:3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 ден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:18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5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17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 ден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: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 ден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:19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60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 день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: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 ден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:1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10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 день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: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 ден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:1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9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103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 день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: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 ден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:3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10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 день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ибыти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3 дня на 4 ден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3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30"/>
      <w:szCs w:val="3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24">
    <w:name w:val="Font Style24"/>
    <w:basedOn w:val="DefaultParagraphFont"/>
    <w:qFormat/>
    <w:rPr>
      <w:rFonts w:ascii="Calibri" w:hAnsi="Calibri" w:eastAsia="Times New Roman" w:cs="Calibri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1</Words>
  <Characters>6230</Characters>
  <CharactersWithSpaces>5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6:51:00Z</dcterms:created>
  <dc:creator/>
  <dc:description/>
  <dc:language>en-US</dc:language>
  <cp:lastModifiedBy/>
  <dcterms:modified xsi:type="dcterms:W3CDTF">2019-04-03T1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