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397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Бел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13"/>
        <w:gridCol w:w="4617"/>
      </w:tblGrid>
      <w:tr>
        <w:trPr>
          <w:trHeight w:val="702" w:hRule="atLeast"/>
        </w:trPr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9" w:hRule="atLeast"/>
        </w:trPr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715" w:hRule="atLeast"/>
        </w:trPr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4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д. Хыркасы а/д М-7 "Волга", съезд в остановочный карман, 63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м</w:t>
            </w:r>
          </w:p>
        </w:tc>
      </w:tr>
      <w:tr>
        <w:trPr>
          <w:trHeight w:val="702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39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Калайкасы а/д М-7 "Волга", съезд в остановочный карман, 624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м</w:t>
            </w:r>
          </w:p>
        </w:tc>
      </w:tr>
      <w:tr>
        <w:trPr>
          <w:trHeight w:val="689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40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40 ОП д. Калмыково а/д М-7 "Волга", съезд в остановочный карман, 6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м</w:t>
            </w:r>
          </w:p>
        </w:tc>
      </w:tr>
      <w:tr>
        <w:trPr>
          <w:trHeight w:val="689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36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Москакасы а/д М-7"Волга", съезд в остановочный карман, 616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м</w:t>
            </w:r>
          </w:p>
        </w:tc>
      </w:tr>
      <w:tr>
        <w:trPr>
          <w:trHeight w:val="708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озьмодемьянск, г. Козьмодемьянск, Гагарина, 10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36"/>
        <w:gridCol w:w="4142"/>
      </w:tblGrid>
      <w:tr>
        <w:trPr>
          <w:trHeight w:val="4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de-DE" w:eastAsia="de-DE" w:bidi="ar-SA"/>
              </w:rPr>
              <w:t>J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7 (Е22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97К-00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88К-00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21"/>
        <w:gridCol w:w="4128"/>
      </w:tblGrid>
      <w:tr>
        <w:trPr>
          <w:trHeight w:val="43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88К-02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97К-00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7 (Е22)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30"/>
        <w:gridCol w:w="1568"/>
        <w:gridCol w:w="1514"/>
        <w:gridCol w:w="1273"/>
        <w:gridCol w:w="1889"/>
      </w:tblGrid>
      <w:tr>
        <w:trPr>
          <w:trHeight w:val="21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4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2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947"/>
        <w:gridCol w:w="1012"/>
        <w:gridCol w:w="991"/>
        <w:gridCol w:w="1701"/>
        <w:gridCol w:w="710"/>
        <w:gridCol w:w="709"/>
        <w:gridCol w:w="708"/>
        <w:gridCol w:w="772"/>
      </w:tblGrid>
      <w:tr>
        <w:trPr>
          <w:trHeight w:val="288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35, 07:00, 09:18, 11:30, 13:20, 15:20; 16:33; 17:20; 18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4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5; 07:30; 09:48; 12:00; 13:55; 15:50; 17:03; 17:55; 19:0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3; 07:28; 09:46; 11:58; 13:53; 15:48; 17:01; 17:53; 18:58;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0; 07:35; 09:53; 12:05; 14:00; 15:55; 17:08; 18:00; 19:05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8; 07:33; 09:51; 12:03; 13:58; 15:53; 17:06; 17:58; 19:03;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5; 07:40; 09:58; 12:10; 14:05; 16:00; 1.7:13; 18:05; 19:1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3; 07:38; 09:56; 12:08; 14:03; 15:58; 17:11; 18:03; 19:08;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0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05; 08:30; 10:48; 13:00; 14:50; 16:50; 18:03; 18:50; 20:00;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950"/>
        <w:gridCol w:w="1141"/>
        <w:gridCol w:w="849"/>
        <w:gridCol w:w="1702"/>
        <w:gridCol w:w="709"/>
        <w:gridCol w:w="708"/>
        <w:gridCol w:w="851"/>
        <w:gridCol w:w="675"/>
        <w:gridCol w:w="10"/>
      </w:tblGrid>
      <w:tr>
        <w:trPr>
          <w:trHeight w:val="274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7" w:hRule="atLeast"/>
        </w:trPr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25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5;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; 09:30; 11:30; 13:30; 15:20; 17:10; 18:20; 18:50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6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4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4" w:hRule="atLeast"/>
        </w:trPr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36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5; 09:20; 10:22; 12:10; 14:10; 16:33; 17:51; 19:00; 19:54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3; 09:18; 10:20; 12:08; 14:08; 16:31; 17:49; 18:58; 19: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4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21; 08:30; 09:25; 10:27; 12:15; 14:15; 16:38; 17:55; 19:05; 19:59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9; 08:28; 09:23; 10:25; 12:13; 14:13; 16:36; 17:54; 19:03; 19:57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26; 08:35; 09:30; 10:32; 12:20; 14:20; 16:41; 18:00; 19:10; 20:04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24; 08:33; 09:28; 10:30; 12:18; 14:18; 16:39; 17:58; 19:08; 20:02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1; 08:40; 09:35; 10:37; 12:25; 14:25; 16:46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29; 08:38; 09:33; 10:35; 12:23; 14:23; 16:44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5 19:15 20: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3 19:13 20: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5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08:05 09:15 10:20 </w:t>
            </w:r>
            <w:r>
              <w:rPr>
                <w:rStyle w:val="FontStyle18"/>
                <w:spacing w:val="20"/>
                <w:sz w:val="28"/>
                <w:szCs w:val="28"/>
              </w:rPr>
              <w:t xml:space="preserve">11:10 </w:t>
            </w:r>
            <w:r>
              <w:rPr>
                <w:rStyle w:val="FontStyle18"/>
                <w:sz w:val="28"/>
                <w:szCs w:val="28"/>
              </w:rPr>
              <w:t>13:10 15:10 17:00 18:50 20:00 20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04:00Z</dcterms:created>
  <dc:creator/>
  <dc:description/>
  <dc:language>en-US</dc:language>
  <cp:lastModifiedBy/>
  <dcterms:modified xsi:type="dcterms:W3CDTF">2019-04-04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