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504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Ялт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79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79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4645"/>
      </w:tblGrid>
      <w:tr>
        <w:trPr>
          <w:trHeight w:val="989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31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492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 298612 Республика Крым, г. Ялта, ул. Московская, д. 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.1.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640"/>
        <w:gridCol w:w="4145"/>
      </w:tblGrid>
      <w:tr>
        <w:trPr>
          <w:trHeight w:val="57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. Сиверс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72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А-135 подъездная дорога от автомобильной дороги М-4    Дон к г. Ростову-на-Дону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М 4 «Дон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«Стародеревянковская-Ленинградская-Кисляковск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«Краснодар-Ейск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«Тимашевск-Полтавская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51 «Старонижестеблиевская Ивановская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«Краснодар-Темрюк-х.Белый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«Новороссийск-Керчь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«Граница с Украиной-Джанкой-Феодосия-Керчь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«Симферополь-Феодосия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«Восточный обход г. Симферополя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4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4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«Граница с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У краиной-Симферополь-Алушта-Ялта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3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48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7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«Граница с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У краиной-Симферополь-Алушта-Ялта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657"/>
        <w:gridCol w:w="4157"/>
      </w:tblGrid>
      <w:tr>
        <w:trPr>
          <w:trHeight w:val="47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5"/>
        <w:gridCol w:w="1823"/>
        <w:gridCol w:w="1591"/>
        <w:gridCol w:w="1534"/>
        <w:gridCol w:w="1279"/>
        <w:gridCol w:w="1908"/>
      </w:tblGrid>
      <w:tr>
        <w:trPr>
          <w:trHeight w:val="283" w:hRule="atLeas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26" w:hRule="atLeast"/>
        </w:trPr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3" w:hRule="atLeas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69" w:hRule="atLeas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885"/>
        <w:gridCol w:w="1022"/>
        <w:gridCol w:w="759"/>
        <w:gridCol w:w="892"/>
        <w:gridCol w:w="892"/>
        <w:gridCol w:w="1022"/>
        <w:gridCol w:w="884"/>
        <w:gridCol w:w="1030"/>
      </w:tblGrid>
      <w:tr>
        <w:trPr>
          <w:trHeight w:val="281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067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6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2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4"/>
        <w:gridCol w:w="874"/>
        <w:gridCol w:w="1021"/>
        <w:gridCol w:w="755"/>
        <w:gridCol w:w="886"/>
        <w:gridCol w:w="886"/>
        <w:gridCol w:w="1015"/>
        <w:gridCol w:w="878"/>
        <w:gridCol w:w="1024"/>
      </w:tblGrid>
      <w:tr>
        <w:trPr>
          <w:trHeight w:val="272" w:hRule="atLeast"/>
        </w:trPr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033" w:hRule="atLeast"/>
        </w:trPr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8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 Narrow" w:hAnsi="Arial Narrow" w:eastAsia="Times New Roman" w:cs="Arial Narrow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3</Characters>
  <CharactersWithSpaces>3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57:00Z</dcterms:created>
  <dc:creator/>
  <dc:description/>
  <dc:language>en-US</dc:language>
  <cp:lastModifiedBy/>
  <dcterms:modified xsi:type="dcterms:W3CDTF">2019-04-08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