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06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осква      -    Переславль-Залесский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4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14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4645"/>
      </w:tblGrid>
      <w:tr>
        <w:trPr>
          <w:trHeight w:val="1032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0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7, стр.1</w:t>
            </w:r>
          </w:p>
        </w:tc>
      </w:tr>
      <w:tr>
        <w:trPr>
          <w:trHeight w:val="51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03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ергиев Посад, Московская область, г. Сергиев Посад, ул. Вознесенская, 49 "А"</w:t>
            </w:r>
          </w:p>
        </w:tc>
      </w:tr>
      <w:tr>
        <w:trPr>
          <w:trHeight w:val="781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57"/>
        <w:gridCol w:w="4198"/>
      </w:tblGrid>
      <w:tr>
        <w:trPr>
          <w:trHeight w:val="5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65"/>
        <w:gridCol w:w="4218"/>
      </w:tblGrid>
      <w:tr>
        <w:trPr>
          <w:trHeight w:val="54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-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8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Фестивальн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етрозаводск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937"/>
        <w:gridCol w:w="1563"/>
        <w:gridCol w:w="1555"/>
        <w:gridCol w:w="1170"/>
        <w:gridCol w:w="1949"/>
      </w:tblGrid>
      <w:tr>
        <w:trPr>
          <w:trHeight w:val="496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6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7"/>
        <w:gridCol w:w="1267"/>
        <w:gridCol w:w="778"/>
        <w:gridCol w:w="1419"/>
        <w:gridCol w:w="828"/>
        <w:gridCol w:w="705"/>
        <w:gridCol w:w="836"/>
        <w:gridCol w:w="935"/>
        <w:gridCol w:w="550"/>
      </w:tblGrid>
      <w:tr>
        <w:trPr>
          <w:trHeight w:val="468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1577" w:hRule="atLeast"/>
        </w:trPr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 я, час: 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 а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</w:tr>
      <w:tr>
        <w:trPr>
          <w:trHeight w:val="2916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9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0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; 10:30; 11:30; 12:00; 13:15; 14:00; 14:30; 15:15; 17:15; 18:30; 19:00; 19:45; 20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55; 10:25; 11:25; 11:55; 13:10; 13:55; 14:25; 15:10; 17:10; 18:25; 18:55; 19:40; 20: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6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60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 влени 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5; 11:45; 12:45; 13:15; 14:30; 15:15; 15:45; 16:30; 18:30; 19:45; 20:15; 21:00; 21: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231"/>
        <w:gridCol w:w="394"/>
        <w:gridCol w:w="264"/>
        <w:gridCol w:w="96"/>
        <w:gridCol w:w="202"/>
        <w:gridCol w:w="1093"/>
        <w:gridCol w:w="587"/>
        <w:gridCol w:w="369"/>
        <w:gridCol w:w="683"/>
        <w:gridCol w:w="956"/>
        <w:gridCol w:w="821"/>
        <w:gridCol w:w="820"/>
      </w:tblGrid>
      <w:tr>
        <w:trPr>
          <w:trHeight w:val="190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4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</w:tc>
      </w:tr>
      <w:tr>
        <w:trPr>
          <w:trHeight w:val="22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</w:t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19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я</w:t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влени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тия,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вл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ния,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, час:</w:t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ов по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4" w:type="dxa"/>
            <w:tcBorders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я.</w:t>
            </w:r>
          </w:p>
        </w:tc>
        <w:tc>
          <w:tcPr>
            <w:tcW w:w="298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ни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ежрегиональным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ас: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ин.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ин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ршрутам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ин.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улярных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gridSpan w:val="2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еревозок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60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:30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:50</w:t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:15</w:t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тия</w:t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:45</w:t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15</w:t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45</w:t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264" w:type="dxa"/>
            <w:tcBorders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</w:t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264" w:type="dxa"/>
            <w:tcBorders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5</w:t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20</w:t>
            </w:r>
          </w:p>
        </w:tc>
        <w:tc>
          <w:tcPr>
            <w:tcW w:w="2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0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0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0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45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5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0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5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45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:15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45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15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00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45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15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03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:4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2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2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2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1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4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2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2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2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1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2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3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00 8:30 8:45 9:15 9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1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9</Characters>
  <CharactersWithSpaces>4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44:00Z</dcterms:created>
  <dc:creator/>
  <dc:description/>
  <dc:language>en-US</dc:language>
  <cp:lastModifiedBy/>
  <dcterms:modified xsi:type="dcterms:W3CDTF">2019-04-04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