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1992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Ульяновск      -    Казан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0,9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250,9 км.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5465"/>
      </w:tblGrid>
      <w:tr>
        <w:trPr>
          <w:trHeight w:val="849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реестре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</w:t>
              <w:softHyphen/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нальным маршрутам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, ул. Полбина, 48</w:t>
            </w:r>
          </w:p>
        </w:tc>
      </w:tr>
      <w:tr>
        <w:trPr>
          <w:trHeight w:val="47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КП "Парк Победы"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 Ульяновская обл.,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, ул. Нариманова, д. 118</w:t>
            </w:r>
          </w:p>
        </w:tc>
      </w:tr>
      <w:tr>
        <w:trPr>
          <w:trHeight w:val="71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14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уинск Республика Татарстан,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Буинск, ул. Железнодорожна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</w:tr>
      <w:tr>
        <w:trPr>
          <w:trHeight w:val="486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 "Столичный"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 Республика Татарстан,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, ул. Девятаева, д. 1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</w:t>
        <w:softHyphen/>
        <w:t>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4669"/>
        <w:gridCol w:w="4002"/>
      </w:tblGrid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 .Железнодорож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Лугов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Москва - Владимир - Н.Новгород - Казань -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Уфа»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 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М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 и л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Бурхана Шахид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4662"/>
        <w:gridCol w:w="3996"/>
      </w:tblGrid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кницкого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Халтурин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Москва - Владимир - Н. Новгород - Казань -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Уфа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 и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iCs/>
                <w:w w:val="70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36"/>
        <w:gridCol w:w="1592"/>
        <w:gridCol w:w="1538"/>
        <w:gridCol w:w="1288"/>
        <w:gridCol w:w="1924"/>
      </w:tblGrid>
      <w:tr>
        <w:trPr>
          <w:trHeight w:val="318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7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2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к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114"/>
        <w:gridCol w:w="917"/>
        <w:gridCol w:w="1173"/>
        <w:gridCol w:w="886"/>
        <w:gridCol w:w="772"/>
        <w:gridCol w:w="859"/>
        <w:gridCol w:w="839"/>
        <w:gridCol w:w="1049"/>
      </w:tblGrid>
      <w:tr>
        <w:trPr>
          <w:trHeight w:val="250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3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</w:t>
              <w:softHyphen/>
              <w:t>ния, час: мин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</w:t>
              <w:softHyphen/>
              <w:t>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30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5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31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1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1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3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0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21"/>
        <w:gridCol w:w="1029"/>
        <w:gridCol w:w="1076"/>
        <w:gridCol w:w="786"/>
        <w:gridCol w:w="770"/>
        <w:gridCol w:w="975"/>
        <w:gridCol w:w="845"/>
        <w:gridCol w:w="1056"/>
      </w:tblGrid>
      <w:tr>
        <w:trPr>
          <w:trHeight w:val="244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</w:t>
              <w:softHyphen/>
              <w:t>ния, час: 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</w:t>
              <w:softHyphen/>
              <w:t>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ле</w:t>
              <w:softHyphen/>
              <w:t>н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0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14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4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31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5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30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w w:val="70"/>
      <w:sz w:val="22"/>
      <w:szCs w:val="22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13:00Z</dcterms:created>
  <dc:creator/>
  <dc:description/>
  <dc:language>en-US</dc:language>
  <cp:lastModifiedBy/>
  <dcterms:modified xsi:type="dcterms:W3CDTF">2019-03-22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