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03.19) 03-06/2107</w:t>
      </w:r>
    </w:p>
    <w:p>
      <w:pPr>
        <w:pStyle w:val="Style17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овороссийск      -    Владикавказ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784 км;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784 км.</w:t>
      </w:r>
    </w:p>
    <w:p>
      <w:pPr>
        <w:pStyle w:val="Style17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1"/>
        <w:gridCol w:w="6731"/>
      </w:tblGrid>
      <w:tr>
        <w:trPr>
          <w:trHeight w:val="1010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353900, г. Новороссийск Краснодарский край, г. Новороссийск, ул. Чайковского, 15</w:t>
            </w:r>
          </w:p>
        </w:tc>
      </w:tr>
      <w:tr>
        <w:trPr>
          <w:trHeight w:val="23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5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бинск, 353320, г. Абинск, Краснодарский край, г. Абинск, ул. Заводская, 4</w:t>
            </w:r>
          </w:p>
        </w:tc>
      </w:tr>
      <w:tr>
        <w:trPr>
          <w:trHeight w:val="23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350033, г. Краснодар, Краснодарский край, г. Краснодар, Привокзальная площадь, 5</w:t>
            </w:r>
          </w:p>
        </w:tc>
      </w:tr>
      <w:tr>
        <w:trPr>
          <w:trHeight w:val="239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Тбилисская, 352360, ст. Тбилисская, Краснодарский край, ст. Тбилисская, ул. Октябрьская, 179</w:t>
            </w:r>
          </w:p>
        </w:tc>
      </w:tr>
      <w:tr>
        <w:trPr>
          <w:trHeight w:val="23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Кропоткин, 352380, г. Кропоткин, Краснодарский край, г. Кропоткин, ул. Шоссейная, 41</w:t>
            </w:r>
          </w:p>
        </w:tc>
      </w:tr>
      <w:tr>
        <w:trPr>
          <w:trHeight w:val="23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рмавирский, 352900, г. Армавир, Краснодарский край, г. Армавир, ул. Ефремова, д.145</w:t>
            </w:r>
          </w:p>
        </w:tc>
      </w:tr>
      <w:tr>
        <w:trPr>
          <w:trHeight w:val="23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винномысская автостанция, 357114, г. Невинномысск, Ставропольский край, г. Невинномысск, Бульвар Мира, 39</w:t>
            </w:r>
          </w:p>
        </w:tc>
      </w:tr>
      <w:tr>
        <w:trPr>
          <w:trHeight w:val="23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№ 1 г. Нальчик, 360021, г. Нальчик, КБР, г. Нальчик, ул. Темрюка Идарова, 124А</w:t>
            </w:r>
          </w:p>
        </w:tc>
      </w:tr>
      <w:tr>
        <w:trPr>
          <w:trHeight w:val="252" w:hRule="atLeast"/>
        </w:trPr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№ 1 г. Владикавказ, 362001, г. Владикавказ, РСО - Алания, г. Владикавказ, ул. Московская/Архонский пер.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Движение транспортных средств между населенными пунктами: </w:t>
      </w:r>
    </w:p>
    <w:p>
      <w:pPr>
        <w:pStyle w:val="Style17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1893"/>
        <w:gridCol w:w="2329"/>
        <w:gridCol w:w="1721"/>
        <w:gridCol w:w="2924"/>
        <w:gridCol w:w="13"/>
      </w:tblGrid>
      <w:tr>
        <w:trPr>
          <w:trHeight w:val="50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п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-290 «г. Новороссийск - г. Керчь»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-146 «г. Краснодар - п.Верхнебаканский»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ощадь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64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-146 «г. Краснодар-п. Верхнебаканский»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Южный обход,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М-4 «Дон»,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3 ОП РЗ ОЗК-002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«г. Краснодар - г. Кропоткин - граница Ставропольского края»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еездн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3 ОП РЗ ОЗК - 039 «ст. Тбилисская - г. Кропоткин»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партизанск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львар Мира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партизанск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емрюка Идарова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20"/>
                <w:sz w:val="28"/>
                <w:szCs w:val="28"/>
              </w:rPr>
              <w:t>Р-217</w:t>
            </w: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 xml:space="preserve"> «Кавказ»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Обход г. Беслан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роителей Транскама,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/Архонский пер.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В обратном направлении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1897"/>
        <w:gridCol w:w="2333"/>
        <w:gridCol w:w="1713"/>
        <w:gridCol w:w="2939"/>
        <w:gridCol w:w="13"/>
      </w:tblGrid>
      <w:tr>
        <w:trPr>
          <w:trHeight w:val="50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п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/Архонский пер.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роителей Транскама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б. 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Обход г. Беслан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20"/>
                <w:sz w:val="28"/>
                <w:szCs w:val="28"/>
              </w:rPr>
              <w:t>Р-217</w:t>
            </w: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 xml:space="preserve"> «Кавказ»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партизанская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львар Мира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партизанская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Р - 217 «Кавказ»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75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pacing w:val="20"/>
                <w:sz w:val="28"/>
                <w:szCs w:val="28"/>
              </w:rPr>
              <w:t>Р-217</w:t>
            </w: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 xml:space="preserve"> «Кавказ»,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3 ОП РЗ ОЗК - 039 «ст. Тбилисская - г. Кропоткин»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еездная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50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3 ОП РЗ ОЗК-002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«г. Краснодар - г. Кропоткин - граница Ставропольского края»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М-4 «Дон»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Южный обход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-146 «г. Краснодар</w:t>
            </w:r>
            <w:r>
              <w:rPr>
                <w:rStyle w:val="FontStyle27"/>
                <w:rFonts w:ascii="Times New Roman" w:hAnsi="Times New Roman"/>
                <w:spacing w:val="20"/>
                <w:sz w:val="28"/>
                <w:szCs w:val="28"/>
              </w:rPr>
              <w:t>-п.</w:t>
            </w: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 xml:space="preserve"> Верхнебаканский»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ощадь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-146 «г. Краснодар - п.Верхнебаканский»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</w:tr>
      <w:tr>
        <w:trPr>
          <w:trHeight w:val="260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ов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-146 «г. Краснодар - п.Верхнебаканский»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А-290 «г. Новороссийск - г. Керчь»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3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,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7" w:hRule="atLeast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,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361"/>
        <w:gridCol w:w="1308"/>
        <w:gridCol w:w="2246"/>
        <w:gridCol w:w="2284"/>
        <w:gridCol w:w="1338"/>
      </w:tblGrid>
      <w:tr>
        <w:trPr>
          <w:trHeight w:val="303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9" w:hRule="atLeast"/>
        </w:trPr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6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6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5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6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1"/>
        <w:gridCol w:w="943"/>
        <w:gridCol w:w="850"/>
        <w:gridCol w:w="840"/>
        <w:gridCol w:w="846"/>
        <w:gridCol w:w="1090"/>
        <w:gridCol w:w="842"/>
        <w:gridCol w:w="766"/>
        <w:gridCol w:w="774"/>
      </w:tblGrid>
      <w:tr>
        <w:trPr>
          <w:trHeight w:val="267" w:hRule="atLeast"/>
        </w:trPr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2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3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0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8:2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0: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9:3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3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: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6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: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0: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0:0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60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1: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5:5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50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8: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942"/>
        <w:gridCol w:w="849"/>
        <w:gridCol w:w="838"/>
        <w:gridCol w:w="849"/>
        <w:gridCol w:w="1092"/>
        <w:gridCol w:w="839"/>
        <w:gridCol w:w="764"/>
        <w:gridCol w:w="773"/>
      </w:tblGrid>
      <w:tr>
        <w:trPr>
          <w:trHeight w:val="249" w:hRule="atLeast"/>
        </w:trPr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5" w:hRule="atLeast"/>
        </w:trPr>
        <w:tc>
          <w:tcPr>
            <w:tcW w:w="2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9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5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2:0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60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2:1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0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3:4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3: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6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4: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3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5:2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8:0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7:3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0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09:1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11: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Calibri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 w:cs="Calibri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 w:cs="Calibri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 w:cs="Calibri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0</Characters>
  <CharactersWithSpaces>5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27:00Z</dcterms:created>
  <dc:creator/>
  <dc:description/>
  <dc:language>en-US</dc:language>
  <cp:lastModifiedBy/>
  <dcterms:modified xsi:type="dcterms:W3CDTF">2019-03-26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