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82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Юрьев Польский      -  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90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90 км.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7"/>
        <w:gridCol w:w="5858"/>
      </w:tblGrid>
      <w:tr>
        <w:trPr>
          <w:trHeight w:val="1507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01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Юрьев-Польски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992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48"/>
      </w:tblGrid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ый пер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ободы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1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ер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ая у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Ле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9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10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1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"Ногинск - Боровково - Стромынь - Крест" - Мележ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Ногинск - Боровково - Стромынь - Крест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103"Щелковское шоссе"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14"/>
        <w:gridCol w:w="4150"/>
      </w:tblGrid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103"Щелковское шоссе"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Ногинск - Боровково - Стромынь - Крест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"Ногинск - Боровково - Стромынь - Крест" - Мележ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1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10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Лен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ая у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ерн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 ОП РЗ 17К-1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ободы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ый пер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33"/>
        <w:gridCol w:w="1583"/>
        <w:gridCol w:w="1528"/>
        <w:gridCol w:w="1279"/>
        <w:gridCol w:w="1905"/>
      </w:tblGrid>
      <w:tr>
        <w:trPr>
          <w:trHeight w:val="300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9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7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961"/>
        <w:gridCol w:w="1123"/>
        <w:gridCol w:w="1054"/>
        <w:gridCol w:w="1056"/>
        <w:gridCol w:w="584"/>
        <w:gridCol w:w="954"/>
        <w:gridCol w:w="955"/>
        <w:gridCol w:w="974"/>
      </w:tblGrid>
      <w:tr>
        <w:trPr>
          <w:trHeight w:val="244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6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6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01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5; 16:45; 17:15; 17:45; 18:1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; 20:15; 20:45; 21:15; 21:4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67"/>
        <w:gridCol w:w="1134"/>
        <w:gridCol w:w="1060"/>
        <w:gridCol w:w="1056"/>
        <w:gridCol w:w="532"/>
        <w:gridCol w:w="1013"/>
        <w:gridCol w:w="959"/>
        <w:gridCol w:w="987"/>
      </w:tblGrid>
      <w:tr>
        <w:trPr>
          <w:trHeight w:val="257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6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1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5; 19:15; 20:30; 21:15; 22: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15; 22:45; 00:00; 00:45; 01: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0</Characters>
  <CharactersWithSpaces>3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50:00Z</dcterms:created>
  <dc:creator/>
  <dc:description/>
  <dc:language>en-US</dc:language>
  <cp:lastModifiedBy/>
  <dcterms:modified xsi:type="dcterms:W3CDTF">2019-03-2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