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3.19) 03-06/2032</w:t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Севастополь      -    Краснодар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77 км; 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77 км.</w:t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4"/>
        <w:gridCol w:w="6405"/>
      </w:tblGrid>
      <w:tr>
        <w:trPr>
          <w:trHeight w:val="1132" w:hRule="atLeast"/>
        </w:trPr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естре остановочных пунктов по 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6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453" w:hRule="atLeast"/>
        </w:trPr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6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Севастополь, ул. Вокзальная, 11</w:t>
            </w:r>
          </w:p>
        </w:tc>
      </w:tr>
      <w:tr>
        <w:trPr>
          <w:trHeight w:val="456" w:hRule="atLeast"/>
        </w:trPr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6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95053 Республика Крым, г. Симферополь, ул. Киевская/Фрунзе, д. 4/45</w:t>
            </w:r>
          </w:p>
        </w:tc>
      </w:tr>
      <w:tr>
        <w:trPr>
          <w:trHeight w:val="456" w:hRule="atLeast"/>
        </w:trPr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6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С г. Феодосия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98107 г. Феодосия, ул. Энгельса, 28</w:t>
            </w:r>
          </w:p>
        </w:tc>
      </w:tr>
      <w:tr>
        <w:trPr>
          <w:trHeight w:val="456" w:hRule="atLeast"/>
        </w:trPr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6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товокзал г. Керчь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98300 Республика Крым, г. Керчь, ул. Маршала Еременко, д. 30</w:t>
            </w:r>
          </w:p>
        </w:tc>
      </w:tr>
      <w:tr>
        <w:trPr>
          <w:trHeight w:val="453" w:hRule="atLeast"/>
        </w:trPr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037</w:t>
            </w:r>
          </w:p>
        </w:tc>
        <w:tc>
          <w:tcPr>
            <w:tcW w:w="6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С Темрюкск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53500 Краснодарский край, г. Темрюк, ул. Урицкого, д. 52</w:t>
            </w:r>
          </w:p>
        </w:tc>
      </w:tr>
      <w:tr>
        <w:trPr>
          <w:trHeight w:val="456" w:hRule="atLeast"/>
        </w:trPr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024</w:t>
            </w:r>
          </w:p>
        </w:tc>
        <w:tc>
          <w:tcPr>
            <w:tcW w:w="6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лавянский автовокза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53840 Краснодарский край, г. Славянск-на-Кубани, ул. Ковтюха, д. 120</w:t>
            </w:r>
          </w:p>
        </w:tc>
      </w:tr>
      <w:tr>
        <w:trPr>
          <w:trHeight w:val="466" w:hRule="atLeast"/>
        </w:trPr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6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 г. Краснодар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50033 Краснодарский край, г. Краснодар, Привокзальная площадь, 5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7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"/>
        <w:gridCol w:w="1810"/>
        <w:gridCol w:w="2322"/>
        <w:gridCol w:w="1592"/>
        <w:gridCol w:w="3034"/>
        <w:gridCol w:w="18"/>
      </w:tblGrid>
      <w:tr>
        <w:trPr>
          <w:trHeight w:val="523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4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4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Ялта-Севастополь»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Севастополь-Инкерман» (67 К-2)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8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Президентская дорога (67К-02)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9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Севастополь - Бахчисарай - Симферополь»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убхи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4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4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4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9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Восточный обход г. Симферополя»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1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4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4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0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Граница с Украиной - Джанкой - Феодосия - Керчь»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1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Новороссийск-Керчь»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4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4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6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9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Новороссийск-Керчь»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40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Краснодар -Темрюк - х.Белый»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41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Обход г. Темрюк»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ороза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58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Обороны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6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Розы Люксембург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61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61" w:hRule="atLeas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Розы Люксембург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</w:tr>
      <w:tr>
        <w:trPr>
          <w:trHeight w:val="25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27 Сентября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Темрю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0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Краснодар -Темрюк - х.Белый»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1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Подъезд к г. Славянск-на-Кубани»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6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5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5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5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Отдельская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54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5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5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5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0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Краснодар -Темрюк - х.Белый»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2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им. Тургенева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3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4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4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Оранжерейная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6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5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4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6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ьная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7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6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8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9.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"/>
        <w:gridCol w:w="5711"/>
        <w:gridCol w:w="3092"/>
      </w:tblGrid>
      <w:tr>
        <w:trPr>
          <w:trHeight w:val="49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2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ьная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расина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2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им. Тургенева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1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Краснодар-Темрюк - х.Белый»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2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Новороссийск-Керчь»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0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Новороссийск-Керчь»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1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Граница с Украиной - Джанкой - Феодосия - Керчь»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ерченское шоссе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5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1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7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33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Восточный обход г. Симферополя»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2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2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43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Симферополь-Бахчисарай-Севастополь»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Шубикова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52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47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Симферополь - Бахчисарай - Севастополь»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5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49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Ялта-Севастополь» (67К-1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5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52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9"/>
        <w:gridCol w:w="1833"/>
        <w:gridCol w:w="1582"/>
        <w:gridCol w:w="1527"/>
        <w:gridCol w:w="1275"/>
        <w:gridCol w:w="1911"/>
      </w:tblGrid>
      <w:tr>
        <w:trPr>
          <w:trHeight w:val="468" w:hRule="atLeast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80" w:hRule="atLeast"/>
        </w:trPr>
        <w:tc>
          <w:tcPr>
            <w:tcW w:w="1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51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462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.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</w:t>
      </w:r>
    </w:p>
    <w:p>
      <w:pPr>
        <w:pStyle w:val="Style17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7"/>
        <w:gridCol w:w="990"/>
        <w:gridCol w:w="1112"/>
        <w:gridCol w:w="986"/>
        <w:gridCol w:w="984"/>
        <w:gridCol w:w="830"/>
        <w:gridCol w:w="829"/>
        <w:gridCol w:w="839"/>
        <w:gridCol w:w="974"/>
      </w:tblGrid>
      <w:tr>
        <w:trPr>
          <w:trHeight w:val="251" w:hRule="atLeast"/>
        </w:trPr>
        <w:tc>
          <w:tcPr>
            <w:tcW w:w="1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6" w:hRule="atLeast"/>
        </w:trPr>
        <w:tc>
          <w:tcPr>
            <w:tcW w:w="17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63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9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7:2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0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: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:3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1: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1:4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0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3: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3:3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303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1: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302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2: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30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3:4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2 В обратном направление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4"/>
        <w:gridCol w:w="980"/>
        <w:gridCol w:w="984"/>
        <w:gridCol w:w="984"/>
        <w:gridCol w:w="889"/>
        <w:gridCol w:w="1064"/>
        <w:gridCol w:w="981"/>
        <w:gridCol w:w="976"/>
        <w:gridCol w:w="982"/>
      </w:tblGrid>
      <w:tr>
        <w:trPr>
          <w:trHeight w:val="218" w:hRule="atLeast"/>
        </w:trPr>
        <w:tc>
          <w:tcPr>
            <w:tcW w:w="1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1582" w:hRule="atLeast"/>
        </w:trPr>
        <w:tc>
          <w:tcPr>
            <w:tcW w:w="15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.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час: мим</w:t>
            </w:r>
          </w:p>
        </w:tc>
      </w:tr>
      <w:tr>
        <w:trPr>
          <w:trHeight w:val="228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30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0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302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30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rStyle w:val="FontStyle34"/>
                <w:bCs/>
                <w:sz w:val="28"/>
                <w:szCs w:val="28"/>
                <w:lang w:val="de-DE" w:eastAsia="de-DE"/>
              </w:rPr>
              <w:t xml:space="preserve">Hei </w:t>
            </w:r>
            <w:r>
              <w:rPr>
                <w:rStyle w:val="FontStyle34"/>
                <w:bCs/>
                <w:sz w:val="28"/>
                <w:szCs w:val="28"/>
                <w:lang w:eastAsia="de-DE"/>
              </w:rPr>
              <w:t>отправл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0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0: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3:5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0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2: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2:0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00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4:5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4:4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920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через день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7: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  <w:rFonts w:eastAsia="Arial Unicode MS"/>
                <w:spacing w:val="-10"/>
                <w:sz w:val="28"/>
                <w:szCs w:val="28"/>
              </w:rPr>
            </w:pPr>
            <w:r>
              <w:rPr>
                <w:rFonts w:eastAsia="Arial Unicode MS"/>
                <w:spacing w:val="-10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smallCap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ascii="Bookman Old Style" w:hAnsi="Bookman Old Style" w:eastAsia="Times New Roman" w:cs="Bookman Old Style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5">
    <w:name w:val="Font Style35"/>
    <w:basedOn w:val="DefaultParagraphFont"/>
    <w:qFormat/>
    <w:rPr>
      <w:rFonts w:ascii="Arial Unicode MS" w:hAnsi="Arial Unicode MS" w:eastAsia="Arial Unicode MS" w:cs="Arial Unicode MS"/>
      <w:spacing w:val="-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0</Words>
  <Characters>7496</Characters>
  <CharactersWithSpaces>6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57:00Z</dcterms:created>
  <dc:creator/>
  <dc:description/>
  <dc:language>en-US</dc:language>
  <cp:lastModifiedBy/>
  <dcterms:modified xsi:type="dcterms:W3CDTF">2019-03-29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