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03.19) 03-06/2371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Крымск      -    Севаст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4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6650"/>
      </w:tblGrid>
      <w:tr>
        <w:trPr>
          <w:trHeight w:val="215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19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Крым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3380 Краснодарский край, г. Крымск, ул. Маршала Гречко, 13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3900 Краснодарский край, г. Новороссийск, ул. Чайковского, 15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нап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3440 Краснодарский край, г. Анапа, ул. Красноармейская, 11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Феодос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5053 Республика Крым, г. Симферополь, ул. Киевская/Фрунзе, д. 4/4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"/>
        <w:gridCol w:w="4855"/>
        <w:gridCol w:w="3921"/>
      </w:tblGrid>
      <w:tr>
        <w:trPr>
          <w:trHeight w:val="5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ымск - Джигинка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раница с Украиной Джанкой - Феодосия - Керч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убиков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рноречен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8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имферополь - Бахчисарай - Севастополь»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Ялта-Севастополь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1810"/>
        <w:gridCol w:w="2325"/>
        <w:gridCol w:w="737"/>
        <w:gridCol w:w="3905"/>
        <w:gridCol w:w="8"/>
      </w:tblGrid>
      <w:tr>
        <w:trPr>
          <w:trHeight w:val="54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Ялта-Севастополь»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лтинское кольц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евастополь - Инкерман»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езидентская дорога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евастополь - Бахчисарай - Симферополь»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евастопольское шоссе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астопольск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злова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аимск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7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Граница с Украиной - Джанкой - Феодосия - Керчь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4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6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8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овороссийск - Керчь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аснодар - Верхнебаканский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0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Крымск - Джигинка»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ршала Гречко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ы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9"/>
        <w:gridCol w:w="1851"/>
        <w:gridCol w:w="1592"/>
        <w:gridCol w:w="5"/>
        <w:gridCol w:w="1541"/>
        <w:gridCol w:w="1293"/>
        <w:gridCol w:w="7"/>
        <w:gridCol w:w="1904"/>
      </w:tblGrid>
      <w:tr>
        <w:trPr>
          <w:trHeight w:val="254" w:hRule="atLeast"/>
        </w:trPr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5" w:hRule="atLeast"/>
        </w:trPr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3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50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оро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897"/>
        <w:gridCol w:w="1023"/>
        <w:gridCol w:w="752"/>
        <w:gridCol w:w="886"/>
        <w:gridCol w:w="897"/>
        <w:gridCol w:w="1028"/>
        <w:gridCol w:w="873"/>
        <w:gridCol w:w="1028"/>
      </w:tblGrid>
      <w:tr>
        <w:trPr>
          <w:trHeight w:val="264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1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2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0: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: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20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4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898"/>
        <w:gridCol w:w="1031"/>
        <w:gridCol w:w="749"/>
        <w:gridCol w:w="6"/>
        <w:gridCol w:w="884"/>
        <w:gridCol w:w="900"/>
        <w:gridCol w:w="6"/>
        <w:gridCol w:w="1026"/>
        <w:gridCol w:w="879"/>
        <w:gridCol w:w="1025"/>
      </w:tblGrid>
      <w:tr>
        <w:trPr>
          <w:trHeight w:val="289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2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35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55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45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5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5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день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4: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4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0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5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4</Characters>
  <CharactersWithSpaces>6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55:00Z</dcterms:created>
  <dc:creator/>
  <dc:description/>
  <dc:language>en-US</dc:language>
  <cp:lastModifiedBy/>
  <dcterms:modified xsi:type="dcterms:W3CDTF">2019-03-29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