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6.02.19) 03-06/163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Чебоксары      -      Кокшай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47,6 км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  47,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13"/>
        <w:gridCol w:w="4627"/>
        <w:gridCol w:w="19"/>
      </w:tblGrid>
      <w:tr>
        <w:trPr>
          <w:trHeight w:val="1128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номер остановочного пункта в реестре остановочных пунктов но межрегиональным маршрутам регулярных перевозок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, местонахождение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026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товокзал      «Пригородный»      г. Чебоксары,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увашская Республика г. Чебоксары, ул. Привокзальная, д. 3</w:t>
            </w:r>
          </w:p>
        </w:tc>
      </w:tr>
      <w:tr>
        <w:trPr>
          <w:trHeight w:val="578" w:hRule="atLeast"/>
        </w:trPr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015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тостанция «Кокшайск» с. Кокшайск, РМЭ. с. Кокшайск, ул. Кологривова, д. 2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2"/>
        <w:gridCol w:w="4649"/>
        <w:gridCol w:w="3910"/>
      </w:tblGrid>
      <w:tr>
        <w:trPr>
          <w:trHeight w:val="562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Привокзальная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-т Ленин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-т Ивана Яковлев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-т Мир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арпосадское шоссе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Советская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Новочебоксарск</w:t>
            </w:r>
          </w:p>
        </w:tc>
      </w:tr>
      <w:tr>
        <w:trPr>
          <w:trHeight w:val="281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8         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Воинов Интернационалистов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Новочебоксарск</w:t>
            </w:r>
          </w:p>
        </w:tc>
      </w:tr>
      <w:tr>
        <w:trPr>
          <w:trHeight w:val="281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9         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Винокуров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Воинов Интернационалистов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Новочебоксарск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Советская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Новочебоксарск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Н-03 028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Первомайская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.п. Сидел ы ш ко во</w:t>
            </w:r>
          </w:p>
        </w:tc>
      </w:tr>
      <w:tr>
        <w:trPr>
          <w:trHeight w:val="274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Н-03 029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осковская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.п. Кокшамары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8Н-03 026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олодежная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.п. Кокшайск</w:t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ологривов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.п. Кокшайск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4372"/>
        <w:gridCol w:w="4158"/>
      </w:tblGrid>
      <w:tr>
        <w:trPr>
          <w:trHeight w:val="621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326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43"/>
        <w:gridCol w:w="1588"/>
        <w:gridCol w:w="1530"/>
        <w:gridCol w:w="1286"/>
        <w:gridCol w:w="1897"/>
      </w:tblGrid>
      <w:tr>
        <w:trPr>
          <w:trHeight w:val="308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ое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кологические</w:t>
            </w:r>
          </w:p>
        </w:tc>
      </w:tr>
      <w:tr>
        <w:trPr>
          <w:trHeight w:val="566" w:hRule="atLeas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ная масса, т.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>
          <w:trHeight w:val="301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7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08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твертый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6. Планируемое расписание для каждого остановочного пункта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985"/>
        <w:gridCol w:w="1130"/>
        <w:gridCol w:w="828"/>
        <w:gridCol w:w="973"/>
        <w:gridCol w:w="985"/>
        <w:gridCol w:w="1124"/>
        <w:gridCol w:w="221"/>
        <w:gridCol w:w="951"/>
      </w:tblGrid>
      <w:tr>
        <w:trPr>
          <w:trHeight w:val="302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.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9763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0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:00;6: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6:30;6: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7:00;7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:7:30;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5;8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:15:8: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8:45;9: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;9:15;9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;9:45;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00;10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 10:30;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45;11: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; 1 1:15 ;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:30;11: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12:00;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:15; 12: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; 12:45;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:00; 13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 13:30;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:45;14: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;14:15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:30;14: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 15:00;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:1 5;15: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;15:45;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:00; 16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16:30;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:45:17: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;17:15;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:30;17: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 18:00;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:15:18: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; 18:45;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:00; ! 9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 19:30;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:45;20: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0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;7: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7:40;7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;8: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8:25;8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;8: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9:10;9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;9: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9:55;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10;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25:10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:10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:1 1: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1 1:25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de-DE"/>
              </w:rPr>
            </w:pPr>
            <w:r>
              <w:rPr>
                <w:rFonts w:ascii="Times New Roman" w:hAnsi="Times New Roman"/>
                <w:sz w:val="28"/>
                <w:szCs w:val="28"/>
                <w:lang w:val="de-DE" w:eastAsia="de-DE"/>
              </w:rPr>
              <w:t>ll:4Ö;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:55;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 10; 12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;12: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;12: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 13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25;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:40;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55:14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:14: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:14: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 14:5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:10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:25;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:15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:16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16: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16:4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:55;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:10;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25;17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:17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:18: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 18:2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:40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:55;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 10;19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:19: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19: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20:10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:15: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25;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;20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 В обратн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920"/>
        <w:gridCol w:w="1183"/>
        <w:gridCol w:w="660"/>
        <w:gridCol w:w="1052"/>
        <w:gridCol w:w="794"/>
        <w:gridCol w:w="1052"/>
        <w:gridCol w:w="790"/>
        <w:gridCol w:w="1050"/>
      </w:tblGrid>
      <w:tr>
        <w:trPr>
          <w:trHeight w:val="260" w:hRule="atLeast"/>
        </w:trPr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а из реест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тановоч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ов п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жрегиональным маршрут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ревозок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1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ин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, 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ин.</w:t>
            </w:r>
          </w:p>
        </w:tc>
      </w:tr>
      <w:tr>
        <w:trPr>
          <w:trHeight w:val="9080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0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:10;7: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7:40;7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;8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:25;8: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;8:55;9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;9:2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:40;9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 10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:25;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;10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 11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:25: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; 11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12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:25;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;12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13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25;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;13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14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:25;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:14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 15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:25; 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;15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 16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:25; 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;1б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 17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:25;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;17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-18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:25; 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;18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 19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:25;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;19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20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:25: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;20:55;21: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907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0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:10;8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;8: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8:55;9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;9: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9:40;9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;10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;10: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 10:40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:55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:11: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25:11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; 11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:12: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 12:2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:40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:55;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 10;13 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;13: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13: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14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:25;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:40: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55 ; 15 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:15: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:15: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 15:55 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в: 10;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:25: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40:16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:17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17: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 17:4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:55;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:10;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25;18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;18: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;19: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19:2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:40: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:55: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 10:20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:20: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20: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;21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:25: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:40: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:55;22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7</Characters>
  <CharactersWithSpaces>3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6:51:00Z</dcterms:created>
  <dc:creator/>
  <dc:description/>
  <dc:language>en-US</dc:language>
  <cp:lastModifiedBy/>
  <dcterms:modified xsi:type="dcterms:W3CDTF">2019-03-11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