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11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ятигорск      -    Кизля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4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440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1"/>
        <w:gridCol w:w="1140"/>
        <w:gridCol w:w="5096"/>
        <w:gridCol w:w="6"/>
      </w:tblGrid>
      <w:tr>
        <w:trPr>
          <w:trHeight w:val="1113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Георгиевск,    Ставропольский кран, г. Георгиевск, ул. Калинина, д. 20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е кий край, г. Зеленокумск, ул.50 лет Октября, д. 38А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Буденновск, Ставропольский край, г. Буденновск, ул. Льва Толстого, д. 127 В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евокумское, Ставрополье кий край, с. Левокумское, ул. Гагарина, д. 86</w:t>
            </w:r>
          </w:p>
        </w:tc>
      </w:tr>
      <w:tr>
        <w:trPr>
          <w:trHeight w:val="581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Ставрополье кий край, г. Нефтекумск, ул. Шоссейная, д. 1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Республика Дагестан, г. Южно-Сухокумск, ул. Магистральн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Республика Дагестан, п. Кочубей, ул. Советская, 114 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ос. Тарумовка, Республика Дагестан, пос. Тарумовка, ул. Советская,    д. 1 -б</w:t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зляр, Республика Дагестан, г. Кизляр, ул. Набережная, 4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909"/>
        <w:gridCol w:w="4915"/>
      </w:tblGrid>
      <w:tr>
        <w:trPr>
          <w:trHeight w:val="5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ирязе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Рабочи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п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ефтекумск 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арумовка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4630"/>
        <w:gridCol w:w="4209"/>
      </w:tblGrid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762"/>
        <w:gridCol w:w="1520"/>
        <w:gridCol w:w="1476"/>
        <w:gridCol w:w="1241"/>
        <w:gridCol w:w="2016"/>
      </w:tblGrid>
      <w:tr>
        <w:trPr>
          <w:trHeight w:val="33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3" w:hRule="atLeast"/>
        </w:trPr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02"/>
        <w:gridCol w:w="1229"/>
        <w:gridCol w:w="1097"/>
        <w:gridCol w:w="1110"/>
        <w:gridCol w:w="746"/>
        <w:gridCol w:w="814"/>
        <w:gridCol w:w="741"/>
        <w:gridCol w:w="757"/>
      </w:tblGrid>
      <w:tr>
        <w:trPr>
          <w:trHeight w:val="45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тия. </w:t>
            </w: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; 12: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15; 12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0; 13: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15; 13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6; 15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26; 14: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6; 16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1; 15: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0; 16: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31; 16: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5; 18: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57; 17: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30; 19: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5; 19: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20; 20: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0; 21: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82"/>
        <w:gridCol w:w="1213"/>
        <w:gridCol w:w="1084"/>
        <w:gridCol w:w="1098"/>
        <w:gridCol w:w="736"/>
        <w:gridCol w:w="848"/>
        <w:gridCol w:w="725"/>
        <w:gridCol w:w="748"/>
      </w:tblGrid>
      <w:tr>
        <w:trPr>
          <w:trHeight w:val="243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3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s-ES_tradnl" w:eastAsia="es-ES_tradnl" w:bidi="ar-SA"/>
              </w:rPr>
              <w:t>время прибытия. час: мин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20;10: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0; 10: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5; 12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0; 11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30; 13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5; 13: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7; 15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2; 15: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7; 16: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2; 15: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0; 17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52; 16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11; 18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6; 18: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0; 19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11; 19: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3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3:00Z</dcterms:created>
  <dc:creator/>
  <dc:description/>
  <dc:language>en-US</dc:language>
  <cp:lastModifiedBy/>
  <dcterms:modified xsi:type="dcterms:W3CDTF">2019-03-06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