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11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Белгород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7 км;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50 км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3"/>
        <w:gridCol w:w="6143"/>
      </w:tblGrid>
      <w:tr>
        <w:trPr>
          <w:trHeight w:val="1633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1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549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г. Миллерово Ростовская область, г. Миллерово, ул. 3-го Интернационала, 2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Новый Оскол, 309600 г. Новый Оскол Белгородская область, г. Новый Оскол, пер. ДРП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п. Чернянка Белгородская область, п. Чернянка, ул. Семашко, 1Б</w:t>
            </w:r>
          </w:p>
        </w:tc>
      </w:tr>
      <w:tr>
        <w:trPr>
          <w:trHeight w:val="534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56" w:hRule="atLeast"/>
        </w:trPr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"/>
        <w:gridCol w:w="26"/>
        <w:gridCol w:w="1685"/>
        <w:gridCol w:w="2332"/>
        <w:gridCol w:w="188"/>
        <w:gridCol w:w="5"/>
        <w:gridCol w:w="4466"/>
        <w:gridCol w:w="5"/>
      </w:tblGrid>
      <w:tr>
        <w:trPr>
          <w:trHeight w:val="576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А-135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20 ОПРЗКВИ-0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20 ОП РЗКВ38-0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20 ОП РЗКВЗЗ-0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1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МЗ.Н-359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1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2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МЗ. Н-359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1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807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8" w:hRule="atLeast"/>
        </w:trPr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666"/>
        <w:gridCol w:w="2303"/>
        <w:gridCol w:w="174"/>
        <w:gridCol w:w="12"/>
        <w:gridCol w:w="4410"/>
        <w:gridCol w:w="11"/>
      </w:tblGrid>
      <w:tr>
        <w:trPr>
          <w:trHeight w:val="5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26"/>
                <w:sz w:val="28"/>
                <w:szCs w:val="28"/>
                <w:lang w:val="de-DE" w:eastAsia="de-DE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807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МЗ. Н-359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расная площад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рошенк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МЗ. Н-3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 ОП. МЗ. К -5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7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0П.РЗ.К-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0П.РЗ.К-45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0П.РЗ.К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14. ОП. РЗ. К-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20 ОП РЗКВЗЗ-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20 ОП РЗКВ38-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20 ОП РЗКВП-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6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2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-4 «Дон»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3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А135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Театральный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1704"/>
        <w:gridCol w:w="1706"/>
        <w:gridCol w:w="1520"/>
        <w:gridCol w:w="1286"/>
        <w:gridCol w:w="1880"/>
      </w:tblGrid>
      <w:tr>
        <w:trPr>
          <w:trHeight w:val="308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3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883"/>
        <w:gridCol w:w="1278"/>
        <w:gridCol w:w="768"/>
        <w:gridCol w:w="1150"/>
        <w:gridCol w:w="1019"/>
        <w:gridCol w:w="898"/>
        <w:gridCol w:w="823"/>
        <w:gridCol w:w="729"/>
      </w:tblGrid>
      <w:tr>
        <w:trPr>
          <w:trHeight w:val="281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3" w:hRule="atLeast"/>
        </w:trPr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пункта из реестра остановочных пунктов по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ежр е ги о н а л ы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I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ы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-быти 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ас: ми н.</w:t>
            </w:r>
          </w:p>
        </w:tc>
      </w:tr>
      <w:tr>
        <w:trPr>
          <w:trHeight w:val="49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0: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отправл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6: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: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846"/>
        <w:gridCol w:w="1268"/>
        <w:gridCol w:w="743"/>
        <w:gridCol w:w="1223"/>
        <w:gridCol w:w="904"/>
        <w:gridCol w:w="938"/>
        <w:gridCol w:w="852"/>
        <w:gridCol w:w="781"/>
      </w:tblGrid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7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 и 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 xml:space="preserve">вления, час: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м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2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3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3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0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3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1:5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1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10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5:4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Book Antiqu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Sylfaen" w:hAnsi="Sylfaen" w:eastAsia="Times New Roman" w:cs="Sylfaen"/>
      <w:sz w:val="28"/>
      <w:szCs w:val="28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5">
    <w:name w:val="Font Style25"/>
    <w:basedOn w:val="DefaultParagraphFont"/>
    <w:qFormat/>
    <w:rPr>
      <w:rFonts w:ascii="Book Antiqua" w:hAnsi="Book Antiqua" w:eastAsia="Times New Roman" w:cs="Book Antiqua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3</Characters>
  <CharactersWithSpaces>5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12:00Z</dcterms:created>
  <dc:creator/>
  <dc:description/>
  <dc:language>en-US</dc:language>
  <cp:lastModifiedBy/>
  <dcterms:modified xsi:type="dcterms:W3CDTF">2019-03-12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