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2.02.19) 03-06/1604</w:t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Грозный      -    Сочи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978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в обратном направлении      978 км.</w:t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17"/>
        <w:gridCol w:w="5139"/>
      </w:tblGrid>
      <w:tr>
        <w:trPr>
          <w:trHeight w:val="1119" w:hRule="atLeast"/>
        </w:trPr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75" w:hRule="atLeast"/>
        </w:trPr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0002</w:t>
            </w:r>
          </w:p>
        </w:tc>
        <w:tc>
          <w:tcPr>
            <w:tcW w:w="5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 "Западный" г. Грозный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Чеченская Республика, г. Грозный, ул. Михайлова,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</w:tr>
      <w:tr>
        <w:trPr>
          <w:trHeight w:val="1350" w:hRule="atLeast"/>
        </w:trPr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3025</w:t>
            </w:r>
          </w:p>
        </w:tc>
        <w:tc>
          <w:tcPr>
            <w:tcW w:w="51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 МУП г. Сочи "Сочиавтотранс", 354000, Краснодарский край, г. Сочи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Горького, 56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6"/>
        <w:gridCol w:w="4521"/>
        <w:gridCol w:w="4143"/>
      </w:tblGrid>
      <w:tr>
        <w:trPr>
          <w:trHeight w:val="9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4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Нефтепроводная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327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Дербентская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321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айханова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327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Мамсурова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334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5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Р-217 «Кавказ»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«г. Майкоп - г. Туапсе»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3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7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М-4 «Дон» - Джубга - Туапсе -Сочи - Адлер (государственная граница с Абхазией)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атумское шоссе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</w:tr>
      <w:tr>
        <w:trPr>
          <w:trHeight w:val="327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ублёр Курортного проспекта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</w:tr>
      <w:tr>
        <w:trPr>
          <w:trHeight w:val="327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Горького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</w:tr>
      <w:tr>
        <w:trPr>
          <w:trHeight w:val="327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Титова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</w:tr>
      <w:tr>
        <w:trPr>
          <w:trHeight w:val="327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ублёр Курортного проспекта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</w:tr>
      <w:tr>
        <w:trPr>
          <w:trHeight w:val="334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Горького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очи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6"/>
        <w:gridCol w:w="4521"/>
        <w:gridCol w:w="4143"/>
      </w:tblGrid>
      <w:tr>
        <w:trPr>
          <w:trHeight w:val="947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2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3"/>
        <w:gridCol w:w="1441"/>
        <w:gridCol w:w="1931"/>
        <w:gridCol w:w="1639"/>
        <w:gridCol w:w="1136"/>
        <w:gridCol w:w="1938"/>
      </w:tblGrid>
      <w:tr>
        <w:trPr>
          <w:trHeight w:val="610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</w:t>
              <w:softHyphen/>
              <w:t>мальное</w:t>
            </w:r>
          </w:p>
        </w:tc>
        <w:tc>
          <w:tcPr>
            <w:tcW w:w="4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78" w:hRule="atLeast"/>
        </w:trPr>
        <w:tc>
          <w:tcPr>
            <w:tcW w:w="1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количеств о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аксимальная высота, м.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аксимальная ширина, м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полная масса, т.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,3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 0</w:t>
            </w:r>
          </w:p>
        </w:tc>
      </w:tr>
      <w:tr>
        <w:trPr>
          <w:trHeight w:val="318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,3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3"/>
        <w:gridCol w:w="1101"/>
        <w:gridCol w:w="880"/>
        <w:gridCol w:w="1094"/>
        <w:gridCol w:w="857"/>
        <w:gridCol w:w="888"/>
        <w:gridCol w:w="887"/>
        <w:gridCol w:w="850"/>
        <w:gridCol w:w="913"/>
      </w:tblGrid>
      <w:tr>
        <w:trPr>
          <w:trHeight w:val="304" w:hRule="atLeast"/>
        </w:trPr>
        <w:tc>
          <w:tcPr>
            <w:tcW w:w="19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2" w:hRule="atLeast"/>
        </w:trPr>
        <w:tc>
          <w:tcPr>
            <w:tcW w:w="19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609" w:hRule="atLeast"/>
        </w:trPr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000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о четным дням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1:30; 16: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02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четным дням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3:00; 07:3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3"/>
        <w:gridCol w:w="1106"/>
        <w:gridCol w:w="881"/>
        <w:gridCol w:w="1088"/>
        <w:gridCol w:w="857"/>
        <w:gridCol w:w="889"/>
        <w:gridCol w:w="894"/>
        <w:gridCol w:w="849"/>
        <w:gridCol w:w="914"/>
      </w:tblGrid>
      <w:tr>
        <w:trPr>
          <w:trHeight w:val="311" w:hRule="atLeast"/>
        </w:trPr>
        <w:tc>
          <w:tcPr>
            <w:tcW w:w="19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Зимний период</w:t>
            </w:r>
          </w:p>
        </w:tc>
        <w:tc>
          <w:tcPr>
            <w:tcW w:w="35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Летний период</w:t>
            </w:r>
          </w:p>
        </w:tc>
      </w:tr>
      <w:tr>
        <w:trPr>
          <w:trHeight w:val="2274" w:hRule="atLeast"/>
        </w:trPr>
        <w:tc>
          <w:tcPr>
            <w:tcW w:w="19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</w:t>
              <w:softHyphen/>
              <w:t>тия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624" w:hRule="atLeast"/>
        </w:trPr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02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о четным дням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1:30; 16: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000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четным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ДНЯМ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3:00; 07:3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426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pacing w:val="10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26"/>
      <w:szCs w:val="26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pacing w:val="10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6</Words>
  <Characters>2721</Characters>
  <CharactersWithSpaces>23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9:02:00Z</dcterms:created>
  <dc:creator/>
  <dc:description/>
  <dc:language>en-US</dc:language>
  <cp:lastModifiedBy/>
  <dcterms:modified xsi:type="dcterms:W3CDTF">2019-03-07T09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