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82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олжский     -      Евпатория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264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264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6"/>
        <w:gridCol w:w="4911"/>
      </w:tblGrid>
      <w:tr>
        <w:trPr>
          <w:trHeight w:val="1078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987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Волж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4122 г. Волжский Волгоградская область, г. Волжский, ул. Кирова 19г</w:t>
            </w:r>
          </w:p>
        </w:tc>
      </w:tr>
      <w:tr>
        <w:trPr>
          <w:trHeight w:val="994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 400087 г. Волгоград г. Волгоград, ул. им. М. Балонина, д. 11</w:t>
            </w:r>
          </w:p>
        </w:tc>
      </w:tr>
      <w:tr>
        <w:trPr>
          <w:trHeight w:val="987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7408 г. Евпатория Республика Крым, г. Евпатория, ул. Интернациональная, д. 12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327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 xml:space="preserve">.Наименования     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-327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327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327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02"/>
        <w:gridCol w:w="7"/>
        <w:gridCol w:w="4281"/>
      </w:tblGrid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жский Волго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кт им. В.И.Ленин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Дегтярев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 Шурухин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 Шкирятов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 -кт им. Маршала Г.К.Жуков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Рокоссовского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Голубинск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М. Балонина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Рокоссовского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Саши Филипп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Нежданово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60г.Волгоград- г.Каменск-Шахтин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4 «Дон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К-012 (ст.Староминская-ст. Ленинградская- ст. Кисляковская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РЗ 03К-001 (г.Краснодар - г.Ейск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РЗ 03К-015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(г. Тимашевск- ст. Полтавская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К-579 (г.Краснодар- г.Темрюк - х.Белый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-Керчь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335А-001 Граница с Украиной Джанкой - Феодосия - Керчь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3 Симферополь - Феодос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23 Восточный обход г.Симферопол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паторий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1 Красноперекопск—Симферополь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4 Симферополь—Евпатор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2-й Гвардейской Арм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Короленк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02"/>
        <w:gridCol w:w="7"/>
        <w:gridCol w:w="4281"/>
      </w:tblGrid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нтернациональн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Короленко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2-й Гвардейской Армии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Р3 35К-004 Симферополь—Евпатори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1 Красноперекопск—Симферополь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паторийское шоссе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35 ОП РЗ 35К-023 Восточный обход г.Симферопол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3 Симферополь - Феодосия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335А-001 Граница с Украиной Джанкой - Феодосия - Керчь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-Керчь»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РЗ ОЗК-579 (г.Краснодар- г.Темрюк - х.Белый)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РЗ ОЗК-015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(г. Тимашевск- ст. Полтавская)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РЗ 03К-001 (г.Краснодар - г.Ейск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К-012 (ст.Староминская-ст. Ленинградская- ст. Кисляковская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4 «Дон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60 г.Волгоград- г.Каменск-Шахтин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Нежданово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Саши Филипп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Рокоссовског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М. Балон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 Рокоссовског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м. Маршала Г.К.Жук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. Шкирят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 Шуру х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им.Дегтяре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м. В.И.Лен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Николая Отра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.Кир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Волжский Волгоград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pacing w:val="30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pacing w:val="30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1868"/>
        <w:gridCol w:w="1635"/>
        <w:gridCol w:w="1558"/>
        <w:gridCol w:w="1319"/>
        <w:gridCol w:w="1925"/>
      </w:tblGrid>
      <w:tr>
        <w:trPr>
          <w:trHeight w:val="503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1" w:hRule="atLeast"/>
        </w:trPr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2</w:t>
            </w:r>
          </w:p>
        </w:tc>
      </w:tr>
      <w:tr>
        <w:trPr>
          <w:trHeight w:val="51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 xml:space="preserve">.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pacing w:val="30"/>
          <w:sz w:val="28"/>
          <w:szCs w:val="28"/>
          <w:lang w:val="ru-RU" w:eastAsia="ru-RU" w:bidi="ar-SA"/>
        </w:rPr>
        <w:t>6.1</w:t>
      </w: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_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970"/>
        <w:gridCol w:w="994"/>
        <w:gridCol w:w="983"/>
        <w:gridCol w:w="976"/>
        <w:gridCol w:w="1232"/>
        <w:gridCol w:w="989"/>
        <w:gridCol w:w="1095"/>
        <w:gridCol w:w="866"/>
      </w:tblGrid>
      <w:tr>
        <w:trPr>
          <w:trHeight w:val="284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 :мин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0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8:2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1102"/>
        <w:gridCol w:w="996"/>
        <w:gridCol w:w="987"/>
        <w:gridCol w:w="865"/>
        <w:gridCol w:w="1114"/>
        <w:gridCol w:w="994"/>
        <w:gridCol w:w="1102"/>
        <w:gridCol w:w="1003"/>
      </w:tblGrid>
      <w:tr>
        <w:trPr>
          <w:trHeight w:val="284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" w:hRule="atLeast"/>
        </w:trPr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0" w:leader="none"/>
        </w:tabs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9</Characters>
  <CharactersWithSpaces>4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2:00Z</dcterms:created>
  <dc:creator/>
  <dc:description/>
  <dc:language>en-US</dc:language>
  <cp:lastModifiedBy/>
  <dcterms:modified xsi:type="dcterms:W3CDTF">2019-03-12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