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02.19) 03-06/1678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Екатеринбург      -      Чебаркуль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290 км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обратном направлении            290 км.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3"/>
        <w:gridCol w:w="6590"/>
      </w:tblGrid>
      <w:tr>
        <w:trPr>
          <w:trHeight w:val="1616" w:hRule="atLeast"/>
        </w:trPr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1" w:hRule="atLeast"/>
        </w:trPr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6002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еверный автовокзал г. Екатеринбург, г. Екатеринбург, ул. Вокзальная, 15А</w:t>
            </w:r>
          </w:p>
        </w:tc>
      </w:tr>
      <w:tr>
        <w:trPr>
          <w:trHeight w:val="764" w:hRule="atLeast"/>
        </w:trPr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6056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ассовый пункт «О.П. Аэропорт Кольцово», г. Екатеринбург, пл. Бахчиванджи, 1</w:t>
            </w:r>
          </w:p>
        </w:tc>
      </w:tr>
      <w:tr>
        <w:trPr>
          <w:trHeight w:val="778" w:hRule="atLeast"/>
        </w:trPr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4138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станция пл. Предзаводская, г. Миасс, пл. Предзаводская, 2</w:t>
            </w:r>
          </w:p>
        </w:tc>
      </w:tr>
      <w:tr>
        <w:trPr>
          <w:trHeight w:val="495" w:hRule="atLeast"/>
        </w:trPr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4065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станция г. Миасс, г. Миасс, ул. Академика Павлова, 48</w:t>
            </w:r>
          </w:p>
        </w:tc>
      </w:tr>
      <w:tr>
        <w:trPr>
          <w:trHeight w:val="516" w:hRule="atLeast"/>
        </w:trPr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4036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г. Чебаркуль, г. Чебаркуль, ул. 1 Мая, З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6"/>
        <w:gridCol w:w="4374"/>
        <w:gridCol w:w="4171"/>
      </w:tblGrid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1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трелочников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елюскинцев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сточн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Ткачей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шинн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дорога г.    Екатеринбург - аэропорт «Кольцово» (ш. Кольцовский тракт)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ахчиванджи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. Бахчиванджи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ахчиванджи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дорога г.    Екатеринбург - аэропорт «Кольцово» (ш. Кольцовский тракт)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катеринбургская кольцевая автомобильная дорога (ЕКАД)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М5 - Урал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Тюбук-Кыштым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Миасс-Карабаш-Кыштым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. Макеев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. Октябр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. Тургоякское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. Предзаводск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. Автозаводцев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8 март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Академика Павлов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8 март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Труд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9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Миасс-Чебаркуль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баркуль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пов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баркуль</w:t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1 м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барку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6"/>
        <w:gridCol w:w="22"/>
        <w:gridCol w:w="1524"/>
        <w:gridCol w:w="2333"/>
        <w:gridCol w:w="482"/>
        <w:gridCol w:w="13"/>
        <w:gridCol w:w="4157"/>
        <w:gridCol w:w="13"/>
      </w:tblGrid>
      <w:tr>
        <w:trPr>
          <w:trHeight w:val="55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1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1 мая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баркуль</w:t>
            </w:r>
          </w:p>
        </w:tc>
      </w:tr>
      <w:tr>
        <w:trPr>
          <w:trHeight w:val="302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пова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баркуль</w:t>
            </w:r>
          </w:p>
        </w:tc>
      </w:tr>
      <w:tr>
        <w:trPr>
          <w:trHeight w:val="317" w:hRule="atLeast"/>
        </w:trPr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баркул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</w:t>
            </w:r>
          </w:p>
        </w:tc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Миасс-Чебаркуль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Труда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8 марта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Академика Павлова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81" w:hRule="atLeast"/>
        </w:trPr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8 марта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. Автозаводцев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. Предзаводская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. Тургоякское</w:t>
            </w:r>
          </w:p>
        </w:tc>
        <w:tc>
          <w:tcPr>
            <w:tcW w:w="4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81" w:hRule="atLeast"/>
        </w:trPr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. Октября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. Макеева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Миасс-Карабаш-Кыштым</w:t>
            </w:r>
          </w:p>
        </w:tc>
        <w:tc>
          <w:tcPr>
            <w:tcW w:w="4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</w:t>
            </w:r>
          </w:p>
        </w:tc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Тюбук-Кыштым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</w:t>
            </w:r>
          </w:p>
        </w:tc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М5 - Урал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катеринбургская кольцевая автомобильная дорога (ЕКАД)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дорога г.    Екатеринбург - аэропорт «Кольцово» (ш. Кольцовский тракт)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ахчиванджи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. Бахчиванджи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ахчиванджи</w:t>
            </w:r>
          </w:p>
        </w:tc>
        <w:tc>
          <w:tcPr>
            <w:tcW w:w="4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562" w:hRule="atLeast"/>
        </w:trPr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дорога г. Екатеринбург - аэропорт «Кольцово» (ш. Кольцовский тракт)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шинная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Ткачей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сточная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елюскинцев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трелочников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. Невьянский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4"/>
        <w:gridCol w:w="1844"/>
        <w:gridCol w:w="1588"/>
        <w:gridCol w:w="1541"/>
        <w:gridCol w:w="1297"/>
        <w:gridCol w:w="1896"/>
      </w:tblGrid>
      <w:tr>
        <w:trPr>
          <w:trHeight w:val="292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64" w:hRule="atLeast"/>
        </w:trPr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78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8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,99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Третий</w:t>
            </w:r>
          </w:p>
        </w:tc>
      </w:tr>
      <w:tr>
        <w:trPr>
          <w:trHeight w:val="285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08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2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  <w:tr>
        <w:trPr>
          <w:trHeight w:val="292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6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"/>
        <w:gridCol w:w="887"/>
        <w:gridCol w:w="1098"/>
        <w:gridCol w:w="1229"/>
        <w:gridCol w:w="6"/>
        <w:gridCol w:w="964"/>
        <w:gridCol w:w="1084"/>
        <w:gridCol w:w="1034"/>
        <w:gridCol w:w="967"/>
        <w:gridCol w:w="6"/>
        <w:gridCol w:w="1313"/>
      </w:tblGrid>
      <w:tr>
        <w:trPr>
          <w:trHeight w:val="246" w:hRule="atLeast"/>
        </w:trPr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</w:t>
              <w:softHyphen/>
              <w:t>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</w:tc>
        <w:tc>
          <w:tcPr>
            <w:tcW w:w="4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4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949" w:hRule="atLeast"/>
        </w:trPr>
        <w:tc>
          <w:tcPr>
            <w:tcW w:w="7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478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600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6:14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рибыт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605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6:54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6:4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413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05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1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406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30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2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403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отправления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:1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1030"/>
        <w:gridCol w:w="1146"/>
        <w:gridCol w:w="1210"/>
        <w:gridCol w:w="943"/>
        <w:gridCol w:w="1082"/>
        <w:gridCol w:w="1018"/>
        <w:gridCol w:w="945"/>
        <w:gridCol w:w="1064"/>
      </w:tblGrid>
      <w:tr>
        <w:trPr>
          <w:trHeight w:val="249" w:hRule="atLeast"/>
        </w:trPr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</w:tc>
        <w:tc>
          <w:tcPr>
            <w:tcW w:w="4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946" w:hRule="atLeast"/>
        </w:trPr>
        <w:tc>
          <w:tcPr>
            <w:tcW w:w="8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49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403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рибыти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406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: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5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413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: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: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605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:5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:4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60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отправ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:2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pacing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9</Words>
  <Characters>5081</Characters>
  <CharactersWithSpaces>4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44:00Z</dcterms:created>
  <dc:creator/>
  <dc:description/>
  <dc:language>en-US</dc:language>
  <cp:lastModifiedBy/>
  <dcterms:modified xsi:type="dcterms:W3CDTF">2019-03-12T11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