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32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Баймак      -    Магнитого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57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4"/>
        <w:gridCol w:w="4379"/>
      </w:tblGrid>
      <w:tr>
        <w:trPr>
          <w:trHeight w:val="917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0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Баймак, РБ, г. Баймак, ул. Сергея Есенина, 13</w:t>
            </w:r>
          </w:p>
        </w:tc>
      </w:tr>
      <w:tr>
        <w:trPr>
          <w:trHeight w:val="802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2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Аскарово, РБ, с. Аскарово, ул. Рауфа Давлетова, 1</w:t>
            </w:r>
          </w:p>
        </w:tc>
      </w:tr>
      <w:tr>
        <w:trPr>
          <w:trHeight w:val="809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401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Магнитогорск, Челябинская область, г. Магнитогорск, ул. Вокзальная, 39 "А"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3647"/>
        <w:gridCol w:w="4719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ргея Есенин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снов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0Н-043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ауфа Давлетов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0 ОП РЗ 80К-001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4 ОП РЗ 74К-570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наторн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7"/>
        <w:gridCol w:w="1510"/>
        <w:gridCol w:w="2205"/>
        <w:gridCol w:w="126"/>
        <w:gridCol w:w="4656"/>
        <w:gridCol w:w="5"/>
      </w:tblGrid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 Г.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наторная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3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4 ОП РЗ 74К-570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0 ОП РЗ 80К-001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ауфа Давлетова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Аскаров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0 ОП РЗ 80Н-043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сновая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ай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ргея Есенина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аймак, Республика Башкортоста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596"/>
        <w:gridCol w:w="1650"/>
        <w:gridCol w:w="1602"/>
        <w:gridCol w:w="1323"/>
        <w:gridCol w:w="1978"/>
      </w:tblGrid>
      <w:tr>
        <w:trPr>
          <w:trHeight w:val="331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878"/>
        <w:gridCol w:w="1015"/>
        <w:gridCol w:w="770"/>
        <w:gridCol w:w="888"/>
        <w:gridCol w:w="899"/>
        <w:gridCol w:w="1015"/>
        <w:gridCol w:w="891"/>
        <w:gridCol w:w="1035"/>
      </w:tblGrid>
      <w:tr>
        <w:trPr>
          <w:trHeight w:val="314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ериод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63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40,10: 10,12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,14:35, 16: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40,10: 10,12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,14:35, 16:3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2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:55,12: 25,14:35, 16:50,18: 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:50,1 2:20,14 :30,16: 45,18:4 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:55,12: 25,14:35, 16:50,18: 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8:50,12: 20,14:30, 16:45,18: 45</w:t>
            </w:r>
          </w:p>
        </w:tc>
      </w:tr>
      <w:tr>
        <w:trPr>
          <w:trHeight w:val="164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4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45,1 3:15,15 :25,17: 40,19:4 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9:45,13: 15,15:25, 17:40,19: 4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76"/>
        <w:gridCol w:w="1057"/>
        <w:gridCol w:w="786"/>
        <w:gridCol w:w="911"/>
        <w:gridCol w:w="911"/>
        <w:gridCol w:w="1028"/>
        <w:gridCol w:w="890"/>
        <w:gridCol w:w="1001"/>
      </w:tblGrid>
      <w:tr>
        <w:trPr>
          <w:trHeight w:val="319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8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40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50,13: 30,15:50, 18:00,20: 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 xml:space="preserve">10:50,13: 30,15:50, 18:00,20: </w:t>
            </w:r>
            <w:r>
              <w:rPr>
                <w:rStyle w:val="FontStyle12"/>
                <w:spacing w:val="30"/>
                <w:sz w:val="28"/>
                <w:szCs w:val="28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:45,14: 25,16:45, 18:55,21-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:40,1 4:20,16: 40,18:4 0,21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:45,14: 25,16:45, 18:55,21-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:40,14 :20,16:4 0,18:40,2 1:00</w:t>
            </w:r>
          </w:p>
        </w:tc>
      </w:tr>
      <w:tr>
        <w:trPr>
          <w:trHeight w:val="140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:55,1 6:35,18: 55,21:0 5,23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:55,16 :35,18:5 5,21:05, 23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суто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5:00Z</dcterms:created>
  <dc:creator/>
  <dc:description/>
  <dc:language>en-US</dc:language>
  <cp:lastModifiedBy/>
  <dcterms:modified xsi:type="dcterms:W3CDTF">2019-03-06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