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88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Белокуриха      -    Горно-Алтай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2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122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4"/>
        <w:gridCol w:w="5478"/>
      </w:tblGrid>
      <w:tr>
        <w:trPr>
          <w:trHeight w:val="1142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66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Белокуриха, 659900, Алтайский край, г. Белокуриха, ул. Советская, 13</w:t>
            </w:r>
          </w:p>
        </w:tc>
      </w:tr>
      <w:tr>
        <w:trPr>
          <w:trHeight w:val="916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92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таробелокуриха, с. Старобелокуриха, а/д К-30 «Нижнекаменка - Старобелокуриха», 20км+590м (справа)</w:t>
            </w:r>
          </w:p>
        </w:tc>
      </w:tr>
      <w:tr>
        <w:trPr>
          <w:trHeight w:val="99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25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Россоши, с. Россоши, а/д К-30 «Нижнекаменка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робелокуриха», 9км+345м (справа)</w:t>
            </w:r>
          </w:p>
        </w:tc>
      </w:tr>
      <w:tr>
        <w:trPr>
          <w:trHeight w:val="1244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87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Нижнекаменка, с. Нижнекаменка, а/д К-10 Катунское 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расный Яр - Алтайское - граница Республики Алтай, 52км + 921м (справа)</w:t>
            </w:r>
          </w:p>
        </w:tc>
      </w:tr>
      <w:tr>
        <w:trPr>
          <w:trHeight w:val="909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95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лтайское-3, с. Алтайское, а/д Н-0202 «Алтайское -Булатово», 2км+100м (слева)</w:t>
            </w:r>
          </w:p>
        </w:tc>
      </w:tr>
      <w:tr>
        <w:trPr>
          <w:trHeight w:val="923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160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Верхняя Ая, с. Верх Ая, а/д К-29 «Алтайское - Ая -Бирюзовая Катунь», 22км+902м (справа)</w:t>
            </w:r>
          </w:p>
        </w:tc>
      </w:tr>
      <w:tr>
        <w:trPr>
          <w:trHeight w:val="93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047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я, с. Ая а/д К-29 «Алтайское - Ая - Бирюзовая Катунь», 35км+419м (справа)</w:t>
            </w:r>
          </w:p>
        </w:tc>
      </w:tr>
      <w:tr>
        <w:trPr>
          <w:trHeight w:val="931" w:hRule="atLeast"/>
        </w:trPr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4001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Горно-Алтайск, Республика Алтай, г. Горно-Алтайск, пр. Коммунистический, 5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"/>
        <w:gridCol w:w="4749"/>
        <w:gridCol w:w="9"/>
        <w:gridCol w:w="4032"/>
      </w:tblGrid>
      <w:tr>
        <w:trPr>
          <w:trHeight w:val="985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Белокуриха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Бийск - Белокуриха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Нижнекаменка-Старобелокуриха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тунское - Красный Яр -Алтайское - граница Республики Алтай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лтайское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лтайское</w:t>
            </w:r>
          </w:p>
        </w:tc>
      </w:tr>
      <w:tr>
        <w:trPr>
          <w:trHeight w:val="97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Катунское - Красный Яр -Алтайское - граница Республики Алтай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Алтайское - Ая - Бирюзовая Катунь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Р-256 «Чуиски й тракт» «Новосибирск - Барнаул-Горно-Алтайск - граница с Монголией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лтайская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Майма</w:t>
            </w:r>
          </w:p>
        </w:tc>
      </w:tr>
      <w:tr>
        <w:trPr>
          <w:trHeight w:val="666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Подьезд к Горно-Алтайску №2»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Коммунистический</w:t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348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игория Чорос-Гуркина</w:t>
            </w:r>
          </w:p>
        </w:tc>
        <w:tc>
          <w:tcPr>
            <w:tcW w:w="4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74"/>
        <w:gridCol w:w="4160"/>
      </w:tblGrid>
      <w:tr>
        <w:trPr>
          <w:trHeight w:val="9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2"/>
        <w:gridCol w:w="1427"/>
        <w:gridCol w:w="1922"/>
        <w:gridCol w:w="1632"/>
        <w:gridCol w:w="1128"/>
        <w:gridCol w:w="1936"/>
      </w:tblGrid>
      <w:tr>
        <w:trPr>
          <w:trHeight w:val="1089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4" w:hRule="atLeast"/>
        </w:trPr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количеств о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 масса, т.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84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84" w:hRule="atLeast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,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12"/>
        <w:gridCol w:w="1090"/>
        <w:gridCol w:w="19"/>
        <w:gridCol w:w="870"/>
        <w:gridCol w:w="19"/>
        <w:gridCol w:w="1079"/>
        <w:gridCol w:w="20"/>
        <w:gridCol w:w="845"/>
        <w:gridCol w:w="12"/>
        <w:gridCol w:w="877"/>
        <w:gridCol w:w="11"/>
        <w:gridCol w:w="886"/>
        <w:gridCol w:w="12"/>
        <w:gridCol w:w="845"/>
        <w:gridCol w:w="12"/>
        <w:gridCol w:w="844"/>
      </w:tblGrid>
      <w:tr>
        <w:trPr>
          <w:trHeight w:val="297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66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0; 18:3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92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0; 18:5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8; 18:48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25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5; 19:05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3; 19:03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87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20; 19:2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18; 19:18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95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; 11:00; 15:0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55; 10:55; 14:55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60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40; 11:40; 15:4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8; 11:38; 15:38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047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: 12:00; 16: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8; 11:58; 15:58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001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5; 12:35; 16:35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1106"/>
        <w:gridCol w:w="885"/>
        <w:gridCol w:w="1092"/>
        <w:gridCol w:w="856"/>
        <w:gridCol w:w="884"/>
        <w:gridCol w:w="893"/>
        <w:gridCol w:w="852"/>
        <w:gridCol w:w="927"/>
      </w:tblGrid>
      <w:tr>
        <w:trPr>
          <w:trHeight w:val="286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5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40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40; 14:50; 18: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0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0; 15:35; 19: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18; 15:33; 19: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0; 15:55; 19: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38; 15:53; 19: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9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1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FontStyle26">
    <w:name w:val="Font Style26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3</Words>
  <Characters>4369</Characters>
  <CharactersWithSpaces>3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40:00Z</dcterms:created>
  <dc:creator/>
  <dc:description/>
  <dc:language>en-US</dc:language>
  <cp:lastModifiedBy/>
  <dcterms:modified xsi:type="dcterms:W3CDTF">2019-03-13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