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69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  Уф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8,1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558,1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3"/>
        <w:gridCol w:w="4992"/>
      </w:tblGrid>
      <w:tr>
        <w:trPr>
          <w:trHeight w:val="1124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, Свердловская область, г. Екатеринбург, ул. Вокзальная, 15а</w:t>
            </w:r>
          </w:p>
        </w:tc>
      </w:tr>
      <w:tr>
        <w:trPr>
          <w:trHeight w:val="831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2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Нижние Серги, 623090, Свердловская область, Нижнесергинский р-н, г. Нижние Серги, ул. Советская, д. 11</w:t>
            </w:r>
          </w:p>
        </w:tc>
      </w:tr>
      <w:tr>
        <w:trPr>
          <w:trHeight w:val="831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4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Арти, 623340, Свердловская область, рп Арти, ул. Рабочей Молодежи, д. 95</w:t>
            </w:r>
          </w:p>
        </w:tc>
      </w:tr>
      <w:tr>
        <w:trPr>
          <w:trHeight w:val="86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160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Большая Тавра, д. Б.Тавра а/д «р.п. Ачит - с. Месягутово», 81км+409м (справа), 81км+365м (слева)</w:t>
            </w:r>
          </w:p>
        </w:tc>
      </w:tr>
      <w:tr>
        <w:trPr>
          <w:trHeight w:val="86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07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пгт Большеустьикинское, 452550, Республика Башкортостан, Мечетлинский район, пгт Большеустьикинское, ул. Первомайская, 4</w:t>
            </w:r>
          </w:p>
        </w:tc>
      </w:tr>
      <w:tr>
        <w:trPr>
          <w:trHeight w:val="86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с. Месягутово, 452530, Республика Башкортостан, Дуванский район, с. Месягутово, ул. Коммунистическая, 86</w:t>
            </w:r>
          </w:p>
        </w:tc>
      </w:tr>
      <w:tr>
        <w:trPr>
          <w:trHeight w:val="86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с. Янгантау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2492, Республика Башкортостан, Салаватский район, с. Янгантау, ул. С.Юлаева, 4</w:t>
            </w:r>
          </w:p>
        </w:tc>
      </w:tr>
      <w:tr>
        <w:trPr>
          <w:trHeight w:val="86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Малояз, 452490, Республика Башкортостан, Салаватский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айон, с. Малояз, ул. 60 Лет СССР, 8</w:t>
            </w:r>
          </w:p>
        </w:tc>
      </w:tr>
      <w:tr>
        <w:trPr>
          <w:trHeight w:val="86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450059, Республика Башкортостан, г. Уфа, ул. Р.Зорге, 1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71"/>
        <w:gridCol w:w="4143"/>
      </w:tblGrid>
      <w:tr>
        <w:trPr>
          <w:trHeight w:val="5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окарей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Реп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24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000231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607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е Серги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604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2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абочей Молодеж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.п. Арти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2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215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араб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0310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ал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 Омельково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0310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рыка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 Андрейково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0310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Свердлов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Свердлов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5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 Полдневая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5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 Рыбино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5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лая Тавр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-1405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ольшая Тавр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65К</w:t>
            </w:r>
            <w:r>
              <w:rPr>
                <w:rStyle w:val="FontStyle22"/>
                <w:sz w:val="28"/>
                <w:szCs w:val="28"/>
              </w:rPr>
              <w:t>-040900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0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Большеустьикин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Большеустьикин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Большеустьикин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Большеустьикин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Большеустьикинское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0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0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2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. Юла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Янгантау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2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0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80К-00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75К-37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75К-05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гаев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87"/>
        <w:gridCol w:w="4185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2"/>
        <w:gridCol w:w="1594"/>
        <w:gridCol w:w="1533"/>
        <w:gridCol w:w="1291"/>
        <w:gridCol w:w="1909"/>
      </w:tblGrid>
      <w:tr>
        <w:trPr>
          <w:trHeight w:val="302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88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203"/>
        <w:gridCol w:w="902"/>
        <w:gridCol w:w="1156"/>
        <w:gridCol w:w="903"/>
        <w:gridCol w:w="778"/>
        <w:gridCol w:w="909"/>
        <w:gridCol w:w="764"/>
        <w:gridCol w:w="797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7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1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7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4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4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1210"/>
        <w:gridCol w:w="907"/>
        <w:gridCol w:w="1165"/>
        <w:gridCol w:w="908"/>
        <w:gridCol w:w="783"/>
        <w:gridCol w:w="915"/>
        <w:gridCol w:w="769"/>
        <w:gridCol w:w="802"/>
      </w:tblGrid>
      <w:tr>
        <w:trPr>
          <w:trHeight w:val="256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4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1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MS Gothic" w:hAnsi="MS Gothic" w:eastAsia="MS Gothic" w:cs="MS Gothic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3</Characters>
  <CharactersWithSpaces>4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18:00Z</dcterms:created>
  <dc:creator/>
  <dc:description/>
  <dc:language>en-US</dc:language>
  <cp:lastModifiedBy/>
  <dcterms:modified xsi:type="dcterms:W3CDTF">2019-02-25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