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2.19) 03-06/1321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Дятьково      -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6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363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5"/>
        <w:gridCol w:w="5704"/>
      </w:tblGrid>
      <w:tr>
        <w:trPr>
          <w:trHeight w:val="825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18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«Дятьково» ,242600 г. Дятьково , Брянская область, ул. Орджоникидзе д.5</w:t>
            </w:r>
          </w:p>
        </w:tc>
      </w:tr>
      <w:tr>
        <w:trPr>
          <w:trHeight w:val="204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С г.Людиново,249406 г. Людиново, Калужск5ая область, ул. Энгельса д. 7/1</w:t>
            </w:r>
          </w:p>
        </w:tc>
      </w:tr>
      <w:tr>
        <w:trPr>
          <w:trHeight w:val="211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024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С г.Жиздра,249340 г. Жиздра, Калужская область ул. Сосунова ,д. 1Б</w:t>
            </w:r>
          </w:p>
        </w:tc>
      </w:tr>
      <w:tr>
        <w:trPr>
          <w:trHeight w:val="613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Обнинск 105 км, г. Обнинск А/Д М-3 «Украина» Москва -Калуга -Брянск-граница с Украиной 105 км+100 м.(справа),105 км.+020 м.(слева)</w:t>
            </w:r>
          </w:p>
        </w:tc>
      </w:tr>
      <w:tr>
        <w:trPr>
          <w:trHeight w:val="233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С «Теплый Стан»,117574 г. Москва, Новоясеневский проспект, владение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23"/>
        <w:gridCol w:w="4685"/>
        <w:gridCol w:w="4112"/>
        <w:gridCol w:w="11"/>
      </w:tblGrid>
      <w:tr>
        <w:trPr>
          <w:trHeight w:val="42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ятьково, Брян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 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, Калужская обл.</w:t>
            </w:r>
          </w:p>
        </w:tc>
      </w:tr>
      <w:tr>
        <w:trPr>
          <w:trHeight w:val="20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29 ОП РЗ 29К-011 «Людиново -Жиздра-МЗ «Украина»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Молодежн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сунова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Жиздра, Калужская обл.</w:t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3 «Украина»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    В обратном направлении:</w:t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5323"/>
        <w:gridCol w:w="3527"/>
        <w:gridCol w:w="621"/>
      </w:tblGrid>
      <w:tr>
        <w:trPr>
          <w:trHeight w:val="43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N п/п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овоясеневский пр-т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Москва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Профсоюзна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Москва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КАД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Москва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3 «Украина»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29 ОП РЗ 29К-011 «Людиново -Жиздра-МЗ «Украина»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Володарского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Жиздра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Сосунов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Жиздра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Коммунистическа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Жиздра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Шмидт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Жиздра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Молодежна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оспект Машиностроителей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Лясоцкого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Чугунов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.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Энгельс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Чугунов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 л. Энгельс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Ленин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Людиново, Калуж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29 ОП РЗ 29К-004 «Брянск-Людиново-Киров»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5К-201 «Брянск-Дятьково» граница Калужской области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оспект Доброславина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Дятьково,Брян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Орджоникидзе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Дятьково, Брянская обл.</w:t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58"/>
        <w:gridCol w:w="1609"/>
        <w:gridCol w:w="1538"/>
        <w:gridCol w:w="1305"/>
        <w:gridCol w:w="1924"/>
      </w:tblGrid>
      <w:tr>
        <w:trPr>
          <w:trHeight w:val="21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09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07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1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962"/>
        <w:gridCol w:w="1076"/>
        <w:gridCol w:w="939"/>
        <w:gridCol w:w="964"/>
        <w:gridCol w:w="1071"/>
        <w:gridCol w:w="932"/>
        <w:gridCol w:w="937"/>
        <w:gridCol w:w="1006"/>
      </w:tblGrid>
      <w:tr>
        <w:trPr>
          <w:trHeight w:val="279" w:hRule="atLeast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2" w:hRule="atLeast"/>
        </w:trPr>
        <w:tc>
          <w:tcPr>
            <w:tcW w:w="1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;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 Час;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5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;35 06;15 22;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0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;20 07;00 23;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;15 06;55 23;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02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;05 07;40 00;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;00 07;35 00;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0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;20 10;55 03;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;16 10;50 03;2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;40 13;15 05;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004"/>
        <w:gridCol w:w="1141"/>
        <w:gridCol w:w="865"/>
        <w:gridCol w:w="1132"/>
        <w:gridCol w:w="1064"/>
        <w:gridCol w:w="1057"/>
        <w:gridCol w:w="907"/>
        <w:gridCol w:w="818"/>
      </w:tblGrid>
      <w:tr>
        <w:trPr>
          <w:trHeight w:val="418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6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7700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1;30 13;30 15;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009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3;45 15;45 17;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3;40 15;40 17;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00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00 19;00 20;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6;56 18;56 20;3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4000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45 19;45 21;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40 19;40 21;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205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8;20 20;30 22;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05:00Z</dcterms:created>
  <dc:creator/>
  <dc:description/>
  <dc:language>en-US</dc:language>
  <cp:lastModifiedBy/>
  <dcterms:modified xsi:type="dcterms:W3CDTF">2019-02-25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