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-327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18</w:t>
      </w:r>
    </w:p>
    <w:p>
      <w:pPr>
        <w:pStyle w:val="Style141"/>
        <w:widowControl/>
        <w:bidi w:val="0"/>
        <w:ind w:left="0" w:right="0" w:firstLine="72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firstLine="72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Ульяновск      -      Новочебоксар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3,3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6"/>
        <w:gridCol w:w="7"/>
        <w:gridCol w:w="5828"/>
        <w:gridCol w:w="14"/>
      </w:tblGrid>
      <w:tr>
        <w:trPr>
          <w:trHeight w:val="1386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1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5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П "Новый Город" г. Ульянов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льяновск Ульяновская обл., г. Ульяновск, Ульяновский пр-т, д. 7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1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3019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р.п. Большое Нагатк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р.п Большое Нагаткино Ульяновская область, Цильнинский район, рп Большое Нагаткино, ул. Садовая,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</w:tr>
      <w:tr>
        <w:trPr>
          <w:trHeight w:val="827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КП с.Шемурш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9170                с.Шемурша                Чувашская Республика, Шемуршинский район, с.Шемурша. ул.Космовского, 4</w:t>
            </w:r>
          </w:p>
        </w:tc>
      </w:tr>
      <w:tr>
        <w:trPr>
          <w:trHeight w:val="827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084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д. Карабай-Шемурша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. Карабай-Шемурша а/д А-151 Цивильск - Ульяновск, 106км+457м (справа), 106км+420м (слева)</w:t>
            </w:r>
          </w:p>
        </w:tc>
      </w:tr>
      <w:tr>
        <w:trPr>
          <w:trHeight w:val="835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КП с. Батырево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9350 с.Батырево Чувашская Республика, с. Батырево, ул. Дружбы, 6В</w:t>
            </w:r>
          </w:p>
        </w:tc>
      </w:tr>
      <w:tr>
        <w:trPr>
          <w:trHeight w:val="820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013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с.Комсомольское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9140      с.      Комсомольское      Чувашская    Республика, с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мсомольское, ул. Канашская, 35</w:t>
            </w:r>
          </w:p>
        </w:tc>
      </w:tr>
      <w:tr>
        <w:trPr>
          <w:trHeight w:val="820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9335 г. Канаш Чувашская Республика, г. Канаш, ул. Зеленая, 1 А</w:t>
            </w:r>
          </w:p>
        </w:tc>
      </w:tr>
      <w:tr>
        <w:trPr>
          <w:trHeight w:val="820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Чебоксары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841" w:hRule="atLeast"/>
        </w:trPr>
        <w:tc>
          <w:tcPr>
            <w:tcW w:w="3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КП г. Новочебоксар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9960 г. Новочебоксарск Чувашская Республика, г. Новочебоксарск, ул. Семенова, стр.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-752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12"/>
        <w:gridCol w:w="1535"/>
        <w:gridCol w:w="2327"/>
        <w:gridCol w:w="106"/>
        <w:gridCol w:w="12"/>
        <w:gridCol w:w="4465"/>
        <w:gridCol w:w="71"/>
      </w:tblGrid>
      <w:tr>
        <w:trPr>
          <w:trHeight w:val="57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ьяновский проспект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-й Инженерный проезд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9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-й Инженерный проезд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-й Инженерный проезд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З-сго Р1нтернационала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Минаева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Садовая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.п.Большое Нагаткино Ульяновская область</w:t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втодорожная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.п.Большое Нагаткино Ульяновская область</w:t>
            </w:r>
          </w:p>
        </w:tc>
      </w:tr>
      <w:tr>
        <w:trPr>
          <w:trHeight w:val="2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Шемурша Республика Чувашия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.Карабай-Шемурша Республика Чувашия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Батырево Республика Чувашия</w:t>
            </w:r>
          </w:p>
        </w:tc>
      </w:tr>
      <w:tr>
        <w:trPr>
          <w:trHeight w:val="27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93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авод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Комсомольское Республика Чувашия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Канаш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Комсомольское Республика Чувашия</w:t>
            </w:r>
          </w:p>
        </w:tc>
      </w:tr>
      <w:tr>
        <w:trPr>
          <w:trHeight w:val="27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авод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Комсомольское Республика Чувашия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елён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93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7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93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инов Интернационалисто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9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д Ельниковск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мён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005"/>
        <w:gridCol w:w="4567"/>
      </w:tblGrid>
      <w:tr>
        <w:trPr>
          <w:trHeight w:val="55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821"/>
        <w:gridCol w:w="1580"/>
        <w:gridCol w:w="1508"/>
        <w:gridCol w:w="1275"/>
        <w:gridCol w:w="2056"/>
      </w:tblGrid>
      <w:tr>
        <w:trPr>
          <w:trHeight w:val="30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324" w:hRule="atLeast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2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3" w:hRule="atLeast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высота, м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ширина, 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асса, т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1"/>
        <w:gridCol w:w="7"/>
        <w:gridCol w:w="1288"/>
        <w:gridCol w:w="7"/>
        <w:gridCol w:w="843"/>
        <w:gridCol w:w="6"/>
        <w:gridCol w:w="1197"/>
        <w:gridCol w:w="7"/>
        <w:gridCol w:w="765"/>
        <w:gridCol w:w="777"/>
        <w:gridCol w:w="1034"/>
        <w:gridCol w:w="896"/>
        <w:gridCol w:w="786"/>
      </w:tblGrid>
      <w:tr>
        <w:trPr>
          <w:trHeight w:val="309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егистрационный</w:t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Летний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период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й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73117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7:5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73019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3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2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42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84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50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:4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11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0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13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35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03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1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27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: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1006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2: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907"/>
        <w:gridCol w:w="1040"/>
        <w:gridCol w:w="763"/>
        <w:gridCol w:w="889"/>
        <w:gridCol w:w="907"/>
        <w:gridCol w:w="1033"/>
        <w:gridCol w:w="888"/>
        <w:gridCol w:w="1034"/>
      </w:tblGrid>
      <w:tr>
        <w:trPr>
          <w:trHeight w:val="290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4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Davi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2</Characters>
  <CharactersWithSpaces>4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8:00Z</dcterms:created>
  <dc:creator/>
  <dc:description/>
  <dc:language>en-US</dc:language>
  <cp:lastModifiedBy/>
  <dcterms:modified xsi:type="dcterms:W3CDTF">2019-02-25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