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02.19) 03-06/1230</w:t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Воронеж      -      Белгород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267 км;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в обратном направлении           267 км.</w:t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87"/>
        <w:gridCol w:w="5572"/>
      </w:tblGrid>
      <w:tr>
        <w:trPr>
          <w:trHeight w:val="1692" w:hRule="atLeast"/>
        </w:trPr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76" w:hRule="atLeast"/>
        </w:trPr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Центральный автовокзал г. Воронеж, 394026, г. Воронеж, Московский проспект, 17</w:t>
            </w:r>
          </w:p>
        </w:tc>
      </w:tr>
      <w:tr>
        <w:trPr>
          <w:trHeight w:val="547" w:hRule="atLeast"/>
        </w:trPr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1016</w:t>
            </w:r>
          </w:p>
        </w:tc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      г.      Старый      Оскол,      309516      г.      Старый Оскол Белгородская область, г. Старый Оскол, м-н Буденного, 9</w:t>
            </w:r>
          </w:p>
        </w:tc>
      </w:tr>
      <w:tr>
        <w:trPr>
          <w:trHeight w:val="562" w:hRule="atLeast"/>
        </w:trPr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1001</w:t>
            </w:r>
          </w:p>
        </w:tc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 г. Белгород, 308010    г.    Белгород Белгородская область, г. Белгород, пр. Б. Хмельницкого, 160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6"/>
        <w:gridCol w:w="4418"/>
        <w:gridCol w:w="4130"/>
      </w:tblGrid>
      <w:tr>
        <w:trPr>
          <w:trHeight w:val="556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осковский пр-кт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78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13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iCs/>
                <w:spacing w:val="-1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осковский пр-кт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лехановская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Донбасская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91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еше-Стрелецкая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78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Героев Сибиряков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78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-кт Патриотов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-298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91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-298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556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8К-008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91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2.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4.0П.РЗ.К-2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-кт Алексея Угарова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38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-кт Алексея Угарова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33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6.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4.0П.РЗ.К-2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Белгородская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Губкин</w:t>
            </w:r>
          </w:p>
        </w:tc>
      </w:tr>
      <w:tr>
        <w:trPr>
          <w:trHeight w:val="278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8.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4.0П.РЗ.К-2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.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4.0П.РЗ.К-1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0.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4.ОП.РЗ.К-807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-кт Б. Хмельницкого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78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7"/>
        <w:gridCol w:w="4475"/>
        <w:gridCol w:w="4212"/>
      </w:tblGrid>
      <w:tr>
        <w:trPr>
          <w:trHeight w:val="559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9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79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-кт Б.Хмельницкого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79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4.ОП.РЗ.К-80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336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4.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4.0П.РЗ.К-1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.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4.0П.РЗ.К-2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Белгородская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Губкин</w:t>
            </w:r>
          </w:p>
        </w:tc>
      </w:tr>
      <w:tr>
        <w:trPr>
          <w:trHeight w:val="279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.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4.0П.РЗ.К-2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8К-008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-298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437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-298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423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-кт Патриотов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00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Героев Сибиряков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00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еше-Стрелецкая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6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Донбасская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79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лехановская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6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осковский пр-кт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79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08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осковский пр-кт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7"/>
        <w:gridCol w:w="1872"/>
        <w:gridCol w:w="1605"/>
        <w:gridCol w:w="1546"/>
        <w:gridCol w:w="1301"/>
        <w:gridCol w:w="1904"/>
      </w:tblGrid>
      <w:tr>
        <w:trPr>
          <w:trHeight w:val="305" w:hRule="atLeas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553" w:hRule="atLeast"/>
        </w:trPr>
        <w:tc>
          <w:tcPr>
            <w:tcW w:w="1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76" w:hRule="atLeas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1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0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  <w:tr>
        <w:trPr>
          <w:trHeight w:val="276" w:hRule="atLeas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5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305" w:hRule="atLeas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3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1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3"/>
        <w:gridCol w:w="1378"/>
        <w:gridCol w:w="1117"/>
        <w:gridCol w:w="1368"/>
        <w:gridCol w:w="1252"/>
        <w:gridCol w:w="686"/>
        <w:gridCol w:w="691"/>
        <w:gridCol w:w="824"/>
        <w:gridCol w:w="853"/>
      </w:tblGrid>
      <w:tr>
        <w:trPr>
          <w:trHeight w:val="448" w:hRule="atLeast"/>
        </w:trPr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Регистрационный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номер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ункта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реестр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ункто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ежрегиональным маршру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еревозок</w:t>
            </w:r>
          </w:p>
        </w:tc>
        <w:tc>
          <w:tcPr>
            <w:tcW w:w="51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Зимний период</w:t>
            </w:r>
          </w:p>
        </w:tc>
        <w:tc>
          <w:tcPr>
            <w:tcW w:w="30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Летний период</w:t>
            </w:r>
          </w:p>
        </w:tc>
      </w:tr>
      <w:tr>
        <w:trPr>
          <w:trHeight w:val="3025" w:hRule="atLeast"/>
        </w:trPr>
        <w:tc>
          <w:tcPr>
            <w:tcW w:w="11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тправления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ремя отправления час: мин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ибытия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ибыт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час: мин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ни отправления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ин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ибытия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ибыт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час: 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ин</w:t>
            </w:r>
          </w:p>
        </w:tc>
      </w:tr>
      <w:tr>
        <w:trPr>
          <w:trHeight w:val="283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31001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8:4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31016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Нет отправл ен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Нет прибытия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36006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2:1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9"/>
        <w:gridCol w:w="1384"/>
        <w:gridCol w:w="1113"/>
        <w:gridCol w:w="1378"/>
        <w:gridCol w:w="1239"/>
        <w:gridCol w:w="700"/>
        <w:gridCol w:w="692"/>
        <w:gridCol w:w="826"/>
        <w:gridCol w:w="820"/>
      </w:tblGrid>
      <w:tr>
        <w:trPr>
          <w:trHeight w:val="303" w:hRule="atLeast"/>
        </w:trPr>
        <w:tc>
          <w:tcPr>
            <w:tcW w:w="11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становочног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ункта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естр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ункто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5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4990" w:hRule="atLeast"/>
        </w:trPr>
        <w:tc>
          <w:tcPr>
            <w:tcW w:w="11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час: мин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час: 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ин</w:t>
            </w:r>
          </w:p>
        </w:tc>
      </w:tr>
      <w:tr>
        <w:trPr>
          <w:trHeight w:val="289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6006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1:45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1016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4:35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4:2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100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6:3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ascii="Century Gothic" w:hAnsi="Century Gothic" w:eastAsia="Times New Roman" w:cs="Century Gothic"/>
      <w:b/>
      <w:bCs/>
      <w:i/>
      <w:iCs/>
      <w:spacing w:val="-10"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5</Words>
  <Characters>3713</Characters>
  <CharactersWithSpaces>31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1:43:00Z</dcterms:created>
  <dc:creator/>
  <dc:description/>
  <dc:language>en-US</dc:language>
  <cp:lastModifiedBy/>
  <dcterms:modified xsi:type="dcterms:W3CDTF">2019-02-20T11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