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2.19) 03-06/936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аснодар -      Пятигор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5414"/>
      </w:tblGrid>
      <w:tr>
        <w:trPr>
          <w:trHeight w:val="83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Тбилисская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2360 ст. Тбилисская Краснодарский край, ст. Тбилисская, ул. Октябрьская, 179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2380 г. Кропоткин Краснодарский край, г. Кропоткин, ул. Шоссейная, 41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Армавирский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2900 г. Армавир Краснодарский край, г. Армавир, ул. Ефремова, д. 145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7114 г. Невинномысск Ставропольский край, г. Невинномысск, Бульвар Мира, д. 39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7200 г. Минеральные Воды Ставропольский край, г. Минеральные Воды, ул. Советская, 97/ул. Торговая, 1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ятигорск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7500 г. Пятигорск Ставропольский край, г. Пятигорск, ул. Бунимовича, 3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360"/>
        <w:gridCol w:w="4191"/>
      </w:tblGrid>
      <w:tr>
        <w:trPr>
          <w:trHeight w:val="5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46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Южный обход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г. Краснодар - г. Кропоткин - граница Ставропольского кр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ст-ца Тбилисская - г. Кропоткин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ст-ца Тбилисская - г. Кропоткин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0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399"/>
        <w:gridCol w:w="4129"/>
      </w:tblGrid>
      <w:tr>
        <w:trPr>
          <w:trHeight w:val="5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30"/>
                <w:sz w:val="28"/>
                <w:szCs w:val="28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ст-ца Тбилисская - г. Кропоткин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ст-ца Тбилисская - г. Кропоткин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г. Краснодар - г. Кропоткин - граница Ставропольского кр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Южный обход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4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832"/>
        <w:gridCol w:w="1600"/>
        <w:gridCol w:w="1547"/>
        <w:gridCol w:w="1284"/>
        <w:gridCol w:w="1918"/>
      </w:tblGrid>
      <w:tr>
        <w:trPr>
          <w:trHeight w:val="417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5" w:hRule="atLeast"/>
        </w:trPr>
        <w:tc>
          <w:tcPr>
            <w:tcW w:w="1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1081"/>
        <w:gridCol w:w="1075"/>
        <w:gridCol w:w="1081"/>
        <w:gridCol w:w="1096"/>
        <w:gridCol w:w="1081"/>
        <w:gridCol w:w="1080"/>
        <w:gridCol w:w="1088"/>
        <w:gridCol w:w="946"/>
      </w:tblGrid>
      <w:tr>
        <w:trPr>
          <w:trHeight w:val="295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2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1090"/>
        <w:gridCol w:w="1083"/>
        <w:gridCol w:w="1091"/>
        <w:gridCol w:w="1104"/>
        <w:gridCol w:w="1089"/>
        <w:gridCol w:w="1091"/>
        <w:gridCol w:w="1096"/>
        <w:gridCol w:w="967"/>
      </w:tblGrid>
      <w:tr>
        <w:trPr>
          <w:trHeight w:val="308" w:hRule="atLeast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45" w:hRule="atLeast"/>
        </w:trPr>
        <w:tc>
          <w:tcPr>
            <w:tcW w:w="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6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4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4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3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6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5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3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2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0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605</Characters>
  <CharactersWithSpaces>4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06:00Z</dcterms:created>
  <dc:creator/>
  <dc:description/>
  <dc:language>en-US</dc:language>
  <cp:lastModifiedBy/>
  <dcterms:modified xsi:type="dcterms:W3CDTF">2019-02-14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