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01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Нижний Новгород    -      Иваново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1,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4684"/>
      </w:tblGrid>
      <w:tr>
        <w:trPr>
          <w:trHeight w:val="1163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1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599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69"/>
        <w:gridCol w:w="2336"/>
        <w:gridCol w:w="490"/>
        <w:gridCol w:w="4177"/>
        <w:gridCol w:w="6"/>
      </w:tblGrid>
      <w:tr>
        <w:trPr>
          <w:trHeight w:val="5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Ужгород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2 ОП РЗ 22Р-0152 «Шопша-Иваново-Нижний Новгород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2 ОП РЗ 22Р-0152 «Шопша-Иваново-Нижний Новгород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зержинского пр-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2 ОП РЗ 22Р-0152 «Шопша-Иваново-Нижний Новгород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2К-0020 «Линда - Городец -Заволжье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4 ОП РЗ К-260 «Ростов-Иваново-Нижний Новгород»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        Пестяки,        Пестяков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.        Пестяки,        Пестяков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4 ОП РЗ К-260 «Ростов-Иваново-Нижний Новгород»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      Мыт,      Верхнеландехов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4 ОП РЗ К-260 «Ростов-Иваново-Нижний Новгород»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кан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8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4 ОП РЗ К-260 «Ростов-Иваново-Нижний Новгород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2-ая Дубк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24 ОП РЗ К-260 «Ростов-Иваново-Нижний Новгород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9"/>
        <w:gridCol w:w="4177"/>
      </w:tblGrid>
      <w:tr>
        <w:trPr>
          <w:trHeight w:val="49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7"/>
        <w:gridCol w:w="1604"/>
        <w:gridCol w:w="1543"/>
        <w:gridCol w:w="1304"/>
        <w:gridCol w:w="1917"/>
      </w:tblGrid>
      <w:tr>
        <w:trPr>
          <w:trHeight w:val="287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912"/>
        <w:gridCol w:w="1031"/>
        <w:gridCol w:w="759"/>
        <w:gridCol w:w="893"/>
        <w:gridCol w:w="903"/>
        <w:gridCol w:w="1030"/>
        <w:gridCol w:w="885"/>
        <w:gridCol w:w="1038"/>
      </w:tblGrid>
      <w:tr>
        <w:trPr>
          <w:trHeight w:val="315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7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21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03"/>
        <w:gridCol w:w="1037"/>
        <w:gridCol w:w="758"/>
        <w:gridCol w:w="889"/>
        <w:gridCol w:w="912"/>
        <w:gridCol w:w="1030"/>
        <w:gridCol w:w="885"/>
        <w:gridCol w:w="1030"/>
      </w:tblGrid>
      <w:tr>
        <w:trPr>
          <w:trHeight w:val="334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386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7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213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2</Characters>
  <CharactersWithSpaces>3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0:00Z</dcterms:created>
  <dc:creator/>
  <dc:description/>
  <dc:language>en-US</dc:language>
  <cp:lastModifiedBy/>
  <dcterms:modified xsi:type="dcterms:W3CDTF">2019-02-13T1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