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-469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01.19) 03-06/757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-61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Курган   -      Сургут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66,6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66,6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4"/>
        <w:gridCol w:w="30"/>
        <w:gridCol w:w="5009"/>
      </w:tblGrid>
      <w:tr>
        <w:trPr>
          <w:trHeight w:val="1129" w:hRule="atLeast"/>
        </w:trPr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5" w:hRule="atLeast"/>
        </w:trPr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, г.Курган, пл.Собанина,1</w:t>
            </w:r>
          </w:p>
        </w:tc>
      </w:tr>
      <w:tr>
        <w:trPr>
          <w:trHeight w:val="560" w:hRule="atLeast"/>
        </w:trPr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2026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Ялуторовск,      Тюменская область, г. Ялуторовск, ул. Новикова, 34</w:t>
            </w:r>
          </w:p>
        </w:tc>
      </w:tr>
      <w:tr>
        <w:trPr>
          <w:trHeight w:val="585" w:hRule="atLeast"/>
        </w:trPr>
        <w:tc>
          <w:tcPr>
            <w:tcW w:w="4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2024</w:t>
            </w:r>
          </w:p>
        </w:tc>
        <w:tc>
          <w:tcPr>
            <w:tcW w:w="5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Тобольск, Тюменская область, г. Тобольск. 6 микрорайон,строение 44</w:t>
            </w:r>
          </w:p>
        </w:tc>
      </w:tr>
      <w:tr>
        <w:trPr>
          <w:trHeight w:val="571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2105</w:t>
            </w:r>
          </w:p>
        </w:tc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станция с. У ват, Тюменская область, Уватский р-н, с, У ват, ул. Дорожная, д. 3</w:t>
            </w:r>
          </w:p>
        </w:tc>
      </w:tr>
      <w:tr>
        <w:trPr>
          <w:trHeight w:val="832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6044</w:t>
            </w:r>
          </w:p>
        </w:tc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Нефтеюганск. ХМАО-Югра, г. Нефтеюганск, ул. Сургутская, стр. 1/22</w:t>
            </w:r>
          </w:p>
        </w:tc>
      </w:tr>
      <w:tr>
        <w:trPr>
          <w:trHeight w:val="567" w:hRule="atLeast"/>
        </w:trPr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Сургут "Сити-Молл", 628408 г.Сургут, Югорский тракт , 3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9"/>
        <w:gridCol w:w="4555"/>
        <w:gridCol w:w="36"/>
        <w:gridCol w:w="4228"/>
      </w:tblGrid>
      <w:tr>
        <w:trPr>
          <w:trHeight w:val="573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Зорге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оли Мяготин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iC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90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25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710П РЗ 71А-911 «Шадринск - Ялуторовск»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710П РЗ 71А-2106 «Шадринск - Ялуторовск»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шимская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кворцова-Степанов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90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Новиков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кворцова-Степанов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Ишимская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290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луторовск</w:t>
            </w:r>
          </w:p>
        </w:tc>
      </w:tr>
      <w:tr>
        <w:trPr>
          <w:trHeight w:val="56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710П РЗ 71А-2204 «Ялуторовск - Ярково»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2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40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Дзираев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-т Менделеев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90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-й Микрорайон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емена Ремезова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Защитенская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ватский тракт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9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40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Ува</w:t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1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40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епловский тракт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ыть-Ях</w:t>
            </w:r>
          </w:p>
        </w:tc>
      </w:tr>
      <w:tr>
        <w:trPr>
          <w:trHeight w:val="286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en-US" w:bidi="ar-SA"/>
              </w:rPr>
              <w:t>33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Нефтянников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ыть-Ях</w:t>
            </w:r>
          </w:p>
        </w:tc>
      </w:tr>
      <w:tr>
        <w:trPr>
          <w:trHeight w:val="315" w:hRule="atLeas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епловский тракт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ыть-Ях</w:t>
            </w:r>
          </w:p>
        </w:tc>
      </w:tr>
      <w:tr>
        <w:trPr>
          <w:trHeight w:val="29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5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404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монтовская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8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орога Объездная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8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ургутская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8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орога Объездная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9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монтовская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1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Р-404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ефтеюганское шоссе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8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343"/>
        <w:gridCol w:w="4145"/>
      </w:tblGrid>
      <w:tr>
        <w:trPr>
          <w:trHeight w:val="46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2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45"/>
        <w:gridCol w:w="1599"/>
        <w:gridCol w:w="1529"/>
        <w:gridCol w:w="1289"/>
        <w:gridCol w:w="1893"/>
      </w:tblGrid>
      <w:tr>
        <w:trPr>
          <w:trHeight w:val="28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285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5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1074"/>
        <w:gridCol w:w="870"/>
        <w:gridCol w:w="1085"/>
        <w:gridCol w:w="904"/>
        <w:gridCol w:w="651"/>
        <w:gridCol w:w="1043"/>
        <w:gridCol w:w="895"/>
        <w:gridCol w:w="917"/>
      </w:tblGrid>
      <w:tr>
        <w:trPr>
          <w:trHeight w:val="301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500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5: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202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7: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202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2: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21:5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210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нет отправл 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0: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60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нет отправл 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6: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604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нет отправл 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7:2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7"/>
        <w:gridCol w:w="1076"/>
        <w:gridCol w:w="1302"/>
        <w:gridCol w:w="1033"/>
        <w:gridCol w:w="909"/>
        <w:gridCol w:w="782"/>
        <w:gridCol w:w="774"/>
        <w:gridCol w:w="775"/>
        <w:gridCol w:w="786"/>
      </w:tblGrid>
      <w:tr>
        <w:trPr>
          <w:trHeight w:val="304" w:hRule="atLeast"/>
        </w:trPr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6" w:hRule="atLeast"/>
        </w:trPr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, час: </w:t>
            </w:r>
            <w:r>
              <w:rPr>
                <w:rStyle w:val="FontStyle28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9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604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8: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604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9: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21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ет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1: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20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по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конкретны м дням недел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4:22 (пн; вт; ср; сб; вс);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нет отправления (чт; пт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4: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20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7: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07: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50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0:3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i/>
      <w:iCs/>
      <w:spacing w:val="-10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4">
    <w:name w:val="Font Style3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1</Characters>
  <CharactersWithSpaces>3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47:00Z</dcterms:created>
  <dc:creator/>
  <dc:description/>
  <dc:language>en-US</dc:language>
  <cp:lastModifiedBy/>
  <dcterms:modified xsi:type="dcterms:W3CDTF">2019-02-11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