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01.19) 03-06/695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асноярск    -    Шушенское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53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553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7"/>
        <w:gridCol w:w="6781"/>
      </w:tblGrid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г. Красноярск, ул. Аэровокзальная, 22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п. Балахта, ул.Ленина, 64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с. Первомайское Боградский район, с. Первомайское, ул. Ленина, 4А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с. Борозда, Боградский район, с. Борозда, ул. Ленина, 28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Знаменка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 с. Знаменка а/д «Боград-Климаниховское» 17км+86м (справа)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5158, РФ, Красноярский край, г. Черногорск, Республика Хакасия, г. Черногорск, ул. Линейная, 10, пом. 2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Минусинск,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 Красноярский край, ул. Красных партизан, 120А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29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 г. Шушенское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Шушенское Красноярский край, Шушенский р-н, пгт. Шушенское, ул. Первомайская, 4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3837"/>
        <w:gridCol w:w="4962"/>
      </w:tblGrid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Взлет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Карауль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рянская 2-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 ивногор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удрого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Дружбы народ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Шевченко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ушк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Аскиз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7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95К-0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9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шт. Шушенское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5047"/>
        <w:gridCol w:w="3626"/>
      </w:tblGrid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Шушенское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95К-002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Аскизск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ушкина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Шевченко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Дружбы народов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удрого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Дивногорск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5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рянская 2-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Шахтеров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Взлетн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593"/>
        <w:gridCol w:w="1679"/>
        <w:gridCol w:w="1521"/>
        <w:gridCol w:w="1345"/>
        <w:gridCol w:w="2020"/>
      </w:tblGrid>
      <w:tr>
        <w:trPr>
          <w:trHeight w:val="307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7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7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1432"/>
        <w:gridCol w:w="903"/>
        <w:gridCol w:w="1444"/>
        <w:gridCol w:w="904"/>
        <w:gridCol w:w="923"/>
        <w:gridCol w:w="831"/>
        <w:gridCol w:w="865"/>
        <w:gridCol w:w="1273"/>
      </w:tblGrid>
      <w:tr>
        <w:trPr>
          <w:trHeight w:val="314" w:hRule="atLeast"/>
        </w:trPr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3" w:hRule="atLeast"/>
        </w:trPr>
        <w:tc>
          <w:tcPr>
            <w:tcW w:w="8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83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0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3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3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3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1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2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1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3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3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5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5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0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0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5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5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2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0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5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4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2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4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t>4</w:t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1437"/>
        <w:gridCol w:w="916"/>
        <w:gridCol w:w="1451"/>
        <w:gridCol w:w="917"/>
        <w:gridCol w:w="927"/>
        <w:gridCol w:w="836"/>
        <w:gridCol w:w="868"/>
        <w:gridCol w:w="1272"/>
      </w:tblGrid>
      <w:tr>
        <w:trPr>
          <w:trHeight w:val="725" w:hRule="atLeast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0" w:hRule="atLeast"/>
        </w:trPr>
        <w:tc>
          <w:tcPr>
            <w:tcW w:w="8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104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2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5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5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29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2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4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4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4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5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5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1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1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2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49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3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3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2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2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0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:0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482</Characters>
  <CharactersWithSpaces>4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11:00Z</dcterms:created>
  <dc:creator/>
  <dc:description/>
  <dc:language>en-US</dc:language>
  <cp:lastModifiedBy/>
  <dcterms:modified xsi:type="dcterms:W3CDTF">2019-02-06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