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92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Кинешма    -      Нижний Нов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3,4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3,4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6"/>
        <w:gridCol w:w="5231"/>
      </w:tblGrid>
      <w:tr>
        <w:trPr>
          <w:trHeight w:val="27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013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Кинешм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 Ивановская обл., г. Кинешма, ул. им. Островского, д. 33-а</w:t>
            </w:r>
          </w:p>
        </w:tc>
      </w:tr>
      <w:tr>
        <w:trPr>
          <w:trHeight w:val="27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017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Юрьевец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5453      г.      Юрьевец      Ивановская      область, г. Юрьевец, ул. Советская, д. 24-А</w:t>
            </w:r>
          </w:p>
        </w:tc>
      </w:tr>
      <w:tr>
        <w:trPr>
          <w:trHeight w:val="27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49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Чкаловск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6540      г.      Чкаловск      Нижегородская      обл, г. Чкаловск, ул. Пушкина, 51</w:t>
            </w:r>
          </w:p>
        </w:tc>
      </w:tr>
      <w:tr>
        <w:trPr>
          <w:trHeight w:val="27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57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Заволжье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волжье Нижегородская область, Городецкий р-н, г. Заволжье, ул. Привокзальная</w:t>
            </w:r>
          </w:p>
        </w:tc>
      </w:tr>
      <w:tr>
        <w:trPr>
          <w:trHeight w:val="279" w:hRule="atLeast"/>
        </w:trPr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ая» г.Нижний Новгород, Нижегородская область, г.Нижний Новгород, Канавинский район, Московское шоссе, д.4 «Е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1552"/>
        <w:gridCol w:w="2354"/>
        <w:gridCol w:w="1719"/>
        <w:gridCol w:w="21"/>
        <w:gridCol w:w="2934"/>
        <w:gridCol w:w="34"/>
      </w:tblGrid>
      <w:tr>
        <w:trPr>
          <w:trHeight w:val="569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Островского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Кинешм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Максима Горького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^л. Ивановска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Кинешма</w:t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кольский мост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рьевецка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Кинешм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Кинешма - Юрьевец -Пучеж - Пурех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40-лет ВЛКСМ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К-108 Кинешма- Юрьевец- Пучеж -Пурех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К-0081 Кинешма - Чкаловск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каловск</w:t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К-0075 Карабасиха - Чкаловск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К-0020 Линда- Городец- Заволжье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8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Дзержинского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  <w:tc>
          <w:tcPr>
            <w:tcW w:w="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Челюскинцев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1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г.т. Лукино, Балахнинский район, Нижегородская область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.</w:t>
            </w:r>
          </w:p>
        </w:tc>
        <w:tc>
          <w:tcPr>
            <w:tcW w:w="5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"/>
        <w:gridCol w:w="1687"/>
        <w:gridCol w:w="2354"/>
        <w:gridCol w:w="1719"/>
        <w:gridCol w:w="21"/>
        <w:gridCol w:w="2926"/>
        <w:gridCol w:w="42"/>
      </w:tblGrid>
      <w:tr>
        <w:trPr>
          <w:trHeight w:val="558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ормовское шоссе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альзовск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им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Ясн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Землячки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жгородск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г.т. Лукино, Балахнинский район, Нижегородская область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Челюскинцев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Энгельс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 л .Дзержинского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т Дзержинского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лавна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алахна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ономарев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Заволжье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К-0020 Линда- Городец- Заволжье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Р-0152 Шопша- Иваново- Н. Новгород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К-0075 Карабасиха - Чкаловск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Чкаловск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5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 ОП РЗ 22К-0081 Кинешма - Чкаловск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 ОП РЗ К-108 Кинешма- Юрьевец- Пучеж -Пурех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40-лет ВЛКСМ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нтернациональная ул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</w:tr>
      <w:tr>
        <w:trPr>
          <w:trHeight w:val="307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ъезд 25-Октября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25-Октября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Юрьевец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Кинешма - Юрьевец -Пучеж - Пурех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79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рьевецкая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кольский мост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286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вановская</w:t>
            </w:r>
          </w:p>
        </w:tc>
        <w:tc>
          <w:tcPr>
            <w:tcW w:w="4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</w:tr>
      <w:tr>
        <w:trPr>
          <w:trHeight w:val="42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Максима Горького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ени Островского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инешма</w:t>
            </w:r>
          </w:p>
        </w:tc>
        <w:tc>
          <w:tcPr>
            <w:tcW w:w="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1688"/>
        <w:gridCol w:w="1468"/>
        <w:gridCol w:w="1419"/>
        <w:gridCol w:w="1179"/>
        <w:gridCol w:w="2044"/>
      </w:tblGrid>
      <w:tr>
        <w:trPr>
          <w:trHeight w:val="321" w:hRule="atLeast"/>
        </w:trPr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7" w:hRule="atLeast"/>
        </w:trPr>
        <w:tc>
          <w:tcPr>
            <w:tcW w:w="1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5"/>
        <w:gridCol w:w="1552"/>
        <w:gridCol w:w="832"/>
        <w:gridCol w:w="1572"/>
        <w:gridCol w:w="841"/>
        <w:gridCol w:w="713"/>
        <w:gridCol w:w="724"/>
        <w:gridCol w:w="718"/>
        <w:gridCol w:w="969"/>
      </w:tblGrid>
      <w:tr>
        <w:trPr>
          <w:trHeight w:val="293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26" w:hRule="atLeast"/>
        </w:trPr>
        <w:tc>
          <w:tcPr>
            <w:tcW w:w="1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60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00; 10: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1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55 11:1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:53; 11: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04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30; 12:4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:25; 12: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05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5 13:2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10; 13: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13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0; 15: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15"/>
        <w:gridCol w:w="6"/>
        <w:gridCol w:w="415"/>
        <w:gridCol w:w="936"/>
        <w:gridCol w:w="191"/>
        <w:gridCol w:w="8"/>
        <w:gridCol w:w="737"/>
        <w:gridCol w:w="88"/>
        <w:gridCol w:w="7"/>
        <w:gridCol w:w="842"/>
        <w:gridCol w:w="717"/>
        <w:gridCol w:w="9"/>
        <w:gridCol w:w="210"/>
        <w:gridCol w:w="627"/>
        <w:gridCol w:w="2"/>
        <w:gridCol w:w="307"/>
        <w:gridCol w:w="400"/>
        <w:gridCol w:w="11"/>
        <w:gridCol w:w="525"/>
        <w:gridCol w:w="188"/>
        <w:gridCol w:w="4"/>
        <w:gridCol w:w="713"/>
        <w:gridCol w:w="4"/>
        <w:gridCol w:w="949"/>
        <w:gridCol w:w="15"/>
      </w:tblGrid>
      <w:tr>
        <w:trPr>
          <w:trHeight w:val="253" w:hRule="atLeast"/>
        </w:trPr>
        <w:tc>
          <w:tcPr>
            <w:tcW w:w="14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0" w:hRule="atLeast"/>
        </w:trPr>
        <w:tc>
          <w:tcPr>
            <w:tcW w:w="14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</w:tr>
      <w:tr>
        <w:trPr>
          <w:trHeight w:val="832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139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:20; 16:5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рибытия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057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5; 17:5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5:32; 17:52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049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18; 18:35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:16; 18:33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17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42; 20:02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20; 20:0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013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:35; 21:10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647</Characters>
  <CharactersWithSpaces>5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7:06:00Z</dcterms:created>
  <dc:creator/>
  <dc:description/>
  <dc:language>en-US</dc:language>
  <cp:lastModifiedBy/>
  <dcterms:modified xsi:type="dcterms:W3CDTF">2019-02-04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