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1.19) 03-06/512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Астрахань    -      Воронеж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19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1119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7"/>
        <w:gridCol w:w="6296"/>
      </w:tblGrid>
      <w:tr>
        <w:trPr>
          <w:trHeight w:val="1281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3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414040, 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ул. Анри Барбюса, 29 в</w:t>
            </w:r>
          </w:p>
        </w:tc>
      </w:tr>
      <w:tr>
        <w:trPr>
          <w:trHeight w:val="508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30004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8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416501, 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, ул. Добролюбова, 216</w:t>
            </w:r>
          </w:p>
        </w:tc>
      </w:tr>
      <w:tr>
        <w:trPr>
          <w:trHeight w:val="508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30012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18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Знаменск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416540, 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Знаменск, зона Т 1/2, строение 1</w:t>
            </w:r>
          </w:p>
        </w:tc>
      </w:tr>
      <w:tr>
        <w:trPr>
          <w:trHeight w:val="515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8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Волжск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404122, 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жский, ул. Кирова, 19г</w:t>
            </w:r>
          </w:p>
        </w:tc>
      </w:tr>
      <w:tr>
        <w:trPr>
          <w:trHeight w:val="523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18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400087, 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, ул. им. М. Балонина, д. 11</w:t>
            </w:r>
          </w:p>
        </w:tc>
      </w:tr>
      <w:tr>
        <w:trPr>
          <w:trHeight w:val="543" w:hRule="atLeast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8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Воронеж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394026, 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, Московский проспект. 17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57"/>
        <w:gridCol w:w="4344"/>
      </w:tblGrid>
      <w:tr>
        <w:trPr>
          <w:trHeight w:val="5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вушкин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Волгоград — Астрахань»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иолковского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Волгоград — Астрахань»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она Т 1/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Знаме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Волгоград — Астрахань»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Волгоград (от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Волжский) — Астрахань» (в границах территории Волгоградской области)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им. Ленин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Ф.Г. Логин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амара — Пугачев — Энгельс — Волгоград» (в границах территории Волгоградской области)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Николая Отрады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им. В.И. Ленин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Дегтяре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Шурухин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Шкирят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-я Продольная магистраль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согор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им. Маршала Советского Союза Г.К. Жук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им. Маршала Советского Союза Г.К. Жук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 «Каспий»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 «Курск — Воронеж — а/д Р-22 «Каспий»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«Дон»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"/>
        <w:gridCol w:w="4666"/>
        <w:gridCol w:w="4370"/>
      </w:tblGrid>
      <w:tr>
        <w:trPr>
          <w:trHeight w:val="531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«Дон»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 «Курск — Воронеж — а/д Р-22 «Каспий»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 «Каспий»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М. Балонин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Землячки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II 1-я Продольная магистраль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Шкирят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Шурухин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Дегтяре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им. В.И. Ленин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Николая Отрады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амара — Пугачев — Энгельс — Волгоград» (в границах территории Волгоградской области)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Ф.Г. Логин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им. Ленин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Волгоград (от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Волжский) — Астрахань (в границах территории Волгоградской области)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Волгоград - Астрахань»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она Т 1/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Знаменск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Волгоград - Астрахань»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аплыгин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бролюб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иолковского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но-Ивано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уполе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страханская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Волгоград - Астрахань»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атышев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вушкин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1454"/>
        <w:gridCol w:w="1745"/>
        <w:gridCol w:w="1737"/>
        <w:gridCol w:w="1745"/>
        <w:gridCol w:w="1769"/>
      </w:tblGrid>
      <w:tr>
        <w:trPr>
          <w:trHeight w:val="761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2" w:hRule="atLeast"/>
        </w:trPr>
        <w:tc>
          <w:tcPr>
            <w:tcW w:w="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,82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57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,82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9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,82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960"/>
        <w:gridCol w:w="947"/>
        <w:gridCol w:w="953"/>
        <w:gridCol w:w="956"/>
        <w:gridCol w:w="960"/>
        <w:gridCol w:w="955"/>
        <w:gridCol w:w="953"/>
        <w:gridCol w:w="975"/>
      </w:tblGrid>
      <w:tr>
        <w:trPr>
          <w:trHeight w:val="264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3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5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957"/>
        <w:gridCol w:w="944"/>
        <w:gridCol w:w="952"/>
        <w:gridCol w:w="952"/>
        <w:gridCol w:w="957"/>
        <w:gridCol w:w="952"/>
        <w:gridCol w:w="950"/>
        <w:gridCol w:w="972"/>
      </w:tblGrid>
      <w:tr>
        <w:trPr>
          <w:trHeight w:val="259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5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Consolas" w:hAnsi="Consolas" w:eastAsia="Times New Roman" w:cs="Consolas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4</Words>
  <Characters>8189</Characters>
  <CharactersWithSpaces>6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29:00Z</dcterms:created>
  <dc:creator/>
  <dc:description/>
  <dc:language>en-US</dc:language>
  <cp:lastModifiedBy/>
  <dcterms:modified xsi:type="dcterms:W3CDTF">2019-01-29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