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1.01.19) 03-06/511</w:t>
      </w:r>
    </w:p>
    <w:p>
      <w:pPr>
        <w:pStyle w:val="Style141"/>
        <w:widowControl/>
        <w:bidi w:val="0"/>
        <w:ind w:left="0" w:right="0" w:firstLine="72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firstLine="72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Калуга    -    Москв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89,2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в обратном направлении      189,2 км.</w:t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1"/>
        <w:gridCol w:w="4975"/>
      </w:tblGrid>
      <w:tr>
        <w:trPr>
          <w:trHeight w:val="1016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7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алужский автовокзал, 248016 г.Калуга Калужская область, г.Калуга, пл.Вокзальная. 3</w:t>
            </w:r>
          </w:p>
        </w:tc>
      </w:tr>
      <w:tr>
        <w:trPr>
          <w:trHeight w:val="415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Калуга (Школа № 6), 248000 г.Калуга Калужская обл., г.Калуга. ул.Гагарина, 1«А». пом.1</w:t>
            </w:r>
          </w:p>
        </w:tc>
      </w:tr>
      <w:tr>
        <w:trPr>
          <w:trHeight w:val="407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0045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П д.Анненки, д.Анненки а/д М-3 «Украина», подъезд к г.Калуга 6 км+300 (право)</w:t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010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П д.Тимохино, д. Тимохино а/д М-3 «Украина» Москва-Калуга-Брянск-граница с Украиной 150 км + 650м (справа), 150 км +650м (слева)</w:t>
            </w:r>
          </w:p>
        </w:tc>
      </w:tr>
      <w:tr>
        <w:trPr>
          <w:trHeight w:val="693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0099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П п. Детчино, п.Детчино а/д М-3 «Украина» Москва-Калуга-Брянск- граница с Украиной 143 км +380 м (справа), 143 км +350 м (слева)</w:t>
            </w:r>
          </w:p>
        </w:tc>
      </w:tr>
      <w:tr>
        <w:trPr>
          <w:trHeight w:val="686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0098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П д.Ерденево, д. Ерденево а/д М-3 «Украина» Москва-Калуга-Брянск-граница с Украиной 129км+450м (справа), 129км+400м (слева)</w:t>
            </w:r>
          </w:p>
        </w:tc>
      </w:tr>
      <w:tr>
        <w:trPr>
          <w:trHeight w:val="673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0057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П г.Балабаново 93 км, г.Балабаново а/д М-3 «Украина» Москва-Калуга-Брянск-граница с Украиной 93км+775м (слева)</w:t>
            </w:r>
          </w:p>
        </w:tc>
      </w:tr>
      <w:tr>
        <w:trPr>
          <w:trHeight w:val="479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С «Теплый Стан», 117574 г.Москва, Новоясеневский пр-т, </w:t>
            </w: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.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4"/>
        <w:gridCol w:w="3703"/>
        <w:gridCol w:w="4458"/>
      </w:tblGrid>
      <w:tr>
        <w:trPr>
          <w:trHeight w:val="49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и/автомобильных дорог в прямом направлении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л.Вокзальн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Калуга, Калужская обл.</w:t>
            </w:r>
          </w:p>
        </w:tc>
      </w:tr>
      <w:tr>
        <w:trPr>
          <w:trHeight w:val="28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Калуга, Калужская обл.</w:t>
            </w:r>
          </w:p>
        </w:tc>
      </w:tr>
      <w:tr>
        <w:trPr>
          <w:trHeight w:val="28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Калуга, Калужская обл.</w:t>
            </w:r>
          </w:p>
        </w:tc>
      </w:tr>
      <w:tr>
        <w:trPr>
          <w:trHeight w:val="28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Калуга, Калужская обл.</w:t>
            </w:r>
          </w:p>
        </w:tc>
      </w:tr>
      <w:tr>
        <w:trPr>
          <w:trHeight w:val="28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д 29 ОП РЗ 29К-001 Вязьма-Калуг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/д М-3 «Украина»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Профсоюзн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3714"/>
        <w:gridCol w:w="4474"/>
      </w:tblGrid>
      <w:tr>
        <w:trPr>
          <w:trHeight w:val="425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и/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7"/>
        <w:gridCol w:w="1859"/>
        <w:gridCol w:w="1325"/>
        <w:gridCol w:w="1327"/>
        <w:gridCol w:w="1335"/>
        <w:gridCol w:w="2181"/>
      </w:tblGrid>
      <w:tr>
        <w:trPr>
          <w:trHeight w:val="487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0" w:hRule="atLeast"/>
        </w:trPr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высота, м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ширина, 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олная масса, т</w:t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74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,8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20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63"/>
        <w:gridCol w:w="961"/>
        <w:gridCol w:w="962"/>
        <w:gridCol w:w="963"/>
        <w:gridCol w:w="954"/>
        <w:gridCol w:w="962"/>
        <w:gridCol w:w="961"/>
        <w:gridCol w:w="969"/>
      </w:tblGrid>
      <w:tr>
        <w:trPr>
          <w:trHeight w:val="40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12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;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5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;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;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;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;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;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;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9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;2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;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;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;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;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; 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700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1 ;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960"/>
        <w:gridCol w:w="960"/>
        <w:gridCol w:w="953"/>
        <w:gridCol w:w="962"/>
        <w:gridCol w:w="953"/>
        <w:gridCol w:w="968"/>
        <w:gridCol w:w="952"/>
        <w:gridCol w:w="980"/>
      </w:tblGrid>
      <w:tr>
        <w:trPr>
          <w:trHeight w:val="390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59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70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;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;5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;5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;2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;2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;3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;3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;5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;4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;5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;5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8Ц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8;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00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8;3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39</Characters>
  <CharactersWithSpaces>3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20:00Z</dcterms:created>
  <dc:creator/>
  <dc:description/>
  <dc:language>en-US</dc:language>
  <cp:lastModifiedBy/>
  <dcterms:modified xsi:type="dcterms:W3CDTF">2019-01-29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