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2.18) 03-06/10071</w:t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очи    -    Ялт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7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770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6"/>
        <w:gridCol w:w="27"/>
        <w:gridCol w:w="4979"/>
        <w:gridCol w:w="43"/>
      </w:tblGrid>
      <w:tr>
        <w:trPr>
          <w:trHeight w:val="1221" w:hRule="atLeast"/>
        </w:trPr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4" w:hRule="atLeast"/>
        </w:trPr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МУП г. Сочи «Сочиавтотранс», Краснодар</w:t>
              <w:softHyphen/>
              <w:t>ский край, г. Сочи, ул. Горького, 56А</w:t>
            </w:r>
          </w:p>
        </w:tc>
      </w:tr>
      <w:tr>
        <w:trPr>
          <w:trHeight w:val="909" w:hRule="atLeast"/>
        </w:trPr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556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п. Лазаревское (ул. Лаза</w:t>
              <w:softHyphen/>
              <w:t>рева, 96 «А»), Краснодарский край, п. Лазарев</w:t>
              <w:softHyphen/>
              <w:t>ское, ул. Лазарева, 96 «А»</w:t>
            </w:r>
          </w:p>
        </w:tc>
      </w:tr>
      <w:tr>
        <w:trPr>
          <w:trHeight w:val="614" w:hRule="atLeast"/>
        </w:trPr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40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Туапсе, Краснодарский край, г. Туапсе, ул. Маршала Жукова, 6</w:t>
            </w:r>
          </w:p>
        </w:tc>
      </w:tr>
      <w:tr>
        <w:trPr>
          <w:trHeight w:val="624" w:hRule="atLeast"/>
        </w:trPr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С п. Джубга, Краснодарский край, п. Джубга, Новороссийское шоссе, 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</w:t>
            </w:r>
          </w:p>
        </w:tc>
      </w:tr>
      <w:tr>
        <w:trPr>
          <w:trHeight w:val="632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Геленджик, Краснодарский край, г. Гелен</w:t>
              <w:softHyphen/>
              <w:t>джик, ул. Объездная, 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4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0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ёменко, 30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1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4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2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-61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6"/>
        <w:gridCol w:w="5165"/>
        <w:gridCol w:w="8"/>
        <w:gridCol w:w="3556"/>
      </w:tblGrid>
      <w:tr>
        <w:trPr>
          <w:trHeight w:val="6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тумское шоссе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лон и ки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чинское шоссе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60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60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09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31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60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Джугба</w:t>
            </w:r>
          </w:p>
        </w:tc>
      </w:tr>
      <w:tr>
        <w:trPr>
          <w:trHeight w:val="60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320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6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Академика Вернадского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60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31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1732"/>
        <w:gridCol w:w="2348"/>
        <w:gridCol w:w="1115"/>
        <w:gridCol w:w="5"/>
        <w:gridCol w:w="3559"/>
        <w:gridCol w:w="18"/>
      </w:tblGrid>
      <w:tr>
        <w:trPr>
          <w:trHeight w:val="6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</w:t>
              <w:softHyphen/>
              <w:t>ратном направлении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Академика Вернадского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Восточный обход г. Симферополь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Ерёменко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Джугб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/д Джубга - Сочи - граница с Республикой Абха</w:t>
              <w:softHyphen/>
              <w:t>зи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чинское шоссе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лоники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ьвов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нитогор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1672"/>
        <w:gridCol w:w="1694"/>
        <w:gridCol w:w="1625"/>
        <w:gridCol w:w="1135"/>
        <w:gridCol w:w="2089"/>
      </w:tblGrid>
      <w:tr>
        <w:trPr>
          <w:trHeight w:val="312" w:hRule="atLeas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09" w:hRule="atLeast"/>
        </w:trPr>
        <w:tc>
          <w:tcPr>
            <w:tcW w:w="1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852"/>
        <w:gridCol w:w="992"/>
        <w:gridCol w:w="848"/>
        <w:gridCol w:w="1012"/>
        <w:gridCol w:w="877"/>
        <w:gridCol w:w="879"/>
        <w:gridCol w:w="1009"/>
        <w:gridCol w:w="1145"/>
      </w:tblGrid>
      <w:tr>
        <w:trPr>
          <w:trHeight w:val="441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4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5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: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7: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: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0:4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0: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: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1: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1: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4: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4:0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144"/>
        <w:gridCol w:w="880"/>
        <w:gridCol w:w="1107"/>
        <w:gridCol w:w="1039"/>
        <w:gridCol w:w="873"/>
        <w:gridCol w:w="881"/>
        <w:gridCol w:w="1013"/>
        <w:gridCol w:w="1149"/>
      </w:tblGrid>
      <w:tr>
        <w:trPr>
          <w:trHeight w:val="48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№ остановочно</w:t>
              <w:softHyphen/>
              <w:t>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</w:t>
              <w:softHyphen/>
              <w:t>ных пунктов по межреги</w:t>
              <w:softHyphen/>
              <w:t>ональным маршрутам регулярных перевозок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800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: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0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2: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2: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0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0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: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3556^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1: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1: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£к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4: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7</Characters>
  <CharactersWithSpaces>7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11:00Z</dcterms:created>
  <dc:creator/>
  <dc:description/>
  <dc:language>en-US</dc:language>
  <cp:lastModifiedBy/>
  <dcterms:modified xsi:type="dcterms:W3CDTF">2019-01-29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