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7.01.19) 03-06/452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евастополь    -    Ростов-на-Дону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817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817 км.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2"/>
        <w:gridCol w:w="5866"/>
      </w:tblGrid>
      <w:tr>
        <w:trPr>
          <w:trHeight w:val="920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552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299009 г. Севастополь, ул. Вокзальная, 11</w:t>
            </w:r>
          </w:p>
        </w:tc>
      </w:tr>
      <w:tr>
        <w:trPr>
          <w:trHeight w:val="552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295053 Республика Крым, г. Симферополь, ул. Киевская/Фрунзе, д. 4/45</w:t>
            </w:r>
          </w:p>
        </w:tc>
      </w:tr>
      <w:tr>
        <w:trPr>
          <w:trHeight w:val="552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Феодосия, 298107 Республика Крым г. Феодосия, ул. Энгельса, 28</w:t>
            </w:r>
          </w:p>
        </w:tc>
      </w:tr>
      <w:tr>
        <w:trPr>
          <w:trHeight w:val="545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, 298300 Республика Крым, г. Керчь, ул. Маршала Еременко, д. 30</w:t>
            </w:r>
          </w:p>
        </w:tc>
      </w:tr>
      <w:tr>
        <w:trPr>
          <w:trHeight w:val="856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" г. Ростов-на-Дону, 344037 Ростовская область, г. Ростов-на-Дону, проспект Шолохова, 12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14"/>
        <w:gridCol w:w="1522"/>
        <w:gridCol w:w="2343"/>
        <w:gridCol w:w="1165"/>
        <w:gridCol w:w="8"/>
        <w:gridCol w:w="3501"/>
        <w:gridCol w:w="12"/>
      </w:tblGrid>
      <w:tr>
        <w:trPr>
          <w:trHeight w:val="57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9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Ялта-Севастополь»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2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7 К-2 «Севастополь-Инкерман»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резидентская дорога (67К-02)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евастополь - Бахчисарай - Симферополь»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^л. Воровского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К-003 «Симферополь - Феодосия»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9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9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9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9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51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А-001    «Граница с Украиной - Джанкой -Феодосия - Керчь»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Новороссийчск-Керчь»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9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9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9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9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8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3</w:t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290 «Новороссийск-Керчь»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4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ЗК-579 «Краснодар-Темрюк-х.Белый»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</w:t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ЗН-251 «Старонижестеблиевская - Ивановская»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6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6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9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К-015 «Тимашевск-Полтавская»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К-001 «Краснодар-Ейск»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1</w:t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ЗК-012 «Стародеревянковская-Ленинградская-Кисляковская»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2</w:t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М 4 «Дон»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3</w:t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35 «подъездная дорога от автомобильной дороги М-4 Дон к г. Ростову-на-Дону»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9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емерницкий мост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еатральный пр-т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8"/>
        <w:gridCol w:w="1530"/>
        <w:gridCol w:w="2336"/>
        <w:gridCol w:w="1169"/>
        <w:gridCol w:w="5"/>
        <w:gridCol w:w="3484"/>
        <w:gridCol w:w="13"/>
      </w:tblGrid>
      <w:tr>
        <w:trPr>
          <w:trHeight w:val="560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еатральный пр-т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емерницкий мост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0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35 «подъездная дорога от автомобильной дороги М-4 Дон к г. Ростову-на-Дону»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 4 «Дон»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 К-012 «Стародеревянковская-Ленинградская-Кисляковская»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К-001 «Краснодар-Ейск»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 К-015 «Тимашевск-Полтавская »</w:t>
            </w:r>
          </w:p>
        </w:tc>
        <w:tc>
          <w:tcPr>
            <w:tcW w:w="4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6" w:hRule="atLeast"/>
        </w:trPr>
        <w:tc>
          <w:tcPr>
            <w:tcW w:w="2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0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ЗН-251 «Старонижестеблиевская - Ивановская»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ЗК-579 «Краснодар-Темрюк-х.Белый»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290 «Новороссийск-Керчь»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2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3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290 «Новороссийск-Керчь»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А-001 «Граница с Украиной-Джанкой-Феодосия-Керчь»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1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К-003 «Симферополь-Феодосия»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1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имферополь-Бахчисарай-Севастополь»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5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имферополь — Бахчисарай - Севастополь»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7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7К-1 «Ялта-Севастополь»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856"/>
        <w:gridCol w:w="1596"/>
        <w:gridCol w:w="1552"/>
        <w:gridCol w:w="1292"/>
        <w:gridCol w:w="1920"/>
      </w:tblGrid>
      <w:tr>
        <w:trPr>
          <w:trHeight w:val="296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4" w:hRule="atLeast"/>
        </w:trPr>
        <w:tc>
          <w:tcPr>
            <w:tcW w:w="1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1"/>
        <w:gridCol w:w="916"/>
        <w:gridCol w:w="1009"/>
        <w:gridCol w:w="791"/>
        <w:gridCol w:w="1011"/>
        <w:gridCol w:w="911"/>
        <w:gridCol w:w="1035"/>
        <w:gridCol w:w="864"/>
        <w:gridCol w:w="1051"/>
      </w:tblGrid>
      <w:tr>
        <w:trPr>
          <w:trHeight w:val="305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6" w:hRule="atLeast"/>
        </w:trPr>
        <w:tc>
          <w:tcPr>
            <w:tcW w:w="1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496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20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8:5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8:4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8: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8:40</w:t>
            </w:r>
          </w:p>
        </w:tc>
      </w:tr>
      <w:tr>
        <w:trPr>
          <w:trHeight w:val="489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1:1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1: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1:00</w:t>
            </w:r>
          </w:p>
        </w:tc>
      </w:tr>
      <w:tr>
        <w:trPr>
          <w:trHeight w:val="482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3:0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2:5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3: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2:55</w:t>
            </w:r>
          </w:p>
        </w:tc>
      </w:tr>
      <w:tr>
        <w:trPr>
          <w:trHeight w:val="496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05:5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05:5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923"/>
        <w:gridCol w:w="1000"/>
        <w:gridCol w:w="796"/>
        <w:gridCol w:w="1010"/>
        <w:gridCol w:w="908"/>
        <w:gridCol w:w="1036"/>
        <w:gridCol w:w="855"/>
        <w:gridCol w:w="1056"/>
      </w:tblGrid>
      <w:tr>
        <w:trPr>
          <w:trHeight w:val="308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8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50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100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00: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00:4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00: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00:45</w:t>
            </w:r>
          </w:p>
        </w:tc>
      </w:tr>
      <w:tr>
        <w:trPr>
          <w:trHeight w:val="50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02: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02: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02: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02:40</w:t>
            </w:r>
          </w:p>
        </w:tc>
      </w:tr>
      <w:tr>
        <w:trPr>
          <w:trHeight w:val="50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05: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05: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05: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05:00</w:t>
            </w:r>
          </w:p>
        </w:tc>
      </w:tr>
      <w:tr>
        <w:trPr>
          <w:trHeight w:val="529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0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ascii="MS Reference Sans Serif" w:hAnsi="MS Reference Sans Serif" w:eastAsia="Times New Roman" w:cs="MS Reference Sans Serif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6</Words>
  <Characters>7402</Characters>
  <CharactersWithSpaces>6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6:11:00Z</dcterms:created>
  <dc:creator/>
  <dc:description/>
  <dc:language>en-US</dc:language>
  <cp:lastModifiedBy/>
  <dcterms:modified xsi:type="dcterms:W3CDTF">2019-01-29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