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5.12.18) 03-06/10075</w:t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Краснодар    -    Севастополь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51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551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8"/>
        <w:gridCol w:w="5134"/>
      </w:tblGrid>
      <w:tr>
        <w:trPr>
          <w:trHeight w:val="1219" w:hRule="atLeast"/>
        </w:trPr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</w:t>
              <w:softHyphen/>
              <w:t>го пункта в реестре остановочных пунктов по межрегиональным маршру</w:t>
              <w:softHyphen/>
              <w:t>там регулярных перевозок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11" w:hRule="atLeast"/>
        </w:trPr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Краснодар, Краснодарский край, г. Крас</w:t>
              <w:softHyphen/>
              <w:t>нодар, Привокзальная пл., 5</w:t>
            </w:r>
          </w:p>
        </w:tc>
      </w:tr>
      <w:tr>
        <w:trPr>
          <w:trHeight w:val="611" w:hRule="atLeast"/>
        </w:trPr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Феодосия, Республика Крым, г. Феодосия, ул. Энгельса, 28</w:t>
            </w:r>
          </w:p>
        </w:tc>
      </w:tr>
      <w:tr>
        <w:trPr>
          <w:trHeight w:val="607" w:hRule="atLeast"/>
        </w:trPr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Симферополь, Республика Крым, г. Симферополь, ул. Киевская/Фрунзе, 4/45</w:t>
            </w:r>
          </w:p>
        </w:tc>
      </w:tr>
      <w:tr>
        <w:trPr>
          <w:trHeight w:val="621" w:hRule="atLeast"/>
        </w:trPr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-610" w:hanging="0"/>
        <w:rPr/>
      </w:pP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-61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-61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-610" w:hanging="0"/>
        <w:rPr/>
      </w:pP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898"/>
        <w:gridCol w:w="3877"/>
      </w:tblGrid>
      <w:tr>
        <w:trPr>
          <w:trHeight w:val="60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танкостроительная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ина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ургенева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Краснодар-Темрюк-Белый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Граница с Украиной-Джанкой-Феодосия-Керчь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Восточный обход г. Симферополь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Симферополь-Бахчисарай-Севастополь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 Симферополь-Бахчисарай-Севастополь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Ялта-Севастополь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В обратн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4865"/>
        <w:gridCol w:w="3869"/>
      </w:tblGrid>
      <w:tr>
        <w:trPr>
          <w:trHeight w:val="561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</w:t>
              <w:softHyphen/>
              <w:t>ратном направлении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4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4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4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1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Ялта-Севастополь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4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Севастополь-Инкерман (67 К-2)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Симферополь-Бахчисарай-Севастополь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бхи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1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4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Восточный обход г. Симферополь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1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1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4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Граница с Украиной-Джанкой-Феодосия-Керчь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Краснодар-Темрюк-Белый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ургенева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4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ранжерейная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танкостроительная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7"/>
        <w:gridCol w:w="1654"/>
        <w:gridCol w:w="1714"/>
        <w:gridCol w:w="1582"/>
        <w:gridCol w:w="1168"/>
        <w:gridCol w:w="2128"/>
      </w:tblGrid>
      <w:tr>
        <w:trPr>
          <w:trHeight w:val="333" w:hRule="atLeast"/>
        </w:trPr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85" w:hRule="atLeast"/>
        </w:trPr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.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1"/>
        <w:gridCol w:w="1058"/>
        <w:gridCol w:w="966"/>
        <w:gridCol w:w="959"/>
        <w:gridCol w:w="1062"/>
        <w:gridCol w:w="756"/>
        <w:gridCol w:w="1262"/>
        <w:gridCol w:w="758"/>
        <w:gridCol w:w="1279"/>
      </w:tblGrid>
      <w:tr>
        <w:trPr>
          <w:trHeight w:val="449" w:hRule="atLeast"/>
        </w:trPr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</w:t>
              <w:softHyphen/>
              <w:t>онный № остановочно</w:t>
              <w:softHyphen/>
              <w:t>го пункта из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 остановоч</w:t>
              <w:softHyphen/>
              <w:t>ных пунктов по межреги</w:t>
              <w:softHyphen/>
              <w:t>ональным маршрутам регулярных перевозок</w:t>
            </w:r>
          </w:p>
        </w:tc>
        <w:tc>
          <w:tcPr>
            <w:tcW w:w="4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93" w:hRule="atLeast"/>
        </w:trPr>
        <w:tc>
          <w:tcPr>
            <w:tcW w:w="12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1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2301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19:30;19:30; 22:00,23: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19:30;19:30; 22:00;23: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01:30;01:30; 03:00; 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01:20;01:20; 02:50; 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прав</w:t>
              <w:softHyphen/>
              <w:t>ле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</w:t>
              <w:softHyphen/>
              <w:t>тия</w:t>
            </w:r>
          </w:p>
        </w:tc>
      </w:tr>
      <w:tr>
        <w:trPr>
          <w:trHeight w:val="775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3:30,03:3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5:00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;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03:20;03:20; 04:50; 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3:30;03:3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5:00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;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03:20;03:20; 04:50; 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537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5:00;05:00; 07:00;07: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5:00;05:00; 07:00;07:0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766"/>
        <w:gridCol w:w="1266"/>
        <w:gridCol w:w="757"/>
        <w:gridCol w:w="1268"/>
        <w:gridCol w:w="754"/>
        <w:gridCol w:w="1263"/>
        <w:gridCol w:w="759"/>
        <w:gridCol w:w="1276"/>
      </w:tblGrid>
      <w:tr>
        <w:trPr>
          <w:trHeight w:val="443" w:hRule="atLeast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</w:t>
              <w:softHyphen/>
              <w:t>онный № остановочно</w:t>
              <w:softHyphen/>
              <w:t>го пункта из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 остановоч</w:t>
              <w:softHyphen/>
              <w:t>ных пунктов по межреги</w:t>
              <w:softHyphen/>
              <w:t>ональным маршрутам регулярных перевозок</w:t>
            </w:r>
          </w:p>
        </w:tc>
        <w:tc>
          <w:tcPr>
            <w:tcW w:w="4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63" w:hRule="atLeast"/>
        </w:trPr>
        <w:tc>
          <w:tcPr>
            <w:tcW w:w="1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1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9200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18:20;20:00; 22:00;22:5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18:20;20:00; 22:00;22: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20:00;22:00; 00:00; 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19:45;21:45; 23:45; 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20:00,22:00; 00:00; 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19:45;21:45; 23:45; 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750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22:00;00:00; 02:00; 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21:55,23:55; 01:50; 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прав</w:t>
              <w:softHyphen/>
              <w:t>лен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</w:t>
              <w:softHyphen/>
              <w:t>тия</w:t>
            </w:r>
          </w:p>
        </w:tc>
      </w:tr>
      <w:tr>
        <w:trPr>
          <w:trHeight w:val="529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3:30;05:30; 07:00;07: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3:30;05:30; 07:00;07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MS Gothic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ascii="MS Gothic" w:hAnsi="MS Gothic" w:eastAsia="MS Gothic" w:cs="MS Gothic"/>
      <w:i/>
      <w:iCs/>
      <w:spacing w:val="-20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6</Words>
  <Characters>6127</Characters>
  <CharactersWithSpaces>5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1:00Z</dcterms:created>
  <dc:creator/>
  <dc:description/>
  <dc:language>en-US</dc:language>
  <cp:lastModifiedBy/>
  <dcterms:modified xsi:type="dcterms:W3CDTF">2019-01-29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