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7.01.19) 03-06/447</w:t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Краснодар    -    Севастопол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71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571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6"/>
        <w:gridCol w:w="5156"/>
      </w:tblGrid>
      <w:tr>
        <w:trPr>
          <w:trHeight w:val="1150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</w:t>
              <w:softHyphen/>
              <w:t>ного пункта в реестре остановочных пунктов по межрегиональным маршру</w:t>
              <w:softHyphen/>
              <w:t>там регулярных перевозок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2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Краснодар, Краснодарский край, г. Красно</w:t>
              <w:softHyphen/>
              <w:t>дар, Привокзальная пл., 5</w:t>
            </w:r>
          </w:p>
        </w:tc>
      </w:tr>
      <w:tr>
        <w:trPr>
          <w:trHeight w:val="582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Крымск, Краснодарский край, г. Крымск, ул. Маршала Гречко, 130</w:t>
            </w:r>
          </w:p>
        </w:tc>
      </w:tr>
      <w:tr>
        <w:trPr>
          <w:trHeight w:val="582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575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4/45</w:t>
            </w:r>
          </w:p>
        </w:tc>
      </w:tr>
      <w:tr>
        <w:trPr>
          <w:trHeight w:val="588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-61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-61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-61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-61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20"/>
        <w:gridCol w:w="4938"/>
        <w:gridCol w:w="19"/>
        <w:gridCol w:w="3723"/>
      </w:tblGrid>
      <w:tr>
        <w:trPr>
          <w:trHeight w:val="601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</w:t>
              <w:softHyphen/>
              <w:t>мом направлении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а/д Краснодар-Верхнебаканский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а/д Крымск-Джигинк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инев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9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9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9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а/д Крымск-Джигинк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5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Симферополь-Бахчисарай-Севастополь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2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5" w:hRule="atLeast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0" w:hRule="atLeast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9" w:hRule="atLeast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3" w:hRule="atLeast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В обратн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4893"/>
        <w:gridCol w:w="3781"/>
      </w:tblGrid>
      <w:tr>
        <w:trPr>
          <w:trHeight w:val="57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</w:t>
              <w:softHyphen/>
              <w:t>ном направлении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а/д Ялта-Севастополь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а/д Севастополь-Инкерман (67 К-2)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а/д Симферополь-Бахчисарай-Севастополь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а/д Крымск-Джигинка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31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9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инева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9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а/д Крымск-Джигинка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а/д Краснодар-Верхнебаканский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9"/>
        <w:gridCol w:w="1629"/>
        <w:gridCol w:w="1688"/>
        <w:gridCol w:w="1496"/>
        <w:gridCol w:w="1243"/>
        <w:gridCol w:w="2129"/>
      </w:tblGrid>
      <w:tr>
        <w:trPr>
          <w:trHeight w:val="315" w:hRule="atLeast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</w:t>
              <w:softHyphen/>
              <w:t>ное количе</w:t>
              <w:softHyphen/>
              <w:t>ство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33" w:hRule="atLeast"/>
        </w:trPr>
        <w:tc>
          <w:tcPr>
            <w:tcW w:w="1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</w:t>
              <w:softHyphen/>
              <w:t>ная ширина, м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.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007"/>
        <w:gridCol w:w="992"/>
        <w:gridCol w:w="1000"/>
        <w:gridCol w:w="1003"/>
        <w:gridCol w:w="1000"/>
        <w:gridCol w:w="1008"/>
        <w:gridCol w:w="1007"/>
        <w:gridCol w:w="1026"/>
        <w:gridCol w:w="5"/>
      </w:tblGrid>
      <w:tr>
        <w:trPr>
          <w:trHeight w:val="448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</w:t>
              <w:softHyphen/>
              <w:t>ного пункта из реестра остановоч</w:t>
              <w:softHyphen/>
              <w:t>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69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230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18: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18:2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: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:20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1: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1: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</w:t>
              <w:softHyphen/>
              <w:t>бытия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20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: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:00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013"/>
        <w:gridCol w:w="1008"/>
        <w:gridCol w:w="1007"/>
        <w:gridCol w:w="1011"/>
        <w:gridCol w:w="1008"/>
        <w:gridCol w:w="1015"/>
        <w:gridCol w:w="1015"/>
        <w:gridCol w:w="1035"/>
        <w:gridCol w:w="5"/>
      </w:tblGrid>
      <w:tr>
        <w:trPr>
          <w:trHeight w:val="440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</w:t>
              <w:softHyphen/>
              <w:t>ного пункта из реестра остановоч</w:t>
              <w:softHyphen/>
              <w:t>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4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11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. мин.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9200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16: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16: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: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: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: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:15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: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</w:t>
              <w:softHyphen/>
              <w:t>бытия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1:4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1: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1: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1:30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3:30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6</Characters>
  <CharactersWithSpaces>5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00:00Z</dcterms:created>
  <dc:creator/>
  <dc:description/>
  <dc:language>en-US</dc:language>
  <cp:lastModifiedBy/>
  <dcterms:modified xsi:type="dcterms:W3CDTF">2019-01-29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