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5.12.18) 03-06/10073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Краснодар    -    Феодосия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68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368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97"/>
        <w:gridCol w:w="5211"/>
      </w:tblGrid>
      <w:tr>
        <w:trPr>
          <w:trHeight w:val="1165" w:hRule="atLeast"/>
        </w:trPr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</w:t>
              <w:softHyphen/>
              <w:t>го пункта в реестре остановочных пунктов по межрегиональным маршру</w:t>
              <w:softHyphen/>
              <w:t>там регулярных перевозок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2" w:hRule="atLeast"/>
        </w:trPr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Краснодар, Краснодарский край, г. Красно</w:t>
              <w:softHyphen/>
              <w:t>дар, Привокзальная пл., 5</w:t>
            </w:r>
          </w:p>
        </w:tc>
      </w:tr>
      <w:tr>
        <w:trPr>
          <w:trHeight w:val="568" w:hRule="atLeast"/>
        </w:trPr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24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лавянский автовокзал, Краснодарский край, г. Славянск-на-Кубани, ул. Ковтюха, д. 120</w:t>
            </w:r>
          </w:p>
        </w:tc>
      </w:tr>
      <w:tr>
        <w:trPr>
          <w:trHeight w:val="592" w:hRule="atLeast"/>
        </w:trPr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37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Темрюкская, Краснодарский край, г. Темрюк, ул. Урицкого, 52</w:t>
            </w:r>
          </w:p>
        </w:tc>
      </w:tr>
      <w:tr>
        <w:trPr>
          <w:trHeight w:val="585" w:hRule="atLeast"/>
        </w:trPr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ерчь, Республика Крым, г. Керчь, ул. Маршала Ерёменко, 30</w:t>
            </w:r>
          </w:p>
        </w:tc>
      </w:tr>
      <w:tr>
        <w:trPr>
          <w:trHeight w:val="596" w:hRule="atLeast"/>
        </w:trPr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г. Феодосия, Республика Крым, г. Феодосия, ул. Энгельса, 28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"/>
        <w:gridCol w:w="4802"/>
        <w:gridCol w:w="3940"/>
      </w:tblGrid>
      <w:tr>
        <w:trPr>
          <w:trHeight w:val="63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танкостроительная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Индустриальная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ина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ургенева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а/д Краснодар-Темрюк-Белый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Отдельская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1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1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1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а/д Краснодар-Темрюк-Белый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27 Сентября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31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озы Люксембург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31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озы Люксембург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31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Обороны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ороза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а/д Обход г. Темрюк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а/д Краснодар-Темрюк-Белый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ршала Ерёменко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а/д Граница с Украиной-Джанкой-Феодосия-Керчь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29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В обратном направлении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4805"/>
        <w:gridCol w:w="3941"/>
      </w:tblGrid>
      <w:tr>
        <w:trPr>
          <w:trHeight w:val="621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0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3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0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603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а/д Граница с Украиной-Джанкой-Феодосия-Керчь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0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ршала Ерёменко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6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6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0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а/д Краснодар-Темрюк-Белый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Обход г. Темрюк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ороза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310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Обороны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313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310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озы Люксембург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306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313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озы Люксембург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306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313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27 Сентября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310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а/д Краснодар-Темрюк-Белый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а/д подъезд к г. Славянск-на-Кубани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10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10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10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Отдельская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03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10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10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310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а/д Краснодар-Темрюк-Белый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ургенева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6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Оранжерейная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3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Индустриальная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танкостроительная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21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8"/>
        <w:gridCol w:w="1768"/>
        <w:gridCol w:w="1625"/>
        <w:gridCol w:w="1628"/>
        <w:gridCol w:w="1167"/>
        <w:gridCol w:w="2050"/>
      </w:tblGrid>
      <w:tr>
        <w:trPr>
          <w:trHeight w:val="328" w:hRule="atLeast"/>
        </w:trPr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характеристики</w:t>
            </w:r>
          </w:p>
        </w:tc>
      </w:tr>
      <w:tr>
        <w:trPr>
          <w:trHeight w:val="854" w:hRule="atLeast"/>
        </w:trPr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2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.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697"/>
        <w:gridCol w:w="881"/>
        <w:gridCol w:w="1136"/>
        <w:gridCol w:w="891"/>
        <w:gridCol w:w="1129"/>
        <w:gridCol w:w="885"/>
        <w:gridCol w:w="1145"/>
        <w:gridCol w:w="893"/>
      </w:tblGrid>
      <w:tr>
        <w:trPr>
          <w:trHeight w:val="432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</w:t>
              <w:softHyphen/>
              <w:t>онный № остановочно</w:t>
              <w:softHyphen/>
              <w:t>го пункта из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естра остановоч</w:t>
              <w:softHyphen/>
              <w:t>ных пунктов по межреги</w:t>
              <w:softHyphen/>
              <w:t>ональным маршрутам регулярных перевозок</w:t>
            </w:r>
          </w:p>
        </w:tc>
        <w:tc>
          <w:tcPr>
            <w:tcW w:w="3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19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. мин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29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2301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21: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2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: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:05</w:t>
            </w:r>
          </w:p>
        </w:tc>
      </w:tr>
      <w:tr>
        <w:trPr>
          <w:trHeight w:val="29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3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0: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0:35</w:t>
            </w:r>
          </w:p>
        </w:tc>
      </w:tr>
      <w:tr>
        <w:trPr>
          <w:trHeight w:val="29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3: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3:20</w:t>
            </w:r>
          </w:p>
        </w:tc>
      </w:tr>
      <w:tr>
        <w:trPr>
          <w:trHeight w:val="30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5:2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689"/>
        <w:gridCol w:w="875"/>
        <w:gridCol w:w="1129"/>
        <w:gridCol w:w="887"/>
        <w:gridCol w:w="1123"/>
        <w:gridCol w:w="879"/>
        <w:gridCol w:w="1131"/>
        <w:gridCol w:w="890"/>
      </w:tblGrid>
      <w:tr>
        <w:trPr>
          <w:trHeight w:val="441" w:hRule="atLeast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</w:t>
              <w:softHyphen/>
              <w:t>онный 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о</w:t>
              <w:softHyphen/>
              <w:t>го пункта из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естра остановоч</w:t>
              <w:softHyphen/>
              <w:t>ных пунктов по межреги</w:t>
              <w:softHyphen/>
              <w:t>ональным маршрутам регулярных перевозок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95" w:hRule="atLeast"/>
        </w:trPr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301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8000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8: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:1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:55</w:t>
            </w:r>
          </w:p>
        </w:tc>
      </w:tr>
      <w:tr>
        <w:trPr>
          <w:trHeight w:val="312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3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:2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:20</w:t>
            </w:r>
          </w:p>
        </w:tc>
      </w:tr>
      <w:tr>
        <w:trPr>
          <w:trHeight w:val="308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2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0:5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0:50</w:t>
            </w:r>
          </w:p>
        </w:tc>
      </w:tr>
      <w:tr>
        <w:trPr>
          <w:trHeight w:val="58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pacing w:val="-10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2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4</Words>
  <Characters>5450</Characters>
  <CharactersWithSpaces>4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23:00Z</dcterms:created>
  <dc:creator/>
  <dc:description/>
  <dc:language>en-US</dc:language>
  <cp:lastModifiedBy/>
  <dcterms:modified xsi:type="dcterms:W3CDTF">2019-01-29T1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