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7.01.19) 03-06/443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евастополь    -    Краснодар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71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71 км.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3"/>
        <w:gridCol w:w="4961"/>
      </w:tblGrid>
      <w:tr>
        <w:trPr>
          <w:trHeight w:val="1011" w:hRule="atLeast"/>
        </w:trPr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9" w:hRule="atLeast"/>
        </w:trPr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, г. Севастополь, ул. Вокзальная, 11</w:t>
            </w:r>
          </w:p>
        </w:tc>
      </w:tr>
      <w:tr>
        <w:trPr>
          <w:trHeight w:val="410" w:hRule="atLeast"/>
        </w:trPr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, Республика Крым, г. Симферополь, ул. Киевская/Фрунзе, д. 4/45</w:t>
            </w:r>
          </w:p>
        </w:tc>
      </w:tr>
      <w:tr>
        <w:trPr>
          <w:trHeight w:val="289" w:hRule="atLeast"/>
        </w:trPr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г. Феодосия, Республика Крым, г. Феодосия, ул. Энгельса, 28</w:t>
            </w:r>
          </w:p>
        </w:tc>
      </w:tr>
      <w:tr>
        <w:trPr>
          <w:trHeight w:val="417" w:hRule="atLeast"/>
        </w:trPr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г. Крымск, Краснодарский край г. Крымск, ул. Маршала Гречко, 130</w:t>
            </w:r>
          </w:p>
        </w:tc>
      </w:tr>
      <w:tr>
        <w:trPr>
          <w:trHeight w:val="296" w:hRule="atLeast"/>
        </w:trPr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Краснодар, г. Краснодар, Привокзальная площадь, 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</w:t>
        <w:tab/>
        <w:t>прям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87"/>
        <w:gridCol w:w="5126"/>
        <w:gridCol w:w="33"/>
        <w:gridCol w:w="3651"/>
      </w:tblGrid>
      <w:tr>
        <w:trPr>
          <w:trHeight w:val="511" w:hRule="atLeast"/>
        </w:trPr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7" w:hRule="atLeast"/>
        </w:trPr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35" w:hRule="atLeast"/>
        </w:trPr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62" w:hRule="atLeast"/>
        </w:trPr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абораторное шоссе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42" w:hRule="atLeast"/>
        </w:trPr>
        <w:tc>
          <w:tcPr>
            <w:tcW w:w="5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      | ул. 2-й Обороны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4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Ялта-Севастополь» (67 К-1)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Севастополь-Инкерман» (67К-2)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езидентская дорога (67К-2)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Симферополь - Бахчисарай - Севастополь»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Киевска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Восточный обход г. Симферополя» (35К-023)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Симферополь-Феодосия» (35К-003)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Насыпна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4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0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Граница с Украиной-Джанкой- Феодосия-Керчь»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Новороссийск-Керчь» (А-290)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2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Крымск - с. Джигинка»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инева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ршала Гречко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4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9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Крымск - с. Джигинка»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0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Краснодар-Верхнебаканский»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4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4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8"/>
        <w:gridCol w:w="5223"/>
        <w:gridCol w:w="14"/>
        <w:gridCol w:w="3644"/>
      </w:tblGrid>
      <w:tr>
        <w:trPr>
          <w:trHeight w:val="508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43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Краснодар-Верхнебаканский»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Крымск - с. Джигинка»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ршала Гречко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инева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43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43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Крымск - с. Джигинка»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Новороссийск-Керчь» (А-290)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Граница с Украиной-Джанкой- Феодосия-Керчь»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6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7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4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Симферополь-Феодосия» (35К-003)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Восточный обход г. Симферополя» (35К-023)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6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Симферополь - Бахчисарай - Севастополь»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убикова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ернореченска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0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Симферополь - Бахчисарай - Севастополь»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2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Ялта-Севастополь» (67К-1)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4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4"/>
        <w:gridCol w:w="1848"/>
        <w:gridCol w:w="1604"/>
        <w:gridCol w:w="1542"/>
        <w:gridCol w:w="1298"/>
        <w:gridCol w:w="1841"/>
      </w:tblGrid>
      <w:tr>
        <w:trPr>
          <w:trHeight w:val="240" w:hRule="atLeast"/>
        </w:trPr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54" w:hRule="atLeast"/>
        </w:trPr>
        <w:tc>
          <w:tcPr>
            <w:tcW w:w="1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трети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7"/>
        <w:gridCol w:w="1159"/>
        <w:gridCol w:w="872"/>
        <w:gridCol w:w="807"/>
        <w:gridCol w:w="653"/>
        <w:gridCol w:w="1159"/>
        <w:gridCol w:w="915"/>
        <w:gridCol w:w="1166"/>
        <w:gridCol w:w="810"/>
      </w:tblGrid>
      <w:tr>
        <w:trPr>
          <w:trHeight w:val="258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</w:tc>
        <w:tc>
          <w:tcPr>
            <w:tcW w:w="3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61" w:hRule="atLeast"/>
        </w:trPr>
        <w:tc>
          <w:tcPr>
            <w:tcW w:w="1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7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: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:5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:3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7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4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1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3:3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3:2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7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5: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904"/>
        <w:gridCol w:w="905"/>
        <w:gridCol w:w="903"/>
        <w:gridCol w:w="777"/>
        <w:gridCol w:w="1162"/>
        <w:gridCol w:w="904"/>
        <w:gridCol w:w="1035"/>
        <w:gridCol w:w="1038"/>
      </w:tblGrid>
      <w:tr>
        <w:trPr>
          <w:trHeight w:val="238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</w:tc>
        <w:tc>
          <w:tcPr>
            <w:tcW w:w="3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0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: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: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:3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6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80004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Через день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02:30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Через день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00:30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с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использован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1ения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4:4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</w:p>
        </w:tc>
      </w:tr>
      <w:tr>
        <w:trPr>
          <w:trHeight w:val="86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4: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4: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4:25</w:t>
            </w:r>
          </w:p>
        </w:tc>
      </w:tr>
      <w:tr>
        <w:trPr>
          <w:trHeight w:val="86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6: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6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8</Words>
  <Characters>6007</Characters>
  <CharactersWithSpaces>5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4:52:00Z</dcterms:created>
  <dc:creator/>
  <dc:description/>
  <dc:language>en-US</dc:language>
  <cp:lastModifiedBy/>
  <dcterms:modified xsi:type="dcterms:W3CDTF">2019-01-29T15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