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01.19) 03-06/455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Дербент    -      Севастопо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62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1623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6"/>
        <w:gridCol w:w="5825"/>
      </w:tblGrid>
      <w:tr>
        <w:trPr>
          <w:trHeight w:val="1006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7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03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«Северная» г. Дербент, Республика Дагестан, г. Дербент, проспект Агасиева, 26-а,</w:t>
            </w:r>
          </w:p>
        </w:tc>
      </w:tr>
      <w:tr>
        <w:trPr>
          <w:trHeight w:val="587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Махачкала, Республика Дагестан, г. Махачкала пр-т А. Акушинского, д. 100</w:t>
            </w:r>
          </w:p>
        </w:tc>
      </w:tr>
      <w:tr>
        <w:trPr>
          <w:trHeight w:val="594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Хасавюрт, Республика Дагестан, г. Хасавюрт, а/д «Ростов-Баку».</w:t>
            </w:r>
          </w:p>
        </w:tc>
      </w:tr>
      <w:tr>
        <w:trPr>
          <w:trHeight w:val="880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Назрань, Республика Ингушетия, Насыр-Кортский административный округ, г. Назрань, 120 м от перекрестка дороги «Назрань-Магас» и а/д М-29</w:t>
            </w:r>
          </w:p>
        </w:tc>
      </w:tr>
      <w:tr>
        <w:trPr>
          <w:trHeight w:val="594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№ 1, 360021 г. Нальчик, КБР, г. Нальчик, ул. Темрюка Идарова, 124 а.</w:t>
            </w:r>
          </w:p>
        </w:tc>
      </w:tr>
      <w:tr>
        <w:trPr>
          <w:trHeight w:val="590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Ставропольский край, г. Невинномысск, ул. Бульвар Мира, д. 39</w:t>
            </w:r>
          </w:p>
        </w:tc>
      </w:tr>
      <w:tr>
        <w:trPr>
          <w:trHeight w:val="594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Анапа, Краснодарский край, г. Анапа, ул. Красноармейская, 11</w:t>
            </w:r>
          </w:p>
        </w:tc>
      </w:tr>
      <w:tr>
        <w:trPr>
          <w:trHeight w:val="594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, 295053 г. Симферополь, Республика Крым, г. Симферополь, ул. Киевская/Фрунзе, д. 4/45.</w:t>
            </w:r>
          </w:p>
        </w:tc>
      </w:tr>
      <w:tr>
        <w:trPr>
          <w:trHeight w:val="607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Республика Крым, г. Севастополь, ул. Вокзальная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1800"/>
        <w:gridCol w:w="2336"/>
        <w:gridCol w:w="1216"/>
        <w:gridCol w:w="3432"/>
        <w:gridCol w:w="23"/>
      </w:tblGrid>
      <w:tr>
        <w:trPr>
          <w:trHeight w:val="52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т Агасиева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Дербент, Республика Дагестан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Дербент, Республика Дагестан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Р-217 «Кавказ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А. Акушинского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7 «Кавказ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Ростов-Баку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7 «Кавказ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217 «Кавказ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7 «Кавказ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ладикавказское шоссе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7 «Кавказ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львар Мира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7 «Кавказ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 ОП РЗ 03К - 002 «г. Краснодар -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г. Кропоткин - граница Ставропольского края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М4 «Дон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46 «г. Краснодар-Верхнебаканский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 ОП РЗ 03А-103 «Подъезд к г. Анапа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 ОП РЗ 03А-103 «Подъезд к г. Анапа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7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 ОП РЗ 35А-001 (Е-97) Граница с Украиной-Джанкой-Феодосия-Керчь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0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 ОП РЗ 35К-003 Симферополь-Феодоси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35 ОП РЗ 35К-023 «Восточный обход г. Симферополь»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2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6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Ялта-Севастополь»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 атри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5416"/>
        <w:gridCol w:w="3387"/>
      </w:tblGrid>
      <w:tr>
        <w:trPr>
          <w:trHeight w:val="51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Ялта-Севастополь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Севастополь-Инкерман» (67 К-2)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«Симферополь-Бахчисарай-Севастополь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35 ОП РЗ 35К-023 «Восточный обход г. Симферополь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 ОП РЗ 35К-003 Симферополь-Феодоси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35 ОП РЗ 35А-001 (Е-97) Граница с Украиной-Джанкой-Феодосия-Керчь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 ОП РЗ 03А-103 «Подъезд к г. Анапа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 ОП РЗ 03А-103 «Подъезд к г. Анапа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7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46 «г. Краснодар-Верхнебаканский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0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М4 «Дон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1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03 ОП РЗ 03К - 002 «г. Краснодар - г. Кропоткин -граница Ставропольского края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2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7 «Кавказ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львар Мира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7 «Кавказ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ладикавказское шоссе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альчик, КБР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1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7 «Кавказ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217 «Кавказ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3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7 «Кавказ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217 «Кавказ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5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7 «Кавказ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. А. Акушинского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7 «Кавказ»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Дербент, Республика Дагестан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. Агасиева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Дербент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1529"/>
        <w:gridCol w:w="1251"/>
        <w:gridCol w:w="1388"/>
        <w:gridCol w:w="1395"/>
        <w:gridCol w:w="1861"/>
      </w:tblGrid>
      <w:tr>
        <w:trPr>
          <w:trHeight w:val="289" w:hRule="atLeas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4" w:hRule="atLeast"/>
        </w:trPr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 альн ая высота, м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5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3</w:t>
            </w:r>
          </w:p>
        </w:tc>
      </w:tr>
      <w:tr>
        <w:trPr>
          <w:trHeight w:val="373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1173"/>
        <w:gridCol w:w="786"/>
        <w:gridCol w:w="1045"/>
        <w:gridCol w:w="913"/>
        <w:gridCol w:w="1180"/>
        <w:gridCol w:w="845"/>
        <w:gridCol w:w="996"/>
        <w:gridCol w:w="919"/>
      </w:tblGrid>
      <w:tr>
        <w:trPr>
          <w:trHeight w:val="232" w:hRule="atLeast"/>
        </w:trPr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6" w:hRule="atLeast"/>
        </w:trPr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1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0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:1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: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</w:tr>
      <w:tr>
        <w:trPr>
          <w:trHeight w:val="268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: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: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</w:tr>
      <w:tr>
        <w:trPr>
          <w:trHeight w:val="268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:5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: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:5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^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:20</w:t>
            </w:r>
          </w:p>
        </w:tc>
      </w:tr>
      <w:tr>
        <w:trPr>
          <w:trHeight w:val="265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: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: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: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:25</w:t>
            </w:r>
          </w:p>
        </w:tc>
      </w:tr>
      <w:tr>
        <w:trPr>
          <w:trHeight w:val="265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отпр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отп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</w:tr>
      <w:tr>
        <w:trPr>
          <w:trHeight w:val="261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: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:45</w:t>
            </w:r>
          </w:p>
        </w:tc>
      </w:tr>
      <w:tr>
        <w:trPr>
          <w:trHeight w:val="261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отпр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отп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</w:tr>
      <w:tr>
        <w:trPr>
          <w:trHeight w:val="279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т отпр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тотпр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4"/>
        <w:gridCol w:w="1008"/>
        <w:gridCol w:w="798"/>
        <w:gridCol w:w="1004"/>
        <w:gridCol w:w="934"/>
        <w:gridCol w:w="1034"/>
        <w:gridCol w:w="913"/>
        <w:gridCol w:w="1030"/>
        <w:gridCol w:w="928"/>
      </w:tblGrid>
      <w:tr>
        <w:trPr>
          <w:trHeight w:val="253" w:hRule="atLeast"/>
        </w:trPr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6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.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4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: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: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</w:tr>
      <w:tr>
        <w:trPr>
          <w:trHeight w:val="264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</w:tr>
      <w:tr>
        <w:trPr>
          <w:trHeight w:val="267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:2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:25</w:t>
            </w:r>
          </w:p>
        </w:tc>
      </w:tr>
      <w:tr>
        <w:trPr>
          <w:trHeight w:val="267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:2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:1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: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:15</w:t>
            </w:r>
          </w:p>
        </w:tc>
      </w:tr>
      <w:tr>
        <w:trPr>
          <w:trHeight w:val="264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: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:10</w:t>
            </w:r>
          </w:p>
        </w:tc>
      </w:tr>
      <w:tr>
        <w:trPr>
          <w:trHeight w:val="264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</w:tr>
      <w:tr>
        <w:trPr>
          <w:trHeight w:val="267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: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:1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: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:15</w:t>
            </w:r>
          </w:p>
        </w:tc>
      </w:tr>
      <w:tr>
        <w:trPr>
          <w:trHeight w:val="278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0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отпр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0:0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т отпр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0:0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5</Words>
  <Characters>8865</Characters>
  <CharactersWithSpaces>7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7:06:00Z</dcterms:created>
  <dc:creator/>
  <dc:description/>
  <dc:language>en-US</dc:language>
  <cp:lastModifiedBy/>
  <dcterms:modified xsi:type="dcterms:W3CDTF">2019-01-29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