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62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Кумертау    -    Ка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15,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715,1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4"/>
        <w:gridCol w:w="4387"/>
      </w:tblGrid>
      <w:tr>
        <w:trPr>
          <w:trHeight w:val="916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1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г. Кумертау, Республика Башкортостан, г. Кумертау, ул. Брикетная 2</w:t>
            </w:r>
          </w:p>
        </w:tc>
      </w:tr>
      <w:tr>
        <w:trPr>
          <w:trHeight w:val="780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П г. Мелеуз, Республика Башкортостан, г. Мелеуз, ул. Левонабережная, 24</w:t>
            </w:r>
          </w:p>
        </w:tc>
      </w:tr>
      <w:tr>
        <w:trPr>
          <w:trHeight w:val="794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Салават, Республика Башкортостан, г. Салават, ул.Уфимская, 33</w:t>
            </w:r>
          </w:p>
        </w:tc>
      </w:tr>
      <w:tr>
        <w:trPr>
          <w:trHeight w:val="1080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5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Стерлибашево, Республика Башкортостан, Стерлибашевский район, с. Стерлибашево, ул. Ленина, 79</w:t>
            </w:r>
          </w:p>
        </w:tc>
      </w:tr>
      <w:tr>
        <w:trPr>
          <w:trHeight w:val="1066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3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К.Мияки, Республика Башкортостан, Миякинский район, с. К. Мияки, ул. Губайдуллина, 138</w:t>
            </w:r>
          </w:p>
        </w:tc>
      </w:tr>
      <w:tr>
        <w:trPr>
          <w:trHeight w:val="787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Белебей, Республика Башкортостан, г. Белебей, ул. Мало-Луговая, 53</w:t>
            </w:r>
          </w:p>
        </w:tc>
      </w:tr>
      <w:tr>
        <w:trPr>
          <w:trHeight w:val="787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Октябрьский, Республика Башкортостан, г. Октябрьский, ул. Губкина, 2а</w:t>
            </w:r>
          </w:p>
        </w:tc>
      </w:tr>
      <w:tr>
        <w:trPr>
          <w:trHeight w:val="780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00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Бугульма, Республика Татарстан, г. Бугульма, ул. Ягофарова, 18</w:t>
            </w:r>
          </w:p>
        </w:tc>
      </w:tr>
      <w:tr>
        <w:trPr>
          <w:trHeight w:val="780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Альметьевск, Республика Татарстан, г. Альметьевск, ул. Герцена, 1 «А»</w:t>
            </w:r>
          </w:p>
        </w:tc>
      </w:tr>
      <w:tr>
        <w:trPr>
          <w:trHeight w:val="801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«Восточный» г. Казань, Республика Татарстан, г. Казань, ул. Аграрная, 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370"/>
        <w:gridCol w:w="4258"/>
      </w:tblGrid>
      <w:tr>
        <w:trPr>
          <w:trHeight w:val="100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икетн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ерезов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1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ая объездная дорог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2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Н-05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Стерлибашево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Стерлибашево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Н-03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иргиз Мияки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убайдуллин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иргиз Мияки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бдудлин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иргиз Мияки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Н-00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Н-00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1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3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адище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Ягофаро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ухачевског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4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афиатуллин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3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. Н. Мактам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офизическ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изы Фахретдин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Изаила Зарипо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3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ренбургский трак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50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ахаро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. Жиганов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49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1517"/>
        <w:gridCol w:w="2362"/>
        <w:gridCol w:w="205"/>
        <w:gridCol w:w="6"/>
        <w:gridCol w:w="4508"/>
        <w:gridCol w:w="6"/>
      </w:tblGrid>
      <w:tr>
        <w:trPr>
          <w:trHeight w:val="98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1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Н. Жиганов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ренбургский тракт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39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оспект Изаила Зарипова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евченко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изы Фахретдин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рцена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еофизическ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. Н. Мактам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Альметьевск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39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афиатуллин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угульма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ухачевского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Ягофаров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угульма, Республика Татар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Радищева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угульма, Республика Татарстан</w:t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39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5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1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 0ПРЗ 16К-0505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5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9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02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5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Н-002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6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11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бдуллина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иргиз Мияки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убайдуллина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иргиз Мияки, Республика Башкортостан</w:t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Киргиз Мияки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Н-031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Стерлибашево.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. Стерлибашево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Н-054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40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5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0 ОП РЗ 80К-027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ая объездная дорога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0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40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ерезов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5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-240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497" w:hRule="atLeas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абаевская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</w:tr>
      <w:tr>
        <w:trPr>
          <w:trHeight w:val="51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рикетн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Кумертау, Республика Башкорто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30"/>
        <w:gridCol w:w="1579"/>
        <w:gridCol w:w="1538"/>
        <w:gridCol w:w="1271"/>
        <w:gridCol w:w="2019"/>
      </w:tblGrid>
      <w:tr>
        <w:trPr>
          <w:trHeight w:val="516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89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9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2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3"/>
        <w:gridCol w:w="1122"/>
        <w:gridCol w:w="756"/>
        <w:gridCol w:w="1139"/>
        <w:gridCol w:w="757"/>
        <w:gridCol w:w="1127"/>
        <w:gridCol w:w="756"/>
        <w:gridCol w:w="1134"/>
        <w:gridCol w:w="756"/>
      </w:tblGrid>
      <w:tr>
        <w:trPr>
          <w:trHeight w:val="414" w:hRule="atLeast"/>
        </w:trPr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034" w:hRule="atLeast"/>
        </w:trPr>
        <w:tc>
          <w:tcPr>
            <w:tcW w:w="17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3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228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9: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09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: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</w:tr>
      <w:tr>
        <w:trPr>
          <w:trHeight w:val="543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:4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</w:tr>
      <w:tr>
        <w:trPr>
          <w:trHeight w:val="543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5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:55</w:t>
            </w:r>
          </w:p>
        </w:tc>
      </w:tr>
      <w:tr>
        <w:trPr>
          <w:trHeight w:val="543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3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: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:5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: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:55</w:t>
            </w:r>
          </w:p>
        </w:tc>
      </w:tr>
      <w:tr>
        <w:trPr>
          <w:trHeight w:val="550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: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:30</w:t>
            </w:r>
          </w:p>
        </w:tc>
      </w:tr>
      <w:tr>
        <w:trPr>
          <w:trHeight w:val="543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5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55</w:t>
            </w:r>
          </w:p>
        </w:tc>
      </w:tr>
      <w:tr>
        <w:trPr>
          <w:trHeight w:val="536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00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</w:tr>
      <w:tr>
        <w:trPr>
          <w:trHeight w:val="492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</w:tr>
      <w:tr>
        <w:trPr>
          <w:trHeight w:val="529" w:hRule="atLeast"/>
        </w:trPr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Вс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124"/>
        <w:gridCol w:w="752"/>
        <w:gridCol w:w="1143"/>
        <w:gridCol w:w="761"/>
        <w:gridCol w:w="1129"/>
        <w:gridCol w:w="759"/>
        <w:gridCol w:w="1137"/>
        <w:gridCol w:w="759"/>
      </w:tblGrid>
      <w:tr>
        <w:trPr>
          <w:trHeight w:val="330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9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3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25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н.,Ср.,П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н.,Ср.,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: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00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: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,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: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г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 Пн.,Ср.,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:25</w:t>
            </w:r>
          </w:p>
        </w:tc>
      </w:tr>
      <w:tr>
        <w:trPr>
          <w:trHeight w:val="51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00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: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: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9:40</w:t>
            </w:r>
          </w:p>
        </w:tc>
      </w:tr>
      <w:tr>
        <w:trPr>
          <w:trHeight w:val="506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: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: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3: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н.,Ср.,Пт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:40</w:t>
            </w:r>
          </w:p>
        </w:tc>
      </w:tr>
      <w:tr>
        <w:trPr>
          <w:trHeight w:val="499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0:2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0:3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0:20</w:t>
            </w:r>
          </w:p>
        </w:tc>
      </w:tr>
      <w:tr>
        <w:trPr>
          <w:trHeight w:val="51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3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: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: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:4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:25</w:t>
            </w:r>
          </w:p>
        </w:tc>
      </w:tr>
      <w:tr>
        <w:trPr>
          <w:trHeight w:val="506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3:5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3:4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3: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3:45</w:t>
            </w:r>
          </w:p>
        </w:tc>
      </w:tr>
      <w:tr>
        <w:trPr>
          <w:trHeight w:val="51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5: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5:25</w:t>
            </w:r>
          </w:p>
        </w:tc>
      </w:tr>
      <w:tr>
        <w:trPr>
          <w:trHeight w:val="506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6:5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6:4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6: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6:45</w:t>
            </w:r>
          </w:p>
        </w:tc>
      </w:tr>
      <w:tr>
        <w:trPr>
          <w:trHeight w:val="521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228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т.,Чт.,Сб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0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4</Words>
  <Characters>9522</Characters>
  <CharactersWithSpaces>8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12:00Z</dcterms:created>
  <dc:creator/>
  <dc:description/>
  <dc:language>en-US</dc:language>
  <cp:lastModifiedBy/>
  <dcterms:modified xsi:type="dcterms:W3CDTF">2019-01-25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