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1.01.19) 03-06/2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Салават    -    Оренбург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380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в обратном направлении      380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56"/>
        <w:gridCol w:w="4347"/>
      </w:tblGrid>
      <w:tr>
        <w:trPr>
          <w:trHeight w:val="889" w:hRule="atLeast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77" w:hRule="atLeast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2007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Бирск, РБ, г. Бирск, ул. Мира, 139 а</w:t>
            </w:r>
          </w:p>
        </w:tc>
      </w:tr>
      <w:tr>
        <w:trPr>
          <w:trHeight w:val="1074" w:hRule="atLeast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2045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ассовый пункт с. Мишкино, Республика Башкортостан, с. Мишкино, ул. Революционная, 16</w:t>
            </w:r>
          </w:p>
        </w:tc>
      </w:tr>
      <w:tr>
        <w:trPr>
          <w:trHeight w:val="1074" w:hRule="atLeast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2040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ассовый пункт с. Караидель, Республика Башкортостан, с. Караидель, ул. Первомайская, 12 а</w:t>
            </w:r>
          </w:p>
        </w:tc>
      </w:tr>
      <w:tr>
        <w:trPr>
          <w:trHeight w:val="982" w:hRule="atLeast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6002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«Северный» г. Екатеринбург, Свердловская область, г. Екатеринбург, ул. Вокзальная, 15А</w:t>
            </w:r>
          </w:p>
        </w:tc>
      </w:tr>
      <w:tr>
        <w:trPr>
          <w:trHeight w:val="782" w:hRule="atLeast"/>
        </w:trPr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6013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Екатеринбург, Свердловская область, г. Екатеринбург, ул. 8 Марта, 14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1. В прямом направлении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4655"/>
        <w:gridCol w:w="4106"/>
      </w:tblGrid>
      <w:tr>
        <w:trPr>
          <w:trHeight w:val="603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N п/п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аименование улиц/ автомобильных дорог в прямом направлении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ул. Мира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г. Бирск, Республика Башкортостан</w:t>
            </w:r>
          </w:p>
        </w:tc>
      </w:tr>
      <w:tr>
        <w:trPr>
          <w:trHeight w:val="286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0 ОП РЗ 80К-029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0 ОП РЗ 80К -004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ул. Пионерская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с. Мишкино, Республика Башкортостан</w:t>
            </w:r>
          </w:p>
        </w:tc>
      </w:tr>
      <w:tr>
        <w:trPr>
          <w:trHeight w:val="286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ул. Тракторная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с. Мишкино, Республика Башкортостан</w:t>
            </w:r>
          </w:p>
        </w:tc>
      </w:tr>
      <w:tr>
        <w:trPr>
          <w:trHeight w:val="286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ул. Ленина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с. Мишкино, Республика Башкортостан</w:t>
            </w:r>
          </w:p>
        </w:tc>
      </w:tr>
      <w:tr>
        <w:trPr>
          <w:trHeight w:val="286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ул. Революционная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с. Мишкино, Республика Башкортостан</w:t>
            </w:r>
          </w:p>
        </w:tc>
      </w:tr>
      <w:tr>
        <w:trPr>
          <w:trHeight w:val="286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0 ОП РЗ 80К-004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9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ул. Ленина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с. Караидель, Республика Башкортостан</w:t>
            </w:r>
          </w:p>
        </w:tc>
      </w:tr>
      <w:tr>
        <w:trPr>
          <w:trHeight w:val="286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0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ул. Первомайская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с. Караидель, Республика Башкортостан</w:t>
            </w:r>
          </w:p>
        </w:tc>
      </w:tr>
      <w:tr>
        <w:trPr>
          <w:trHeight w:val="286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1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ул. Ленина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с. Караидель, Республика Башкортостан</w:t>
            </w:r>
          </w:p>
        </w:tc>
      </w:tr>
      <w:tr>
        <w:trPr>
          <w:trHeight w:val="286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0 ОП РЗ 80К-004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0 ОП РЗ 80К-036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7 ОП РЗ 57К -0009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7 ОП Р3 57К-0004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-242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ово - Московский тракт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г. Екатеринбург, Свердловская область</w:t>
            </w:r>
          </w:p>
        </w:tc>
      </w:tr>
      <w:tr>
        <w:trPr>
          <w:trHeight w:val="286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ул. Металлургов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г. Екатеринбург, Свердловская область</w:t>
            </w:r>
          </w:p>
        </w:tc>
      </w:tr>
      <w:tr>
        <w:trPr>
          <w:trHeight w:val="286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ул. Токарей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г. Екатеринбург, Свердловская область</w:t>
            </w:r>
          </w:p>
        </w:tc>
      </w:tr>
      <w:tr>
        <w:trPr>
          <w:trHeight w:val="286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ул. Халтурина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г. Екатеринбург, Свердловская область</w:t>
            </w:r>
          </w:p>
        </w:tc>
      </w:tr>
      <w:tr>
        <w:trPr>
          <w:trHeight w:val="286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1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ул. Готвальда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г. Екатеринбург, Свердловская область</w:t>
            </w:r>
          </w:p>
        </w:tc>
      </w:tr>
      <w:tr>
        <w:trPr>
          <w:trHeight w:val="286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2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ул. Черепанова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г. Екатеринбург, Свердловская область</w:t>
            </w:r>
          </w:p>
        </w:tc>
      </w:tr>
      <w:tr>
        <w:trPr>
          <w:trHeight w:val="286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ул. Стрелочников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г. Екатеринбург, Свердловская область</w:t>
            </w:r>
          </w:p>
        </w:tc>
      </w:tr>
      <w:tr>
        <w:trPr>
          <w:trHeight w:val="286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ул. Вокзальная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г. Екатеринбург, Свердловская область</w:t>
            </w:r>
          </w:p>
        </w:tc>
      </w:tr>
      <w:tr>
        <w:trPr>
          <w:trHeight w:val="286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5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ул. Челюскинцев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г. Екатеринбург, Свердловская область</w:t>
            </w:r>
          </w:p>
        </w:tc>
      </w:tr>
      <w:tr>
        <w:trPr>
          <w:trHeight w:val="286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6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Макаровский мост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г. Екатеринбург, Свердловская область</w:t>
            </w:r>
          </w:p>
        </w:tc>
      </w:tr>
      <w:tr>
        <w:trPr>
          <w:trHeight w:val="286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7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ул. Бориса Ельцина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г. Екатеринбург, Свердловская область</w:t>
            </w:r>
          </w:p>
        </w:tc>
      </w:tr>
      <w:tr>
        <w:trPr>
          <w:trHeight w:val="286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8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ул. 8 Марта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г. Екатеринбург, Свердловская область</w:t>
            </w:r>
          </w:p>
        </w:tc>
      </w:tr>
      <w:tr>
        <w:trPr>
          <w:trHeight w:val="286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9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ул. Щорса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г. Екатеринбург, Свердловская область</w:t>
            </w:r>
          </w:p>
        </w:tc>
      </w:tr>
      <w:tr>
        <w:trPr>
          <w:trHeight w:val="286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0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ул. 8 Марта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г. Екатеринбург, Свердлов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4"/>
        <w:gridCol w:w="4551"/>
        <w:gridCol w:w="4282"/>
      </w:tblGrid>
      <w:tr>
        <w:trPr>
          <w:trHeight w:val="5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8 Март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8 Март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ориса Ельцин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аровский мос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Челюскинцев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трелочников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Черепанов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Готвальд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Халтурин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Токарей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еталлургов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ово-Московский трак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-24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7 ОП Р3 57К-000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7 ОП Р3 57К-0009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0 ОП РЗ 80К-036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0 ОП РЗ 80К-00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Караидель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Караидель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Караидель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0 ОП РЗ 80К-00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Мишкино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Мишкино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Тракторная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Мишкино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ионерская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Мишкино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8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0 ОП РЗ 80К -00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9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0 ОП РЗ 80К-029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Бирск, Республика Башкортостан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1710"/>
        <w:gridCol w:w="1634"/>
        <w:gridCol w:w="1582"/>
        <w:gridCol w:w="1317"/>
        <w:gridCol w:w="1961"/>
      </w:tblGrid>
      <w:tr>
        <w:trPr>
          <w:trHeight w:val="331" w:hRule="atLeast"/>
        </w:trPr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17" w:hRule="atLeast"/>
        </w:trPr>
        <w:tc>
          <w:tcPr>
            <w:tcW w:w="11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,917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,73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,6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308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96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,06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54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15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,5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3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0"/>
        <w:gridCol w:w="9"/>
        <w:gridCol w:w="1036"/>
        <w:gridCol w:w="995"/>
        <w:gridCol w:w="842"/>
        <w:gridCol w:w="870"/>
        <w:gridCol w:w="876"/>
        <w:gridCol w:w="7"/>
        <w:gridCol w:w="995"/>
        <w:gridCol w:w="876"/>
        <w:gridCol w:w="1009"/>
      </w:tblGrid>
      <w:tr>
        <w:trPr>
          <w:trHeight w:val="309" w:hRule="atLeast"/>
        </w:trPr>
        <w:tc>
          <w:tcPr>
            <w:tcW w:w="18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11" w:hRule="atLeast"/>
        </w:trPr>
        <w:tc>
          <w:tcPr>
            <w:tcW w:w="18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83" w:hRule="atLeast"/>
        </w:trPr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200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н.,Ср,Ч т.,Пт.Сб., Вс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: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н.,Ср. ,Чт.,Пт. Сб.,Вс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: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н.,Ср. ,Чт.,Пт. ,Сб.,Вс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7" w:hRule="atLeast"/>
        </w:trPr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204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н.,Ср.,Ч т.,Пт.,Сб. ,Вс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7:4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н.,Ср .,Чт.,П т.,Сб., Вс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7:35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н.,Ср. ,Чт.,Пт. ,Сб.,Вс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7:4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н.,Ср. ,Чт.,Пт. ,Сб.,Вс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7:35</w:t>
            </w:r>
          </w:p>
        </w:tc>
      </w:tr>
      <w:tr>
        <w:trPr>
          <w:trHeight w:val="1386" w:hRule="atLeast"/>
        </w:trPr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204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н.,Ср,Ч т.,Пт,Сб., Вс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: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н.,Ср .,Чт.,П т.,Сб., Вс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:55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н.,Ср. ,Чт.,Пт. ,Сб.,Вс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: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н.,Ср. ,Чт.,Пт.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,Сб.,Вс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:55</w:t>
            </w:r>
          </w:p>
        </w:tc>
      </w:tr>
      <w:tr>
        <w:trPr>
          <w:trHeight w:val="1400" w:hRule="atLeast"/>
        </w:trPr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6002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т.,Ср.,Ч т.,Пт.,Сб. ,Вс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5: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т.,Ср. ,Чт.,Пт .,Сб.,В с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5:0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т.,Ср., Чт.,Пт., Сб.,Вс.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5:1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т.,Ср., Чт.,Пт., Сб.,Вс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5:05</w:t>
            </w:r>
          </w:p>
        </w:tc>
      </w:tr>
      <w:tr>
        <w:trPr>
          <w:trHeight w:val="1400" w:hRule="atLeast"/>
        </w:trPr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6013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т.,Ср. ,Чт.,Пт .,Сб.,В с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5:4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т.,Ср., Чт.,Пт., Сб.,Вс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5:4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1"/>
        <w:gridCol w:w="1035"/>
        <w:gridCol w:w="915"/>
        <w:gridCol w:w="768"/>
        <w:gridCol w:w="871"/>
        <w:gridCol w:w="901"/>
        <w:gridCol w:w="997"/>
        <w:gridCol w:w="934"/>
        <w:gridCol w:w="1057"/>
      </w:tblGrid>
      <w:tr>
        <w:trPr>
          <w:trHeight w:val="328" w:hRule="atLeast"/>
        </w:trPr>
        <w:tc>
          <w:tcPr>
            <w:tcW w:w="1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46" w:hRule="atLeast"/>
        </w:trPr>
        <w:tc>
          <w:tcPr>
            <w:tcW w:w="1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88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60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Вт.,Ср.,Ч т.,Пт.,Сб. ,Вс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: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Вт.,Ср., Чт.,Пт., Сб.,Вс.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: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600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т.,Ср.,Ч т.,Пт.,Сб. ,Вс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6:4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т.,С Р-,Чт., Пт.,С б.,В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6:3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т.,Ср., Чт.,Пт., Сб.,Вс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6:4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т.,Ср., Чт.,Пт., Сб.,Вс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6:30</w:t>
            </w:r>
          </w:p>
        </w:tc>
      </w:tr>
      <w:tr>
        <w:trPr>
          <w:trHeight w:val="1384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20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р.,Чт.,П т.,Сб.,Вс. ,П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3:2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р.</w:t>
            </w:r>
            <w:r>
              <w:rPr>
                <w:rStyle w:val="FontStyle14"/>
                <w:rFonts w:eastAsia="Times New Roman"/>
                <w:sz w:val="28"/>
                <w:szCs w:val="28"/>
                <w:vertAlign w:val="subscript"/>
                <w:lang w:val="ru-RU" w:eastAsia="ru-RU" w:bidi="ar-SA"/>
              </w:rPr>
              <w:t>5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 т.,Пт., Сб.,В с.,Пн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3:1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р.,Чт., Пт.,Сб., Вс.,Пн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3:2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р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.Лт., 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т.,Сб., Вс.,Пн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3:16</w:t>
            </w:r>
          </w:p>
        </w:tc>
      </w:tr>
      <w:tr>
        <w:trPr>
          <w:trHeight w:val="1027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204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р.,Чт.</w:t>
            </w:r>
            <w:r>
              <w:rPr>
                <w:rStyle w:val="FontStyle14"/>
                <w:rFonts w:eastAsia="Times New Roman"/>
                <w:sz w:val="28"/>
                <w:szCs w:val="28"/>
                <w:vertAlign w:val="subscript"/>
                <w:lang w:val="ru-RU" w:eastAsia="ru-RU" w:bidi="ar-SA"/>
              </w:rPr>
              <w:t>5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 т.,Сб.,Вс ,П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4:4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р.,Чт „Пт., Сб.,В с.,Пн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4:3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р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.Лт., 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т.,Сб., Вс.,Пн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4:4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р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.Лт., 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т.,Сб., Вс.,Пн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4:36</w:t>
            </w:r>
          </w:p>
        </w:tc>
      </w:tr>
      <w:tr>
        <w:trPr>
          <w:trHeight w:val="1056" w:hRule="atLeast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200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р.,Чт.,П т.,Сб.,Вс. ,П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р.,Чт „Пт., Сб.,В с.,Пн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5:1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р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.Лт., 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т.,Сб., Вс.,Пн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р.,Чт., Пт.,Сб., Вс.,Пн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05:16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6">
    <w:name w:val="Font Style16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6</Words>
  <Characters>6332</Characters>
  <CharactersWithSpaces>53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9:00:00Z</dcterms:created>
  <dc:creator/>
  <dc:description/>
  <dc:language>en-US</dc:language>
  <cp:lastModifiedBy/>
  <dcterms:modified xsi:type="dcterms:W3CDTF">2019-01-25T09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