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131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Чебоксары    -      Йошкар-Ола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93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93 км.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8"/>
        <w:gridCol w:w="4812"/>
      </w:tblGrid>
      <w:tr>
        <w:trPr>
          <w:trHeight w:val="762" w:hRule="atLeast"/>
        </w:trPr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92" w:hRule="atLeast"/>
        </w:trPr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Чебоксары, 428024 г. Чебоксары Чувашская Республика, г. Чебоксары, пр-т Мира, 78</w:t>
            </w:r>
          </w:p>
        </w:tc>
      </w:tr>
      <w:tr>
        <w:trPr>
          <w:trHeight w:val="1074" w:hRule="atLeast"/>
        </w:trPr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13"/>
        <w:gridCol w:w="4289"/>
      </w:tblGrid>
      <w:tr>
        <w:trPr>
          <w:trHeight w:val="51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Мир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-176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6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6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6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498"/>
        <w:gridCol w:w="4276"/>
      </w:tblGrid>
      <w:tr>
        <w:trPr>
          <w:trHeight w:val="513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67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-&gt;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Йошкар-Ола</w:t>
            </w:r>
          </w:p>
        </w:tc>
      </w:tr>
      <w:tr>
        <w:trPr>
          <w:trHeight w:val="267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/Д Р-176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.Мира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1912"/>
        <w:gridCol w:w="1644"/>
        <w:gridCol w:w="1589"/>
        <w:gridCol w:w="1336"/>
        <w:gridCol w:w="1980"/>
      </w:tblGrid>
      <w:tr>
        <w:trPr>
          <w:trHeight w:val="308" w:hRule="atLeast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4" w:hRule="atLeast"/>
        </w:trPr>
        <w:tc>
          <w:tcPr>
            <w:tcW w:w="1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287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6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6"/>
        <w:gridCol w:w="1052"/>
        <w:gridCol w:w="841"/>
        <w:gridCol w:w="9"/>
        <w:gridCol w:w="1122"/>
        <w:gridCol w:w="8"/>
        <w:gridCol w:w="978"/>
        <w:gridCol w:w="8"/>
        <w:gridCol w:w="864"/>
        <w:gridCol w:w="1135"/>
        <w:gridCol w:w="993"/>
        <w:gridCol w:w="708"/>
        <w:gridCol w:w="141"/>
      </w:tblGrid>
      <w:tr>
        <w:trPr>
          <w:trHeight w:val="295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  <w:tc>
          <w:tcPr>
            <w:tcW w:w="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3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909" w:hRule="atLeast"/>
        </w:trPr>
        <w:tc>
          <w:tcPr>
            <w:tcW w:w="1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27</w:t>
            </w:r>
          </w:p>
        </w:tc>
        <w:tc>
          <w:tcPr>
            <w:tcW w:w="19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45; 06:04; 06:20; 06:39; 06:57; 07:12; 07:30; 07:48; 08:06; 08:23; 08:42; 09:01; 09:20; 09:38; 09:55; 10:14; 10:33; 10:50; 11:03; 11:20; 11:39; 11:58; 12:15; 12:30; 12:45; 12:55; 13:10; 13:28; 13:45; 14:00; 14:18; 14:30; 14:45; 15:00; 15:19; 15:38; 15:50; 16:05; 16:20; 16:35; 16:48; 17:05; 17:24; 17:40; 17:55; 18:14; 18:32;</w:t>
            </w:r>
          </w:p>
        </w:tc>
        <w:tc>
          <w:tcPr>
            <w:tcW w:w="11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9" w:hRule="atLeast"/>
        </w:trPr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126</w:t>
            </w:r>
          </w:p>
        </w:tc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15; 07:34; 07:50; 08:19; 08:27; 08:42; 09:00; 09:18; 09:36; 09:53; 10:12; 10:31; 10:50;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4"/>
        <w:gridCol w:w="177"/>
        <w:gridCol w:w="12"/>
        <w:gridCol w:w="16"/>
        <w:gridCol w:w="861"/>
        <w:gridCol w:w="1199"/>
        <w:gridCol w:w="1065"/>
        <w:gridCol w:w="1203"/>
        <w:gridCol w:w="665"/>
        <w:gridCol w:w="1066"/>
        <w:gridCol w:w="932"/>
        <w:gridCol w:w="798"/>
      </w:tblGrid>
      <w:tr>
        <w:trPr>
          <w:trHeight w:val="311" w:hRule="atLeast"/>
        </w:trPr>
        <w:tc>
          <w:tcPr>
            <w:tcW w:w="179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9" w:hRule="atLeast"/>
        </w:trPr>
        <w:tc>
          <w:tcPr>
            <w:tcW w:w="179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24" w:hRule="atLeast"/>
        </w:trPr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12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45; 06:04; 06:20; 06:50; 07:12; 07:30; 07:48; 08:00; 08:18; 08:35; 08:50;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27" w:hRule="atLeast"/>
        </w:trPr>
        <w:tc>
          <w:tcPr>
            <w:tcW w:w="17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08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2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44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03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2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33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9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28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4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0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2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4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58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3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48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1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3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49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8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2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3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5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0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18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3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54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10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25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44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0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98" w:hRule="atLeast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20; 09:50; 10:08; 10:25; 10:44; 11:00; 11:15; 11:34; 11:50; 12:00; 12:18; 12:35; 12:50; 13:05; 13:23; 13:45; 13:58; 14:10; 14:22; 14:40; 14:55; 15:10; 15:25; 15:40; 15:55; 16:10; 16:25; 16:45; 16:55; 17:14; 17:30; 17:49; 18:15; 18: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9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027</w:t>
            </w:r>
          </w:p>
        </w:tc>
        <w:tc>
          <w:tcPr>
            <w:tcW w:w="1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15; 07:34; 07:50; 08:20; 08:42: 09:00; 09:18; 09:30; 09:48; 10:05; 10:20; 10:50; 11:20; 11:38; 11:55; 12:14; 12:30; 12:45; 13:04; 13:20; 13:30; 13:48; 14:05; 14:20; 14:35; 14:53;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8" w:hRule="atLeast"/>
        </w:trPr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5:1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5:28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5:4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5:52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6:1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6:2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6:4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6:5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7:1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7:2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7:4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7:5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8:1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8:2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8:44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9:00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9:19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9:45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20: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3">
    <w:name w:val="Font Style23"/>
    <w:basedOn w:val="DefaultParagraphFont"/>
    <w:qFormat/>
    <w:rPr>
      <w:rFonts w:ascii="Impact" w:hAnsi="Impact" w:eastAsia="Times New Roman" w:cs="Impact"/>
      <w:sz w:val="8"/>
      <w:szCs w:val="8"/>
    </w:rPr>
  </w:style>
  <w:style w:type="character" w:styleId="FontStyle24">
    <w:name w:val="Font Style24"/>
    <w:basedOn w:val="DefaultParagraphFont"/>
    <w:qFormat/>
    <w:rPr>
      <w:rFonts w:ascii="Century Schoolbook" w:hAnsi="Century Schoolbook" w:eastAsia="Times New Roman" w:cs="Century Schoolbook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6</Characters>
  <CharactersWithSpaces>3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4:16:00Z</dcterms:created>
  <dc:creator/>
  <dc:description/>
  <dc:language>en-US</dc:language>
  <cp:lastModifiedBy/>
  <dcterms:modified xsi:type="dcterms:W3CDTF">2019-01-25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