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60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Белорецк    -    Екатеринбург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58,8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458,8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8"/>
        <w:gridCol w:w="4387"/>
      </w:tblGrid>
      <w:tr>
        <w:trPr>
          <w:trHeight w:val="1213" w:hRule="atLeast"/>
        </w:trPr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2" w:hRule="atLeast"/>
        </w:trPr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0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Белорецк, Республика Башкортостан, г. Белорецк, ул. Кирова, 13</w:t>
            </w:r>
          </w:p>
        </w:tc>
      </w:tr>
      <w:tr>
        <w:trPr>
          <w:trHeight w:val="785" w:hRule="atLeast"/>
        </w:trPr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6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Учалы, Республика Башкортостан, г. Учалы, ул. Имангуловская, 24</w:t>
            </w:r>
          </w:p>
        </w:tc>
      </w:tr>
      <w:tr>
        <w:trPr>
          <w:trHeight w:val="785" w:hRule="atLeast"/>
        </w:trPr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Екатеринбург, Свердловская область, г. Екатеринбург, ул. 8 Марта, 145</w:t>
            </w:r>
          </w:p>
        </w:tc>
      </w:tr>
      <w:tr>
        <w:trPr>
          <w:trHeight w:val="813" w:hRule="atLeast"/>
        </w:trPr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«Северный» г. Екатеринбург, Свердловская область, г. Екатеринбург, ул. Вокзальная, 15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32"/>
        <w:gridCol w:w="4039"/>
        <w:gridCol w:w="4485"/>
      </w:tblGrid>
      <w:tr>
        <w:trPr>
          <w:trHeight w:val="571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7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03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унакбаевская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чалы, Республика Башкортостан</w:t>
            </w:r>
          </w:p>
        </w:tc>
      </w:tr>
      <w:tr>
        <w:trPr>
          <w:trHeight w:val="27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чалы, Республика Башкортостан</w:t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мангуловская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чалы, Республика Башкортостан</w:t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03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5 ОП РЗ 75К-170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5 ОП РЗ 75К-164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5 ОП РЗ 75К-171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5 ОП РЗ 75К-16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7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60 лет Октября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Автозаводцев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ургоякское шоссе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7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Махеева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7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5 ОП РЗ 75К-01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5 ОП РЗ 75К-016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5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71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7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71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9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Фурманова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307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99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аровский мост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5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5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78" w:hRule="atLeast"/>
        </w:trPr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5"/>
        <w:gridCol w:w="3986"/>
        <w:gridCol w:w="4573"/>
      </w:tblGrid>
      <w:tr>
        <w:trPr>
          <w:trHeight w:val="55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аровский мост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Фурманов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Свердловская область</w:t>
            </w:r>
          </w:p>
        </w:tc>
      </w:tr>
      <w:tr>
        <w:trPr>
          <w:trHeight w:val="28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5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5 ОП РЗ 75К-016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5 ОП РЗ 75К-015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Махеев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ургоякское шоссе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Автозаводцев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60 лет Октябр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8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асс, Челябинская область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5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5 ОП РЗ 75К-162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6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5 ОП РЗ 75К-171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7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5 ОП РЗ 75К-164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8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5 ОП РЗ 75К-170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9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03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унакбаев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чалы, Республика Башкортостан</w:t>
            </w:r>
          </w:p>
        </w:tc>
      </w:tr>
      <w:tr>
        <w:trPr>
          <w:trHeight w:val="286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чалы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мангулов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чалы, Республика Башкортостан</w:t>
            </w:r>
          </w:p>
        </w:tc>
      </w:tr>
      <w:tr>
        <w:trPr>
          <w:trHeight w:val="293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3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03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орецк, Республика Башкорто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4"/>
        <w:gridCol w:w="8"/>
        <w:gridCol w:w="1839"/>
        <w:gridCol w:w="1606"/>
        <w:gridCol w:w="1546"/>
        <w:gridCol w:w="8"/>
        <w:gridCol w:w="1287"/>
        <w:gridCol w:w="5"/>
        <w:gridCol w:w="1922"/>
      </w:tblGrid>
      <w:tr>
        <w:trPr>
          <w:trHeight w:val="274" w:hRule="atLeas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04" w:hRule="atLeast"/>
        </w:trPr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,91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,736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88" w:hRule="atLeast"/>
        </w:trPr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889"/>
        <w:gridCol w:w="1019"/>
        <w:gridCol w:w="763"/>
        <w:gridCol w:w="898"/>
        <w:gridCol w:w="894"/>
        <w:gridCol w:w="1021"/>
        <w:gridCol w:w="889"/>
        <w:gridCol w:w="1034"/>
      </w:tblGrid>
      <w:tr>
        <w:trPr>
          <w:trHeight w:val="295" w:hRule="atLeast"/>
        </w:trPr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2224" w:hRule="atLeast"/>
        </w:trPr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660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н.ср.с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т.чт.п т.вс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:00пн. ср.сб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т.чт.пт.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н.ср.с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т.чт.п т.вс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:00пн. ср.сб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:00 вт.чт.пт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 я</w:t>
            </w:r>
          </w:p>
        </w:tc>
      </w:tr>
      <w:tr>
        <w:trPr>
          <w:trHeight w:val="1942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6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н.ср.с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т.чт.п т.вс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:05пн. ср.сб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:35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т.чт.пт.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н.ср. сб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т.чт. пт.вс к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:00п н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.сб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:30 вт.чт.п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.ВС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н.ср.с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т.чт.п т.вс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:05пн. ср.сб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:35 вт.чт.пт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С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н.ср.с б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т.чт.п т.вск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:00пн. ср.сб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:30 вт.чт.пт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С</w:t>
            </w:r>
          </w:p>
        </w:tc>
      </w:tr>
      <w:tr>
        <w:trPr>
          <w:trHeight w:val="1942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н.ср.с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.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.пт.с б.пн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:33пн. ср.сб;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4:06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.пт.сб.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н.ср. сб.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.пт. сб.п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:28п н.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.сб;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4:01 вт.чт.пт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.ВС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н.ср.с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.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.пт.с б.п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:33пн. ср.сб;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4:06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.пт.сб.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н.ср.с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.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.пт.с б.пн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:28пн. ср.сб;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4:01 вт.чт.пт.</w:t>
            </w:r>
          </w:p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С</w:t>
            </w:r>
          </w:p>
        </w:tc>
      </w:tr>
      <w:tr>
        <w:trPr>
          <w:trHeight w:val="1956" w:hRule="atLeas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 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н.ср. сб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.пт. сб.пн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:03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н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.сб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4:36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.пт.сб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.пн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 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н.ср.с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.пт.с б.п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:03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н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.сб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4:36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.пт.сб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н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1"/>
        <w:gridCol w:w="1000"/>
        <w:gridCol w:w="1029"/>
        <w:gridCol w:w="767"/>
        <w:gridCol w:w="892"/>
        <w:gridCol w:w="897"/>
        <w:gridCol w:w="1024"/>
        <w:gridCol w:w="891"/>
        <w:gridCol w:w="1038"/>
      </w:tblGrid>
      <w:tr>
        <w:trPr>
          <w:trHeight w:val="291" w:hRule="atLeast"/>
        </w:trPr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1421" w:hRule="atLeast"/>
        </w:trPr>
        <w:tc>
          <w:tcPr>
            <w:tcW w:w="18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60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:5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:5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 я</w:t>
            </w:r>
          </w:p>
        </w:tc>
      </w:tr>
      <w:tr>
        <w:trPr>
          <w:trHeight w:val="569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:2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 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:2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:2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:24</w:t>
            </w:r>
          </w:p>
        </w:tc>
      </w:tr>
      <w:tr>
        <w:trPr>
          <w:trHeight w:val="569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6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 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:5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:55</w:t>
            </w:r>
          </w:p>
        </w:tc>
      </w:tr>
      <w:tr>
        <w:trPr>
          <w:trHeight w:val="867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 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 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: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 н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 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0</Words>
  <Characters>6692</Characters>
  <CharactersWithSpaces>5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7:29:00Z</dcterms:created>
  <dc:creator/>
  <dc:description/>
  <dc:language>en-US</dc:language>
  <cp:lastModifiedBy/>
  <dcterms:modified xsi:type="dcterms:W3CDTF">2019-01-24T1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