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2.18) 03-06.101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Симфе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77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2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- 1, г. Нальчик, ул. Темрюка Идарова, 124 А</w:t>
            </w:r>
          </w:p>
        </w:tc>
      </w:tr>
      <w:tr>
        <w:trPr>
          <w:trHeight w:val="29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г.      Симферополь,      295053 г. Симферополь Республика Крым, г. Симферополь, ул. Киевская/Фрунзе, д. 4/4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8"/>
        <w:gridCol w:w="4540"/>
      </w:tblGrid>
      <w:tr>
        <w:trPr>
          <w:trHeight w:val="57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льчик, 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аксан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7 «Кавказ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Краснодар - Новоалександровск (03К-002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сточный обхо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-146 «Краснодар - Верхнебаканский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29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Граница с Украиной - Джанкой-Феодосия - Керчь (35 А-001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Симферополь-Феодоси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8"/>
        <w:gridCol w:w="4540"/>
      </w:tblGrid>
      <w:tr>
        <w:trPr>
          <w:trHeight w:val="56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Симферополь-Феодоси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61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Граница с Украиной-Джанкой-Феодосия- Керчь (35 А-001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29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 146 Краснодар - Верхнебаканский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сточный обхо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6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Краснодар - Новоалександровск (03К-002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7 «Кавказ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аксан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льчик, Кабардино-Балкарская республик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1"/>
        <w:gridCol w:w="1724"/>
        <w:gridCol w:w="1671"/>
        <w:gridCol w:w="1386"/>
        <w:gridCol w:w="2167"/>
      </w:tblGrid>
      <w:tr>
        <w:trPr>
          <w:trHeight w:val="30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9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3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9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3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79"/>
        <w:gridCol w:w="1123"/>
        <w:gridCol w:w="824"/>
        <w:gridCol w:w="977"/>
        <w:gridCol w:w="978"/>
        <w:gridCol w:w="1112"/>
        <w:gridCol w:w="973"/>
        <w:gridCol w:w="1129"/>
      </w:tblGrid>
      <w:tr>
        <w:trPr>
          <w:trHeight w:val="299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 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6: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 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6:3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78"/>
        <w:gridCol w:w="1127"/>
        <w:gridCol w:w="828"/>
        <w:gridCol w:w="972"/>
        <w:gridCol w:w="983"/>
        <w:gridCol w:w="1112"/>
        <w:gridCol w:w="968"/>
        <w:gridCol w:w="1138"/>
      </w:tblGrid>
      <w:tr>
        <w:trPr>
          <w:trHeight w:val="302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5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 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70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:3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 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:3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Летний период: с 01.05 по 30.09; зимний период: с 01.10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3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46:00Z</dcterms:created>
  <dc:creator/>
  <dc:description/>
  <dc:language>en-US</dc:language>
  <cp:lastModifiedBy/>
  <dcterms:modified xsi:type="dcterms:W3CDTF">2019-01-15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