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43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Ульяновск    -    Казан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72,9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280,1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729"/>
      </w:tblGrid>
      <w:tr>
        <w:trPr>
          <w:trHeight w:val="1132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6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 Ульяновская обл., г.Ульяновск, Ульяновский пр-т, д. 7</w:t>
            </w:r>
          </w:p>
        </w:tc>
      </w:tr>
      <w:tr>
        <w:trPr>
          <w:trHeight w:val="709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11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"Верхняя Терраса" г. Ульяновск Ульяновская обл., г. Ульяновск, Димитровградское шоссе, д. 20</w:t>
            </w:r>
          </w:p>
        </w:tc>
      </w:tr>
      <w:tr>
        <w:trPr>
          <w:trHeight w:val="701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14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уинск Республика Татарстан, г. Буинск, ул.Железнодорожная, 79</w:t>
            </w:r>
          </w:p>
        </w:tc>
      </w:tr>
      <w:tr>
        <w:trPr>
          <w:trHeight w:val="474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"Восстание" Республика Татарстан, г. Казань, ул. Воровского, 33</w:t>
            </w:r>
          </w:p>
        </w:tc>
      </w:tr>
      <w:tr>
        <w:trPr>
          <w:trHeight w:val="492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Столичный" г. Казань Республика Татарстан, г. Казань, ул. Девятаева, д. 1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10"/>
        <w:gridCol w:w="1851"/>
        <w:gridCol w:w="2407"/>
        <w:gridCol w:w="847"/>
        <w:gridCol w:w="7"/>
        <w:gridCol w:w="3955"/>
        <w:gridCol w:w="6"/>
      </w:tblGrid>
      <w:tr>
        <w:trPr>
          <w:trHeight w:val="5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дес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зань - Ульяновск» — «Ульяновск -Самара»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 .Лугов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 .Железнодорож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вого Мая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Бурхана Шахиди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</w:t>
        <w:tab/>
        <w:t>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5112"/>
        <w:gridCol w:w="3975"/>
      </w:tblGrid>
      <w:tr>
        <w:trPr>
          <w:trHeight w:val="97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 автомобильных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я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Бурхана Шахиди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Крыл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ск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кадемика Королё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 .Железнодорожн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 .Лугов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8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зань - Ульяновск» — «Ульяновск -Самара»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десска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31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1912"/>
        <w:gridCol w:w="1657"/>
        <w:gridCol w:w="1590"/>
        <w:gridCol w:w="1334"/>
        <w:gridCol w:w="1987"/>
      </w:tblGrid>
      <w:tr>
        <w:trPr>
          <w:trHeight w:val="310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7" w:hRule="atLeast"/>
        </w:trPr>
        <w:tc>
          <w:tcPr>
            <w:tcW w:w="1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:</w:t>
            </w:r>
            <w:r>
              <w:rPr>
                <w:rStyle w:val="FontStyle21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1161"/>
        <w:gridCol w:w="1021"/>
        <w:gridCol w:w="1152"/>
        <w:gridCol w:w="932"/>
        <w:gridCol w:w="800"/>
        <w:gridCol w:w="882"/>
        <w:gridCol w:w="857"/>
        <w:gridCol w:w="1081"/>
      </w:tblGrid>
      <w:tr>
        <w:trPr>
          <w:trHeight w:val="250" w:hRule="atLeast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17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4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311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6:12; 07:02 (доп.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31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6:32; 07:24 (доп.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6:28; 07:20 (доп.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14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7:04; 07:49 (доп.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7:00; 07:45 (доп.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02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отправле 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прибыти 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0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9:40; 10:30 (доп.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164"/>
        <w:gridCol w:w="1025"/>
        <w:gridCol w:w="1156"/>
        <w:gridCol w:w="808"/>
        <w:gridCol w:w="802"/>
        <w:gridCol w:w="1010"/>
        <w:gridCol w:w="861"/>
        <w:gridCol w:w="1084"/>
      </w:tblGrid>
      <w:tr>
        <w:trPr>
          <w:trHeight w:val="241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4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6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2:45 (доп.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0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1:46; нет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прибы 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1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4:24; 15:23 (доп.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4:20; 15:20 (доп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31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7:17; 17:49 (доп.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7:15; 17:47 (доп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3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ежедневно, доп. сб, </w:t>
            </w:r>
            <w:r>
              <w:rPr>
                <w:rStyle w:val="FontStyle23"/>
                <w:bCs/>
                <w:sz w:val="28"/>
                <w:szCs w:val="28"/>
              </w:rPr>
              <w:t>ВС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7:30; 18:10 (доп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/>
  <dc:description/>
  <dc:language>en-US</dc:language>
  <cp:lastModifiedBy/>
  <dcterms:modified xsi:type="dcterms:W3CDTF">2019-01-23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