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12.18) 03-06/9741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Новокузнецк    -    Белокурих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29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329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0"/>
        <w:gridCol w:w="18"/>
        <w:gridCol w:w="5155"/>
        <w:gridCol w:w="27"/>
      </w:tblGrid>
      <w:tr>
        <w:trPr>
          <w:trHeight w:val="1028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9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кузнецкий</w:t>
            </w:r>
            <w:r>
              <w:rPr>
                <w:rStyle w:val="FontStyle23"/>
                <w:rFonts w:eastAsia="Times New Roman"/>
                <w:sz w:val="28"/>
                <w:szCs w:val="28"/>
                <w:lang w:val="de-DE" w:eastAsia="ru-RU" w:bidi="ar-SA"/>
              </w:rPr>
              <w:t xml:space="preserve"> AB,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652600, г. Новокузнецк, ул. Транспортная, 4</w:t>
            </w:r>
          </w:p>
        </w:tc>
      </w:tr>
      <w:tr>
        <w:trPr>
          <w:trHeight w:val="1107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068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андалеп, п. Кандалеп а/д 1РЗ 66 «Бийск-Мартыново-Кузедеево-Новокузнецк», 183км+394м (справа), 183км+357м (слева)</w:t>
            </w:r>
          </w:p>
        </w:tc>
      </w:tr>
      <w:tr>
        <w:trPr>
          <w:trHeight w:val="835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43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Последниково, с. Последниково а/д К-05 «Бийск - Мартыново - Ельцовка - граница Кемеровской области» 157км (справа)</w:t>
            </w:r>
          </w:p>
        </w:tc>
      </w:tr>
      <w:tr>
        <w:trPr>
          <w:trHeight w:val="842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44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Пуштулим, с. Пуштулим а/д К-05 «Бийск -Мартыново - Ельцовка - граница Кемеровской области» 145км (справа)</w:t>
            </w:r>
          </w:p>
        </w:tc>
      </w:tr>
      <w:tr>
        <w:trPr>
          <w:trHeight w:val="842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42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Ельцовка, с. Ельцовка а/д К-05 «Бийск -Мартыново - Ельцовка - граница Кемеровской области» 127км+050м (справа)</w:t>
            </w:r>
          </w:p>
        </w:tc>
      </w:tr>
      <w:tr>
        <w:trPr>
          <w:trHeight w:val="838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39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Мартыново, с. Мартыново а/д К-05 «Бийск -Мартыново - Ельцовка - граница Кемеровской области» 99км+520м (справа)</w:t>
            </w:r>
          </w:p>
        </w:tc>
      </w:tr>
      <w:tr>
        <w:trPr>
          <w:trHeight w:val="577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89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Целинное, с. Целинное а/д К-24 Троицкое - Целинное, 72км+200м (справа)</w:t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76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моленское, с. Смоленское а/д К-06 Бийск - Белокуриха, 30км+400м (справа)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45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очильное, с. Точильное а/д К-06 Бийск - Белокуриха, 47км + 080м (справа)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3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66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656"/>
        <w:gridCol w:w="3115"/>
      </w:tblGrid>
      <w:tr>
        <w:trPr>
          <w:trHeight w:val="53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зедеев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чилино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6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уркмен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5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Мартыново - Кузедеево -Новокузнецк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Мартыново - Ельцовка -граница Кемеровской области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мин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очаев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Коммунарски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6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6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Коммунарски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Дачны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жзавод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убиль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Белокуриха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окурих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1"/>
        <w:gridCol w:w="5661"/>
        <w:gridCol w:w="3115"/>
      </w:tblGrid>
      <w:tr>
        <w:trPr>
          <w:trHeight w:val="5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 Совет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окуриха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iCs/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Белокуриха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убиль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жзавод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Дачны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Коммунарски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 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1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Коммунарски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очаев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мин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56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Мартыново - Ельцовка -граница Кемеровской области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Мартыново - Кузедеево -Новокузнецк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уркмен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чилино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зедеев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ижне-Пролетарск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362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6"/>
        <w:gridCol w:w="1918"/>
        <w:gridCol w:w="1374"/>
        <w:gridCol w:w="1366"/>
        <w:gridCol w:w="1372"/>
        <w:gridCol w:w="2238"/>
      </w:tblGrid>
      <w:tr>
        <w:trPr>
          <w:trHeight w:val="282" w:hRule="atLeast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8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492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513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8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987"/>
        <w:gridCol w:w="1176"/>
        <w:gridCol w:w="1081"/>
        <w:gridCol w:w="952"/>
        <w:gridCol w:w="743"/>
        <w:gridCol w:w="987"/>
        <w:gridCol w:w="983"/>
        <w:gridCol w:w="1013"/>
      </w:tblGrid>
      <w:tr>
        <w:trPr>
          <w:trHeight w:val="246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20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8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206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5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4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3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2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0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00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2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4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6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989"/>
        <w:gridCol w:w="1182"/>
        <w:gridCol w:w="1087"/>
        <w:gridCol w:w="957"/>
        <w:gridCol w:w="744"/>
        <w:gridCol w:w="993"/>
        <w:gridCol w:w="984"/>
        <w:gridCol w:w="1008"/>
      </w:tblGrid>
      <w:tr>
        <w:trPr>
          <w:trHeight w:val="25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0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0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20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0</Characters>
  <CharactersWithSpaces>4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4:00Z</dcterms:created>
  <dc:creator/>
  <dc:description/>
  <dc:language>en-US</dc:language>
  <cp:lastModifiedBy/>
  <dcterms:modified xsi:type="dcterms:W3CDTF">2019-01-2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