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0.12.18) 03-06/9631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Ростов-на-Дону    -    Белгород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47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5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58"/>
        <w:gridCol w:w="6364"/>
      </w:tblGrid>
      <w:tr>
        <w:trPr>
          <w:trHeight w:val="1641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725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02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"Главный" г. Ростов-на-Дону, 344082 г. Ростов-на-Дону Ростовская область, г. Ростов-на-Дону, ул. Сиверса, 1</w:t>
            </w:r>
          </w:p>
        </w:tc>
      </w:tr>
      <w:tr>
        <w:trPr>
          <w:trHeight w:val="718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36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г. Каменск-Шахтинский, 347800 г. Каменск-Шахтинский Ростовская область, г. Каменск-Шахтинский, ул. Народная, 3</w:t>
            </w:r>
          </w:p>
        </w:tc>
      </w:tr>
      <w:tr>
        <w:trPr>
          <w:trHeight w:val="700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1015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П г. Миллерово, 346130 г. Миллерово Ростовская область, г. Миллерово, ул. 3-го Интернационала, 2</w:t>
            </w:r>
          </w:p>
        </w:tc>
      </w:tr>
      <w:tr>
        <w:trPr>
          <w:trHeight w:val="721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8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Новый Оскол, 309600 г. Новый Оскол Белгородская область, г. Новый Оскол, пер. ДРП</w:t>
            </w:r>
          </w:p>
        </w:tc>
      </w:tr>
      <w:tr>
        <w:trPr>
          <w:trHeight w:val="703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14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п. Чернянка, 309560 п. Чернянка Белгородская область, п. Чернянка, ул. Семашко, 1Б</w:t>
            </w:r>
          </w:p>
        </w:tc>
      </w:tr>
      <w:tr>
        <w:trPr>
          <w:trHeight w:val="707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7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711" w:hRule="atLeast"/>
        </w:trPr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001</w:t>
            </w:r>
          </w:p>
        </w:tc>
        <w:tc>
          <w:tcPr>
            <w:tcW w:w="6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9"/>
        <w:gridCol w:w="9"/>
        <w:gridCol w:w="1498"/>
        <w:gridCol w:w="2417"/>
        <w:gridCol w:w="218"/>
        <w:gridCol w:w="4610"/>
        <w:gridCol w:w="5"/>
      </w:tblGrid>
      <w:tr>
        <w:trPr>
          <w:trHeight w:val="55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-135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</w:t>
            </w:r>
          </w:p>
        </w:tc>
      </w:tr>
      <w:tr>
        <w:trPr>
          <w:trHeight w:val="281" w:hRule="atLeast"/>
        </w:trPr>
        <w:tc>
          <w:tcPr>
            <w:tcW w:w="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1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2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Миллерово - г. Луганск (до границы Украины)»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подъезд к г. Миллерово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упской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Миллерово - ст. Вешенская»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Богучар - Кантемировка»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2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Воронеж - Луганск»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3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 ОП РЗ К ВЗЗ-0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4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.-1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П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мельницкого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.-9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2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Н-363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Н-359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.-1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7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ОП.РЗ.К-807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1" w:hRule="atLeast"/>
        </w:trPr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8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t>3</w: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7"/>
        <w:gridCol w:w="4086"/>
        <w:gridCol w:w="15"/>
        <w:gridCol w:w="4685"/>
      </w:tblGrid>
      <w:tr>
        <w:trPr>
          <w:trHeight w:val="56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рожай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Б. Хмельниц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город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ОП.РЗ.К-807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.-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Н-35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 площадь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ороча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МЗ.Н-363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машк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. Чернянка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.-9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мельницког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ДРП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овый Оскол, Белгород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6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4.0П.РЗ.К.-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7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 ОП РЗ К ВЗЗ-0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8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Воронеж - Луганск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9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Богучар - Кантемировка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0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1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Миллерово - ст. Вешенская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Шолох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3-го Интернационал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оссий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иллерово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7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подъезд к г. Миллерово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8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«г. Миллерово - г. Луганск (до границы Украины)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29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ероев Пионеров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воварова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Народная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Каменск-Шахтинский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5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 М-4 «Дон»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6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а/дА135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7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Шолохова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282" w:hRule="atLeast"/>
        </w:trPr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.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. Сиверса</w:t>
            </w:r>
          </w:p>
        </w:tc>
        <w:tc>
          <w:tcPr>
            <w:tcW w:w="4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Ростов-на-Дону, Ростовская область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2"/>
        <w:gridCol w:w="1764"/>
        <w:gridCol w:w="1781"/>
        <w:gridCol w:w="1593"/>
        <w:gridCol w:w="1322"/>
        <w:gridCol w:w="1975"/>
      </w:tblGrid>
      <w:tr>
        <w:trPr>
          <w:trHeight w:val="754" w:hRule="atLeast"/>
        </w:trPr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27" w:hRule="atLeast"/>
        </w:trPr>
        <w:tc>
          <w:tcPr>
            <w:tcW w:w="12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6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6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  <w:tr>
        <w:trPr>
          <w:trHeight w:val="263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2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,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9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913"/>
        <w:gridCol w:w="1324"/>
        <w:gridCol w:w="798"/>
        <w:gridCol w:w="1190"/>
        <w:gridCol w:w="1054"/>
        <w:gridCol w:w="918"/>
        <w:gridCol w:w="860"/>
        <w:gridCol w:w="728"/>
      </w:tblGrid>
      <w:tr>
        <w:trPr>
          <w:trHeight w:val="41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9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-быти 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50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2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00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3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0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9: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1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55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20:2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8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1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6: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1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7:0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t>5</w:t>
      </w:r>
      <w:r>
        <w:rPr>
          <w:rStyle w:val="FontStyle17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4"/>
        <w:gridCol w:w="861"/>
        <w:gridCol w:w="1294"/>
        <w:gridCol w:w="778"/>
        <w:gridCol w:w="1276"/>
        <w:gridCol w:w="918"/>
        <w:gridCol w:w="965"/>
        <w:gridCol w:w="895"/>
        <w:gridCol w:w="790"/>
      </w:tblGrid>
      <w:tr>
        <w:trPr>
          <w:trHeight w:val="419" w:hRule="atLeast"/>
        </w:trPr>
        <w:tc>
          <w:tcPr>
            <w:tcW w:w="1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1" w:hRule="atLeast"/>
        </w:trPr>
        <w:tc>
          <w:tcPr>
            <w:tcW w:w="18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</w:t>
              <w:softHyphen/>
              <w:t>вления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</w:t>
              <w:softHyphen/>
              <w:t>влен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</w:t>
              <w:softHyphen/>
              <w:t>вления, час: мин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  <w:softHyphen/>
              <w:t>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</w:t>
              <w:softHyphen/>
              <w:t>бытия, час: мин.</w:t>
            </w:r>
          </w:p>
        </w:tc>
      </w:tr>
      <w:tr>
        <w:trPr>
          <w:trHeight w:val="50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5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6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7:30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3100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1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8:0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0:3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0:2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3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1:5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1:45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6100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через д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5:46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2</Words>
  <Characters>6836</Characters>
  <CharactersWithSpaces>58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7:00Z</dcterms:created>
  <dc:creator/>
  <dc:description/>
  <dc:language>en-US</dc:language>
  <cp:lastModifiedBy/>
  <dcterms:modified xsi:type="dcterms:W3CDTF">2019-01-21T1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