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8) 03-06.96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зляр    -    Ессентук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5 км.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4"/>
        <w:gridCol w:w="6371"/>
      </w:tblGrid>
      <w:tr>
        <w:trPr>
          <w:trHeight w:val="1030" w:hRule="atLeast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12" w:hRule="atLeast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5007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станция , г. Кизляр, Республика Дагестан, ул. Набережная, 43.</w:t>
            </w:r>
          </w:p>
        </w:tc>
      </w:tr>
      <w:tr>
        <w:trPr>
          <w:trHeight w:val="605" w:hRule="atLeast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5012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, Тарумовский район, Республика Дагестан, пос. Тарумовка, ул. Советская, дом 1-6,</w:t>
            </w:r>
          </w:p>
        </w:tc>
      </w:tr>
      <w:tr>
        <w:trPr>
          <w:trHeight w:val="914" w:hRule="atLeast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5013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, п. Кочубей, Республика Дагестан, Тарумовский район, ул. Советская, д. 114 А</w:t>
            </w:r>
          </w:p>
        </w:tc>
      </w:tr>
      <w:tr>
        <w:trPr>
          <w:trHeight w:val="608" w:hRule="atLeast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5014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, г. Южно - Сухокумск, Республика Дагестан, ул. Магистральная.</w:t>
            </w:r>
          </w:p>
        </w:tc>
      </w:tr>
      <w:tr>
        <w:trPr>
          <w:trHeight w:val="616" w:hRule="atLeast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003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станция, Ставропольский край, г. Георгиевск, ул. Калинина, д.20</w:t>
            </w:r>
          </w:p>
        </w:tc>
      </w:tr>
      <w:tr>
        <w:trPr>
          <w:trHeight w:val="623" w:hRule="atLeast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004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вокзал, г. Ессентуки Ставропольского края, ул. Гагарина, дом 97.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1"/>
        <w:gridCol w:w="15"/>
        <w:gridCol w:w="5054"/>
        <w:gridCol w:w="4536"/>
      </w:tblGrid>
      <w:tr>
        <w:trPr>
          <w:trHeight w:val="52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35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35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оценк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34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35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рознен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65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Р-215 Астрахань- Кочубей- Кизляр -Махачкала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с. Тарумовка, Тарумоского района Республики Дагестан</w:t>
            </w:r>
          </w:p>
        </w:tc>
      </w:tr>
      <w:tr>
        <w:trPr>
          <w:trHeight w:val="65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с. Тарумовка, Тарумоского района Республики Дагестан</w:t>
            </w:r>
          </w:p>
        </w:tc>
      </w:tr>
      <w:tr>
        <w:trPr>
          <w:trHeight w:val="655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Р-215 Астрахань- Кочубей- Кизляр -Махачкал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Кочубей, Республика Дагестан</w:t>
            </w:r>
          </w:p>
        </w:tc>
      </w:tr>
      <w:tr>
        <w:trPr>
          <w:trHeight w:val="655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А-167 «Кочубей-Нефтекумск-Зеленокумск-Минеральные Во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Южно-Сухокумск, Республика Дагестан</w:t>
            </w:r>
          </w:p>
        </w:tc>
      </w:tr>
      <w:tr>
        <w:trPr>
          <w:trHeight w:val="659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А-167 «Кочубей-Нефтекумск-Зеленокумск-Минеральные Во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07 ОП РЗ 07К-026 «Георгиевск-Новопавловск (в границах Ставропольского края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5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49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49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5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5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49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5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75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07 ОП РЗ 07К-106 «Западный обход г. Георгиевска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4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/д 07 ОП РЗ 07К-027 «Пятигорск-Георгиевск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еоргие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407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т Кали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403" w:hRule="atLeast"/>
        </w:trPr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2" w:hRule="atLeast"/>
        </w:trPr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ллектив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5" w:hRule="atLeast"/>
        </w:trPr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чубе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78" w:hRule="atLeast"/>
        </w:trPr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ллектив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2" w:hRule="atLeast"/>
        </w:trPr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78" w:hRule="atLeast"/>
        </w:trPr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альмира Тольят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2" w:hRule="atLeast"/>
        </w:trPr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9-й переуло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2" w:hRule="atLeast"/>
        </w:trPr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10-й переуло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78" w:hRule="atLeast"/>
        </w:trPr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Игл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655" w:hRule="atLeast"/>
        </w:trPr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6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07 ОП РЗ 07К-090 Подъезд к г. Ессенту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749" w:hRule="atLeast"/>
        </w:trPr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752" w:hRule="atLeast"/>
        </w:trPr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752" w:hRule="atLeast"/>
        </w:trPr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5253"/>
        <w:gridCol w:w="4252"/>
      </w:tblGrid>
      <w:tr>
        <w:trPr>
          <w:trHeight w:val="518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378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38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38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65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07 ОП РЗ 07К-090 Подъезд к г. Ессентук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Игл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78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10-й переуло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9-й переуло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альмира Тольятт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ллектив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чубе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ллектив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т Калин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9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еоргие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518" w:hRule="atLeast"/>
        </w:trPr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7.</w:t>
            </w:r>
          </w:p>
        </w:tc>
        <w:tc>
          <w:tcPr>
            <w:tcW w:w="5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Георгиевск»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07 ОП РЗ 07К-106 «Западный обход г. Георгиевска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4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4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4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976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7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07 ОП РЗ 07К-026 «Георгиевск-Новопавловск (в границах Ставропольского края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8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А-167 «Кочубей-Нефтекумск-Зеленокумск-Минеральные Воды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Южно-Сухокумск, Республика Дагестан</w:t>
            </w:r>
          </w:p>
        </w:tc>
      </w:tr>
      <w:tr>
        <w:trPr>
          <w:trHeight w:val="65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0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А-167 «Кочубей-Нефтекумск-Зеленокумск-Минеральные Вод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Кочубей, Республика Дагестан</w:t>
            </w:r>
          </w:p>
        </w:tc>
      </w:tr>
      <w:tr>
        <w:trPr>
          <w:trHeight w:val="374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2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Р-215 Астрахань- Кочубей- Кизляр -Махачкал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с. Тарумовка, Тарумоского района Республики Дагестан</w:t>
            </w:r>
          </w:p>
        </w:tc>
      </w:tr>
      <w:tr>
        <w:trPr>
          <w:trHeight w:val="65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с. Тарумовка, Тарумоского района Республики Дагестан</w:t>
            </w:r>
          </w:p>
        </w:tc>
      </w:tr>
      <w:tr>
        <w:trPr>
          <w:trHeight w:val="65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5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Р-215 Астрахань- Кочубей- Кизляр -Махачкала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рознен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34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8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ул. Фрунз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оценк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367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изляр, Республика Дагестан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0"/>
        <w:gridCol w:w="1553"/>
        <w:gridCol w:w="1417"/>
        <w:gridCol w:w="1412"/>
        <w:gridCol w:w="2563"/>
      </w:tblGrid>
      <w:tr>
        <w:trPr>
          <w:trHeight w:val="274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8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,9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50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1381"/>
        <w:gridCol w:w="742"/>
        <w:gridCol w:w="1235"/>
        <w:gridCol w:w="889"/>
        <w:gridCol w:w="1275"/>
        <w:gridCol w:w="904"/>
        <w:gridCol w:w="1205"/>
        <w:gridCol w:w="857"/>
      </w:tblGrid>
      <w:tr>
        <w:trPr>
          <w:trHeight w:val="234" w:hRule="atLeast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3" w:hRule="atLeast"/>
        </w:trPr>
        <w:tc>
          <w:tcPr>
            <w:tcW w:w="1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 , час:мин.</w:t>
            </w:r>
          </w:p>
        </w:tc>
      </w:tr>
      <w:tr>
        <w:trPr>
          <w:trHeight w:val="511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0500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08:0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Нет при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08:0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Нет приб.</w:t>
            </w:r>
          </w:p>
        </w:tc>
      </w:tr>
      <w:tr>
        <w:trPr>
          <w:trHeight w:val="277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501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8: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8: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8: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8:47</w:t>
            </w:r>
          </w:p>
        </w:tc>
      </w:tr>
      <w:tr>
        <w:trPr>
          <w:trHeight w:val="281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501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9:2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9: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9: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9:20</w:t>
            </w:r>
          </w:p>
        </w:tc>
      </w:tr>
      <w:tr>
        <w:trPr>
          <w:trHeight w:val="277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501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: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: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:5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:12</w:t>
            </w:r>
          </w:p>
        </w:tc>
      </w:tr>
      <w:tr>
        <w:trPr>
          <w:trHeight w:val="281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600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:3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: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: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:05</w:t>
            </w:r>
          </w:p>
        </w:tc>
      </w:tr>
      <w:tr>
        <w:trPr>
          <w:trHeight w:val="533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600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ет отпр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: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ет Отп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:0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133"/>
        <w:gridCol w:w="853"/>
        <w:gridCol w:w="1281"/>
        <w:gridCol w:w="990"/>
        <w:gridCol w:w="1274"/>
        <w:gridCol w:w="850"/>
        <w:gridCol w:w="1264"/>
        <w:gridCol w:w="857"/>
      </w:tblGrid>
      <w:tr>
        <w:trPr>
          <w:trHeight w:val="234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51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-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-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, час:мин.</w:t>
            </w:r>
          </w:p>
        </w:tc>
      </w:tr>
      <w:tr>
        <w:trPr>
          <w:trHeight w:val="51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60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09: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Нет прибыт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09: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Нет прибыт.</w:t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60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50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:0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:1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:0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:18</w:t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50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:3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: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:3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:24</w:t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050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не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не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50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ет отправ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ет отпра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летний период: с 15 мая по 30 сентября ; зимний период: с 01 октября по 14 мая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ascii="Tahoma" w:hAnsi="Tahoma" w:eastAsia="Times New Roman" w:cs="Tahoma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31">
    <w:name w:val="Font Style31"/>
    <w:basedOn w:val="DefaultParagraphFont"/>
    <w:qFormat/>
    <w:rPr>
      <w:rFonts w:ascii="Tahoma" w:hAnsi="Tahoma" w:eastAsia="Times New Roman" w:cs="Tahoma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3</Words>
  <Characters>7047</Characters>
  <CharactersWithSpaces>6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16:00Z</dcterms:created>
  <dc:creator/>
  <dc:description/>
  <dc:language>en-US</dc:language>
  <cp:lastModifiedBy/>
  <dcterms:modified xsi:type="dcterms:W3CDTF">2019-01-16T1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