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-20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1.18) 03-06/9350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-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-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-20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-20"/>
          <w:sz w:val="28"/>
          <w:szCs w:val="28"/>
          <w:lang w:val="ru-RU" w:eastAsia="ru-RU" w:bidi="ar-SA"/>
        </w:rPr>
        <w:t>Курганинск    -    Ростов-на-Дону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-20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-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-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-20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-20"/>
          <w:sz w:val="28"/>
          <w:szCs w:val="28"/>
          <w:lang w:val="ru-RU" w:eastAsia="ru-RU" w:bidi="ar-SA"/>
        </w:rPr>
        <w:t xml:space="preserve">в прямом направлении          356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-20"/>
          <w:sz w:val="28"/>
          <w:szCs w:val="28"/>
          <w:lang w:val="ru-RU" w:eastAsia="ru-RU" w:bidi="ar-SA"/>
        </w:rPr>
        <w:t>в обратном направлении      356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-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-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-2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-20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447"/>
      </w:tblGrid>
      <w:tr>
        <w:trPr>
          <w:trHeight w:val="19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евозок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и местонахождение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20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Курганинск 352430 г. Курганинск Краснодарский край, г. Курганинск, ул. Привокзальная, 21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79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-ца Петропавловская ст-ца Петропавловская а/д «г. Усть-Лабинск - г. Лабинск - ст-ца Упорная», 60км+235м (слева)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64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ст. Темиргоевская 352403 ст. Темиргоевская Краснодарский край, Курганинский р-н, ст. Темиргоевская, ул. Калинина, 32"А"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143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Тенгинская ст-ца Тенгинская а/д «г. Усть-Лабинск - г. Лабинск - ст-ца Упорная», 31км+568м (справа), 31км+518м (слева)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74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Новолабинская ст-ца Новолабинская а/д «г. Усть-Лабинск - г. Лабинск - ст-ца Упорная», 22км+038м (справа), 22км+019м (слева)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Усть- Лабинск 352330 г. Усть-Лабинск Краснодарский край, г. Усть-Лабинск, ул. Октябрьская, 118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27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ст. Выселки 353100 ст. Выселки Краснодарский край, ст. Выселки, ул. Лунева, 1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33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ст. Павловская 352040 ст. Павловская Краснодарский край, ст. Павловская, ул. Чкалова, д. 3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ст. Крыловская 352085 ст. Крыловская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ст. Кущевская 352030 ст. Кущевская Краснодарский край, ст. Кущевская, ул. Транспортная, 8</w:t>
            </w:r>
          </w:p>
        </w:tc>
      </w:tr>
      <w:tr>
        <w:trPr>
          <w:trHeight w:val="3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Ростов -на- Дону 344082 г. Ростов-на-Дону Ростовская область, г. Ростов-на-Дону, ул. Сиверса, 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698"/>
        <w:gridCol w:w="2407"/>
        <w:gridCol w:w="290"/>
        <w:gridCol w:w="4516"/>
        <w:gridCol w:w="7"/>
      </w:tblGrid>
      <w:tr>
        <w:trPr>
          <w:trHeight w:val="12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ционн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орько;</w:t>
            </w:r>
          </w:p>
        </w:tc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кольн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дгорная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нги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Новолаби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красов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тузов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лепиков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ердлов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йбышев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вказская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60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2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ирпиль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21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21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йсужек Второ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21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1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ОП РЗ ОЗК-154;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лнечн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ева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ышенского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Полевой,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ирокова,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Лесной,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,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фильная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ОЗК-153;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4;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Березанская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;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;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6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рыловская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8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;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;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 Дону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реговая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 Дону</w:t>
            </w:r>
          </w:p>
        </w:tc>
      </w:tr>
      <w:tr>
        <w:trPr>
          <w:trHeight w:val="284" w:hRule="atLeast"/>
        </w:trPr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 Дону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629"/>
        <w:gridCol w:w="3290"/>
      </w:tblGrid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 -на-Дону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регов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 Дону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ры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4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Береза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153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фильн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Лесной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ироков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улок Полевой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ышенского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ев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лнечная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ысел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154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2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2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йсужек Второй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2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2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Кирпиль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60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вказск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йбышев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ердлов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лепиков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тузов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красова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 Ла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0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Новолаби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 ОП РЗ ОЗК-00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нги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.ул. Ленин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Воздвижен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дгорн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. Калинин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кольн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Темиргое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Петропав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орько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Михайловска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 ОП РЗ ОЗК-006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,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ционная;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ганин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9"/>
        <w:gridCol w:w="1864"/>
        <w:gridCol w:w="1637"/>
        <w:gridCol w:w="1646"/>
        <w:gridCol w:w="1360"/>
        <w:gridCol w:w="1744"/>
      </w:tblGrid>
      <w:tr>
        <w:trPr>
          <w:trHeight w:val="400" w:hRule="atLeast"/>
        </w:trPr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5" w:hRule="atLeast"/>
        </w:trPr>
        <w:tc>
          <w:tcPr>
            <w:tcW w:w="1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т</w:t>
            </w:r>
          </w:p>
        </w:tc>
        <w:tc>
          <w:tcPr>
            <w:tcW w:w="17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914"/>
        <w:gridCol w:w="892"/>
        <w:gridCol w:w="882"/>
        <w:gridCol w:w="1039"/>
        <w:gridCol w:w="860"/>
        <w:gridCol w:w="762"/>
        <w:gridCol w:w="1005"/>
        <w:gridCol w:w="1036"/>
      </w:tblGrid>
      <w:tr>
        <w:trPr>
          <w:trHeight w:val="363" w:hRule="atLeas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      из реестра остановочных пунктов по межрегиональным маршрутам регулярных перевозок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3" w:hRule="atLeast"/>
        </w:trPr>
        <w:tc>
          <w:tcPr>
            <w:tcW w:w="22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правлен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в час: 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в час: Мин.</w:t>
            </w:r>
          </w:p>
        </w:tc>
      </w:tr>
      <w:tr>
        <w:trPr>
          <w:trHeight w:val="562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: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п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0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3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3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1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0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7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5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:4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5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4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56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5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927"/>
        <w:gridCol w:w="889"/>
        <w:gridCol w:w="757"/>
        <w:gridCol w:w="1158"/>
        <w:gridCol w:w="893"/>
        <w:gridCol w:w="768"/>
        <w:gridCol w:w="1013"/>
        <w:gridCol w:w="912"/>
      </w:tblGrid>
      <w:tr>
        <w:trPr>
          <w:trHeight w:val="366" w:hRule="atLeast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      из реестра остановочных пунктов по межрегиональным маршрутам регулярных перевозо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22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правл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 в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в час: Мин.</w:t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4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3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2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7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14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6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7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7</Characters>
  <CharactersWithSpaces>7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23:00Z</dcterms:created>
  <dc:creator/>
  <dc:description/>
  <dc:language>en-US</dc:language>
  <cp:lastModifiedBy/>
  <dcterms:modified xsi:type="dcterms:W3CDTF">2019-01-14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