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39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Магнитогорск    -      Ор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15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315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5380"/>
      </w:tblGrid>
      <w:tr>
        <w:trPr>
          <w:trHeight w:val="1064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014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Магнитого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455051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Челябинская область, г.Магнитогорск ул.Вокзальная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9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"А"</w:t>
            </w:r>
          </w:p>
        </w:tc>
      </w:tr>
      <w:tr>
        <w:trPr>
          <w:trHeight w:val="789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017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Магнитогорск (ул.Советская)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455051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лябинская область, г.Магнитого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ул.Советская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199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"А"</w:t>
            </w:r>
          </w:p>
        </w:tc>
      </w:tr>
      <w:tr>
        <w:trPr>
          <w:trHeight w:val="543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010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О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462401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 г.Орск, пл.Гагарина, Г'А"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21"/>
        <w:gridCol w:w="4306"/>
      </w:tblGrid>
      <w:tr>
        <w:trPr>
          <w:trHeight w:val="5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руд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мыков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Магнитогорск-Кизилильское-Сибай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лябин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Магнитогорск-Кизильское-Сибай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ндустриальн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лаир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 Акьяр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"Сибай-Акьяр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ухват Мурат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Акьяр Респ.Башкортостан</w:t>
            </w:r>
          </w:p>
        </w:tc>
      </w:tr>
      <w:tr>
        <w:trPr>
          <w:trHeight w:val="2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сточн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Акьяр Респ.Башкортостан</w:t>
            </w:r>
          </w:p>
        </w:tc>
      </w:tr>
      <w:tr>
        <w:trPr>
          <w:trHeight w:val="6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Акьяр - Гай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65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Гай - Новочеркасское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Гай Оренбургской области</w:t>
            </w:r>
          </w:p>
        </w:tc>
      </w:tr>
      <w:tr>
        <w:trPr>
          <w:trHeight w:val="65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Гай - Орск"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й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Энергетиков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Азовск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Елшанск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Гагарин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"/>
        <w:gridCol w:w="4539"/>
        <w:gridCol w:w="25"/>
        <w:gridCol w:w="4217"/>
      </w:tblGrid>
      <w:tr>
        <w:trPr>
          <w:trHeight w:val="5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Гагар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Энергетиков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й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Орск Оренбургская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5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"Гай - Орск"</w:t>
            </w:r>
          </w:p>
        </w:tc>
        <w:tc>
          <w:tcPr>
            <w:tcW w:w="4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Гай Оренбургской области</w:t>
            </w:r>
          </w:p>
        </w:tc>
      </w:tr>
      <w:tr>
        <w:trPr>
          <w:trHeight w:val="5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"Гай - Новочеркасское"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563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"Акьяр - Гай"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281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сточн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Акьяр Респ.Башкортостан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ухват Мурат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Акьяр Респ.Башкортостан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"Сибай-Акьяр"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 Акьяр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лаирское шоссе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1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ндустриальное шоссе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бай Респ.Башкортостан</w:t>
            </w:r>
          </w:p>
        </w:tc>
      </w:tr>
      <w:tr>
        <w:trPr>
          <w:trHeight w:val="563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"Магнитогорск-Кизильское-Сибай"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.Башкортостан</w:t>
            </w:r>
          </w:p>
        </w:tc>
      </w:tr>
      <w:tr>
        <w:trPr>
          <w:trHeight w:val="981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1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Магнитогорск-Кизилильское-Сибай"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лябинская область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мыков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руд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8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30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агнитогорск Челябин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11"/>
        <w:gridCol w:w="1643"/>
        <w:gridCol w:w="1580"/>
        <w:gridCol w:w="1332"/>
        <w:gridCol w:w="1968"/>
      </w:tblGrid>
      <w:tr>
        <w:trPr>
          <w:trHeight w:val="523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779"/>
        <w:gridCol w:w="1829"/>
        <w:gridCol w:w="773"/>
        <w:gridCol w:w="1822"/>
        <w:gridCol w:w="649"/>
        <w:gridCol w:w="773"/>
        <w:gridCol w:w="643"/>
        <w:gridCol w:w="659"/>
      </w:tblGrid>
      <w:tr>
        <w:trPr>
          <w:trHeight w:val="247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9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08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40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40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07: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07:4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560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920"/>
        <w:gridCol w:w="1762"/>
        <w:gridCol w:w="775"/>
        <w:gridCol w:w="1838"/>
        <w:gridCol w:w="614"/>
        <w:gridCol w:w="663"/>
        <w:gridCol w:w="664"/>
        <w:gridCol w:w="667"/>
      </w:tblGrid>
      <w:tr>
        <w:trPr>
          <w:trHeight w:val="332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9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8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56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4</w:t>
            </w: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: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40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19: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40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20: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" w:hAnsi="Franklin Gothic Medium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Franklin Gothic Medium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07:00Z</dcterms:created>
  <dc:creator/>
  <dc:description/>
  <dc:language>en-US</dc:language>
  <cp:lastModifiedBy/>
  <dcterms:modified xsi:type="dcterms:W3CDTF">2019-01-10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