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1.18) 03-06/9129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Учкекен    -      Ставропол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5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259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6"/>
        <w:gridCol w:w="20"/>
        <w:gridCol w:w="4767"/>
      </w:tblGrid>
      <w:tr>
        <w:trPr>
          <w:trHeight w:val="1330" w:hRule="atLeast"/>
        </w:trPr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97" w:hRule="atLeas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035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С. Учкекен, 369380 с. Учкекен Кара</w:t>
              <w:softHyphen/>
              <w:t>чаево-Черкесская Республика, Малока</w:t>
              <w:softHyphen/>
              <w:t>рачаевский район, с. Учкекен, ул. Ле</w:t>
              <w:softHyphen/>
              <w:t>нина, 146</w:t>
            </w:r>
          </w:p>
        </w:tc>
      </w:tr>
      <w:tr>
        <w:trPr>
          <w:trHeight w:val="669" w:hRule="atLeas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«Восточный», 355008 г. Ставрополь г. Ставрополь, ул. Гражданская, 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9"/>
        <w:gridCol w:w="4487"/>
        <w:gridCol w:w="31"/>
        <w:gridCol w:w="4299"/>
      </w:tblGrid>
      <w:tr>
        <w:trPr>
          <w:trHeight w:val="668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Учкекен, Карачаево-Черкесская Республика</w:t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Кисловодск - Карачаевск (в гра</w:t>
              <w:softHyphen/>
              <w:t>ницах Ставропольского края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Первомайский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Первомайский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инеральные Воды (аэропорт) - Кис</w:t>
              <w:softHyphen/>
              <w:t>ловодск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"Кавказ"автомобильнаядорога М-4 "Дон" - Владикавказ - Грозный - Ма</w:t>
              <w:softHyphen/>
              <w:t>хачкала - граница с Азербайджанской Республикой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2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оленева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Карла Маркса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21"/>
        <w:gridCol w:w="4574"/>
        <w:gridCol w:w="29"/>
        <w:gridCol w:w="4196"/>
      </w:tblGrid>
      <w:tr>
        <w:trPr>
          <w:trHeight w:val="694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Карла Марк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Карла Марк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олене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"Кавказ" автомобильнаядорога М-4 "Дон" - Владикавказ - Грозный - Ма</w:t>
              <w:softHyphen/>
              <w:t>хачкала - граница с Азербайджанской Республикой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инеральные Воды (аэропорт) - Кис</w:t>
              <w:softHyphen/>
              <w:t>ловодск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Первомайский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29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2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Первомайский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2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2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2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22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.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Кисловодск - Карачаевск (в грани</w:t>
              <w:softHyphen/>
              <w:t>цах Ставропольского края)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Учкекен, Карачаево-Черкесская Республик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15"/>
        <w:gridCol w:w="1655"/>
        <w:gridCol w:w="1598"/>
        <w:gridCol w:w="1336"/>
        <w:gridCol w:w="1980"/>
      </w:tblGrid>
      <w:tr>
        <w:trPr>
          <w:trHeight w:val="342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</w:t>
              <w:softHyphen/>
              <w:t>стики</w:t>
            </w:r>
          </w:p>
        </w:tc>
      </w:tr>
      <w:tr>
        <w:trPr>
          <w:trHeight w:val="976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ши</w:t>
              <w:softHyphen/>
              <w:t>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4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7"/>
        <w:gridCol w:w="1071"/>
        <w:gridCol w:w="780"/>
        <w:gridCol w:w="915"/>
        <w:gridCol w:w="932"/>
        <w:gridCol w:w="1066"/>
        <w:gridCol w:w="911"/>
        <w:gridCol w:w="1074"/>
      </w:tblGrid>
      <w:tr>
        <w:trPr>
          <w:trHeight w:val="331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</w:t>
              <w:softHyphen/>
              <w:t>ным маршру</w:t>
              <w:softHyphen/>
              <w:t>там регуляр</w:t>
              <w:softHyphen/>
              <w:t>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Летний период</w:t>
            </w:r>
          </w:p>
        </w:tc>
      </w:tr>
      <w:tr>
        <w:trPr>
          <w:trHeight w:val="2553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</w:t>
              <w:softHyphen/>
              <w:t>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</w:t>
              <w:softHyphen/>
              <w:t>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</w:t>
              <w:softHyphen/>
              <w:t>прав</w:t>
              <w:softHyphen/>
              <w:t>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9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03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-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-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613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-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-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933"/>
        <w:gridCol w:w="1064"/>
        <w:gridCol w:w="780"/>
        <w:gridCol w:w="910"/>
        <w:gridCol w:w="938"/>
        <w:gridCol w:w="1059"/>
        <w:gridCol w:w="909"/>
        <w:gridCol w:w="1094"/>
      </w:tblGrid>
      <w:tr>
        <w:trPr>
          <w:trHeight w:val="369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</w:t>
              <w:softHyphen/>
              <w:t>вочного пункта из реестра остановочных пунктов по межрегиональ</w:t>
              <w:softHyphen/>
              <w:t>ным маршру</w:t>
              <w:softHyphen/>
              <w:t>там регуляр</w:t>
              <w:softHyphen/>
              <w:t>ных перевозок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98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101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613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-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-5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03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-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-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40"/>
      <w:szCs w:val="4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2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6</Characters>
  <CharactersWithSpaces>3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56:00Z</dcterms:created>
  <dc:creator/>
  <dc:description/>
  <dc:language>en-US</dc:language>
  <cp:lastModifiedBy/>
  <dcterms:modified xsi:type="dcterms:W3CDTF">2018-12-26T15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